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05350" cy="705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701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7267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10075" cy="7134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72000" cy="704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7153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52950" cy="727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0575" cy="7124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Char24">
    <w:name w:val="文档结构图 Char"/>
    <w:basedOn w:val="Style5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3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8:42:00Z</dcterms:created>
  <dc:creator>shenhuirong</dc:creator>
  <dc:description/>
  <cp:keywords/>
  <dc:language>en-US</dc:language>
  <cp:lastModifiedBy>Lenovo User</cp:lastModifiedBy>
  <dcterms:modified xsi:type="dcterms:W3CDTF">2013-07-12T08:42:00Z</dcterms:modified>
  <cp:revision>2</cp:revision>
  <dc:subject/>
  <dc:title>2011学年度第一学期普陀区初三质量调研</dc:title>
</cp:coreProperties>
</file>