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8FD" w:val="clear"/>
        <w:spacing w:lineRule="atLeast" w:line="360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΢ȭхڢ, ڌ墬 ˎ̥;宋体" w:hAnsi="΢ȭхڢ, ڌ墬 ˎ̥;宋体" w:cs="ˎ̥;Times New Roman" w:eastAsia="΢ȭхڢ, ڌ墬 ˎ̥;宋体"/>
          <w:b/>
          <w:bCs/>
          <w:color w:val="03005C"/>
          <w:kern w:val="2"/>
          <w:sz w:val="28"/>
          <w:szCs w:val="28"/>
        </w:rPr>
        <w:t>初一分班考试试卷及答案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一、选择题：（每小题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，共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16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在比例尽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0000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的地图上，量得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两港距离为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9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厘米，一艘货轮于上午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时以每小时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的速度从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开向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港，到达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港的时间是（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）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点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7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点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9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点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点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将一根木棒锯成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段需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分钟，则将这根木棒锯成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7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需要（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）分钟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 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2 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4 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6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一个车间改革后，人员减少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0%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产量比原来增加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0%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则工作效率（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）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提高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0% 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提高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0% 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提高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0% 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与原来一样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四人一起完成一件工作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做了一天就因病请假了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结果做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天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做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天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做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天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作为休息的代价，拿出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给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三人作为报酬，若按天数计算劳务费，则这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中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就分（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</w:rPr>
        <w:t>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）元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8 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9.2 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0 D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2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二、填空题（每小题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，共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32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学校开展植树活动，成活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棵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棵没活，则成活率是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80%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.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甲乙两桶油重量差为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9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克，甲桶油重量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/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等于乙桶油重量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/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则乙桶油重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克。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两个自然数的差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它们的最小公倍数与最大公约数的差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0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则这两个数的和是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29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一个圆锥与一个圆柱的底面积相等，已知圆锥与圆柱的体积比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圆锥的高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.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厘米，则圆柱的高是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9.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厘米。</w:t>
      </w:r>
    </w:p>
    <w:p>
      <w:pPr>
        <w:pStyle w:val="Normal"/>
        <w:widowControl/>
        <w:shd w:fill="F5F8FD" w:val="clear"/>
        <w:spacing w:lineRule="atLeast" w:line="360"/>
        <w:ind w:firstLine="42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如图，电车从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站经过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站到达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C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站，然后返回。去时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站停车，而返回时不停，去时的车速为每小时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，返回时的车速是每小时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7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三、计算（每小题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，共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10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drawing>
          <wp:inline distT="0" distB="0" distL="0" distR="0">
            <wp:extent cx="31718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四、列式计算（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.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减去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.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的差除以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0%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与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的积，商是多少？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五、应用题（共</w:t>
      </w:r>
      <w:r>
        <w:rPr>
          <w:rFonts w:cs="宋体;SimSun" w:ascii="ˎ̥;Times New Roman" w:hAnsi="ˎ̥;Times New Roman"/>
          <w:b/>
          <w:bCs/>
          <w:color w:val="333333"/>
          <w:kern w:val="0"/>
          <w:sz w:val="28"/>
          <w:szCs w:val="28"/>
        </w:rPr>
        <w:t>38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（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分）已知相邻两根电线杆之间的距离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米，从小洪家到学校门口有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根电线杆，再往前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9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米，共有多少根电线杆？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（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分）工程队用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天修完一段路，第一天修的是第二天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9/1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第三天修的是第二天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/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倍，已知第三天比第一天多修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7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米，这段路长多少米？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运动员在公路上进行骑摩托车训练，速度为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9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，出发时有一辆公共汽车和摩托车同时出发并同向行驶。公共汽车的行驶速度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，摩托车跑完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8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掉头返回，途中和公共汽车相遇，这次相遇是在出发后多长时间？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某商店到苹果产地收购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吨苹果，收购价为每千克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.2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，从产地到商店的距离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，运费为每吨货物每运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收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.5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，如果在运输及销售过程中的损耗为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%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，那么商店要实现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5%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的利润率，零售价就是每千克多少元？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同学在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两家超市发现他看中的随身听的单价相同，书包单价也相同，随身听和书包单价之和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5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，且随身听的单价比书包单价的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倍少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。某天该同学上街，恰好赶上商家促销，超市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所有的商品打八折销售，超市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B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全场购物满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返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购物券（不足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不返券，购物券全场通用），但他只带了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0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钱，若两家都可以选择，在哪一家购买现省钱？为什么？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ascii="ˎ̥;Times New Roman" w:hAnsi="ˎ̥;Times New Roman" w:cs="宋体;SimSun"/>
          <w:b/>
          <w:bCs/>
          <w:color w:val="333333"/>
          <w:kern w:val="0"/>
          <w:sz w:val="28"/>
          <w:szCs w:val="28"/>
        </w:rPr>
        <w:t>答案：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三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/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；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.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。四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9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又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/8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五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根；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79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米；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千米；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2.3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；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6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元；在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A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超市 </w:t>
      </w:r>
    </w:p>
    <w:p>
      <w:pPr>
        <w:pStyle w:val="Normal"/>
        <w:widowControl/>
        <w:shd w:fill="F5F8FD" w:val="clear"/>
        <w:spacing w:lineRule="atLeast" w:line="360"/>
        <w:ind w:firstLine="42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5F8FD" w:val="clear"/>
        <w:spacing w:lineRule="atLeast" w:line="360"/>
        <w:jc w:val="center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drawing>
          <wp:inline distT="0" distB="0" distL="0" distR="0">
            <wp:extent cx="291465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扑克牌游戏，小明背对小亮，让小亮按下列四个步骤操作：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第一步，分发左中右三堆牌，每堆牌不少于两张，且各堆牌的张数相同；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第二步，从左边一堆拿出两张，放入中间一堆；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第三步，从右边一堆拿出一张，放入中间一堆；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第四步，左边一堆有几张牌，就从中间一堆拿几张牌放入左边一堆。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这时小明准确说出了中间一堆牌现有的张数，你认为是间一堆牌现有的张数是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5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5F8FD" w:val="clear"/>
        <w:spacing w:lineRule="atLeast" w:line="360"/>
        <w:jc w:val="left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7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drawing>
          <wp:inline distT="0" distB="0" distL="0" distR="0">
            <wp:extent cx="20764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前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30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个数的和为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30/31</w:t>
      </w:r>
    </w:p>
    <w:p>
      <w:pPr>
        <w:pStyle w:val="Normal"/>
        <w:widowControl/>
        <w:shd w:fill="F5F8FD" w:val="clear"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8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、如图已知直角三角形的面积是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t>1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平方厘米，则阴影部分的面积是</w:t>
      </w:r>
      <w:r>
        <w:rPr>
          <w:rFonts w:cs="宋体;SimSun" w:ascii="ˎ̥;Times New Roman" w:hAnsi="ˎ̥;Times New Roman"/>
          <w:color w:val="FF0000"/>
          <w:kern w:val="0"/>
          <w:sz w:val="28"/>
          <w:szCs w:val="28"/>
          <w:u w:val="single"/>
        </w:rPr>
        <w:t>3.42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5F8FD" w:val="clear"/>
        <w:spacing w:lineRule="atLeast" w:line="360"/>
        <w:jc w:val="center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drawing>
          <wp:inline distT="0" distB="0" distL="0" distR="0">
            <wp:extent cx="139065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΢ȭхڢ">
    <w:altName w:val=" ڌ墬 ˎ̥"/>
    <w:charset w:val="86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t121">
    <w:name w:val="ft12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59:00Z</dcterms:created>
  <dc:creator>微软中国</dc:creator>
  <dc:description/>
  <cp:keywords/>
  <dc:language>en-US</dc:language>
  <cp:lastModifiedBy>xumang</cp:lastModifiedBy>
  <dcterms:modified xsi:type="dcterms:W3CDTF">2012-07-01T09:49:00Z</dcterms:modified>
  <cp:revision>3</cp:revision>
  <dc:subject/>
  <dc:title>初一分班考试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