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0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杠杆与滑轮练习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如图所示，所使用的杠杆属于费力杠杆的是</w:t>
      </w:r>
    </w:p>
    <w:p>
      <w:pPr>
        <w:pStyle w:val="Normal"/>
        <w:rPr/>
      </w:pPr>
      <w:r>
        <w:rPr/>
        <w:drawing>
          <wp:inline distT="0" distB="0" distL="0" distR="0">
            <wp:extent cx="990600" cy="8134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4560" cy="868680"/>
            <wp:effectExtent l="0" t="0" r="0" b="0"/>
            <wp:docPr id="2" name="_x0000cddc3051-c999-4bfb-8f3f-ed7811838c39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cddc3051-c999-4bfb-8f3f-ed7811838c39_i10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4860" cy="859155"/>
            <wp:effectExtent l="0" t="0" r="0" b="0"/>
            <wp:docPr id="3" name="_x0000cddc3051-c999-4bfb-8f3f-ed7811838c39_i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cddc3051-c999-4bfb-8f3f-ed7811838c39_i10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7730" cy="739140"/>
            <wp:effectExtent l="0" t="0" r="0" b="0"/>
            <wp:docPr id="4" name="_x0000cddc3051-c999-4bfb-8f3f-ed7811838c39_i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cddc3051-c999-4bfb-8f3f-ed7811838c39_i10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1445" cy="858520"/>
            <wp:effectExtent l="0" t="0" r="0" b="0"/>
            <wp:docPr id="5" name="_x000006e80116-2139-4aed-a752-109a93930267_i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06e80116-2139-4aed-a752-109a93930267_i10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钓鱼竿</w:t>
      </w:r>
      <w:r>
        <w:rPr>
          <w:rFonts w:eastAsia="Calibri"/>
        </w:rPr>
        <w:t xml:space="preserve">   </w:t>
      </w:r>
      <w:r>
        <w:rPr/>
        <w:t>B</w:t>
      </w:r>
      <w:r>
        <w:rPr/>
        <w:t>．开瓶器</w:t>
      </w:r>
      <w:r>
        <w:rPr>
          <w:rFonts w:eastAsia="Calibri"/>
        </w:rPr>
        <w:t xml:space="preserve">   </w:t>
      </w:r>
      <w:r>
        <w:rPr/>
        <w:t>C</w:t>
      </w:r>
      <w:r>
        <w:rPr/>
        <w:t>．灭火器压把</w:t>
      </w:r>
      <w:r>
        <w:rPr>
          <w:rFonts w:eastAsia="Calibri"/>
        </w:rPr>
        <w:t xml:space="preserve">  </w:t>
      </w:r>
      <w:r>
        <w:rPr/>
        <w:t>D</w:t>
      </w:r>
      <w:r>
        <w:rPr/>
        <w:t>．钢丝钳</w:t>
      </w:r>
    </w:p>
    <w:p>
      <w:pPr>
        <w:pStyle w:val="Normal"/>
        <w:rPr/>
      </w:pPr>
      <w:r>
        <w:rPr/>
        <w:t>2</w:t>
      </w:r>
      <w:r>
        <w:rPr/>
        <w:t>．如图所示，轻质杠杆</w:t>
      </w:r>
      <w:r>
        <w:rPr/>
        <w:t>OE</w:t>
      </w:r>
      <w:r>
        <w:rPr/>
        <w:t>可绕</w:t>
      </w:r>
      <w:r>
        <w:rPr/>
        <w:t>O</w:t>
      </w:r>
      <w:r>
        <w:rPr/>
        <w:t>点转动，其中杠杆上相邻各点之间距离相等，在</w:t>
      </w:r>
      <w:r>
        <w:rPr/>
        <w:t>C</w:t>
      </w:r>
      <w:r>
        <w:rPr/>
        <w:t>点处挂一重为</w:t>
      </w:r>
      <w:r>
        <w:rPr/>
        <w:t>60</w:t>
      </w:r>
      <w:r>
        <w:rPr/>
        <w:t>牛的物体</w:t>
      </w:r>
      <w:r>
        <w:rPr/>
        <w:t>G</w:t>
      </w:r>
      <w:r>
        <w:rPr/>
        <w:t>，要使杠杆在水平位置平衡，可以</w:t>
      </w:r>
    </w:p>
    <w:p>
      <w:pPr>
        <w:pStyle w:val="Normal"/>
        <w:rPr/>
      </w:pPr>
      <w:r>
        <w:rPr/>
        <w:t>A.</w:t>
      </w:r>
      <w:r>
        <w:rPr/>
        <w:t>在</w:t>
      </w:r>
      <w:r>
        <w:rPr/>
        <w:t>A</w:t>
      </w:r>
      <w:r>
        <w:rPr/>
        <w:t>点作用一个竖直向上的力，大小为</w:t>
      </w:r>
      <w:r>
        <w:rPr/>
        <w:t>180</w:t>
      </w:r>
      <w:r>
        <w:rPr/>
        <w:t>牛</w:t>
      </w:r>
      <w:r>
        <w:rPr>
          <w:rFonts w:eastAsia="Calibri"/>
        </w:rPr>
        <w:t xml:space="preserve">   </w:t>
      </w:r>
      <w:r>
        <w:rPr/>
        <w:t>B.</w:t>
      </w:r>
      <w:r>
        <w:rPr/>
        <w:t>在</w:t>
      </w:r>
      <w:r>
        <w:rPr/>
        <w:t>B</w:t>
      </w:r>
      <w:r>
        <w:rPr/>
        <w:t>点作用一个竖直向上的力，大小为</w:t>
      </w:r>
      <w:r>
        <w:rPr/>
        <w:t>100</w:t>
      </w:r>
      <w:r>
        <w:rPr/>
        <w:t>牛</w:t>
      </w:r>
    </w:p>
    <w:p>
      <w:pPr>
        <w:pStyle w:val="Normal"/>
        <w:rPr/>
      </w:pPr>
      <w:r>
        <w:rPr/>
        <w:t>C.</w:t>
      </w:r>
      <w:r>
        <w:rPr/>
        <w:t>在</w:t>
      </w:r>
      <w:r>
        <w:rPr/>
        <w:t>D</w:t>
      </w:r>
      <w:r>
        <w:rPr/>
        <w:t>点作用一个竖直向下的力，大小为</w:t>
      </w:r>
      <w:r>
        <w:rPr/>
        <w:t>45</w:t>
      </w:r>
      <w:r>
        <w:rPr/>
        <w:t>牛</w:t>
      </w:r>
      <w:r>
        <w:rPr>
          <w:rFonts w:eastAsia="Calibri"/>
        </w:rPr>
        <w:t xml:space="preserve">     </w:t>
      </w:r>
      <w:r>
        <w:rPr/>
        <w:t>D.</w:t>
      </w:r>
      <w:r>
        <w:rPr/>
        <w:t>在</w:t>
      </w:r>
      <w:r>
        <w:rPr/>
        <w:t>E</w:t>
      </w:r>
      <w:r>
        <w:rPr/>
        <w:t>点作用一个竖直向上的力，大小为</w:t>
      </w:r>
      <w:r>
        <w:rPr/>
        <w:t>36</w:t>
      </w:r>
      <w:r>
        <w:rPr/>
        <w:t>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1438275" cy="952500"/>
            <wp:effectExtent l="0" t="0" r="0" b="0"/>
            <wp:wrapSquare wrapText="bothSides"/>
            <wp:docPr id="6" name="_x0000bf66e22d-623e-4dae-84a6-eb3f6d0f4ca9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bf66e22d-623e-4dae-84a6-eb3f6d0f4ca9_i1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cs="MicrosoftYaHei;Courier New"/>
          <w:szCs w:val="21"/>
        </w:rPr>
        <w:t>汶川地震中，滚滚的山石挡住了道路。增援人员要用撬棒撬开山石，分别沿如图所示的四个方向用力，其中最省力的是（</w:t>
      </w:r>
      <w:r>
        <w:rPr>
          <w:rFonts w:cs="Calibri" w:eastAsia="Calibri"/>
          <w:szCs w:val="21"/>
        </w:rPr>
        <w:t xml:space="preserve"> </w:t>
      </w:r>
      <w:r>
        <w:rPr>
          <w:rFonts w:cs="MicrosoftYaHei;Courier New"/>
          <w:szCs w:val="21"/>
        </w:rPr>
        <w:t>）</w:t>
      </w:r>
    </w:p>
    <w:p>
      <w:pPr>
        <w:pStyle w:val="Normal"/>
        <w:rPr/>
      </w:pPr>
      <w:r>
        <w:rPr>
          <w:rFonts w:cs="MicrosoftYaHei;Courier New"/>
          <w:szCs w:val="21"/>
        </w:rPr>
        <w:t>A</w:t>
      </w:r>
      <w:r>
        <w:rPr>
          <w:rFonts w:cs="MicrosoftYaHei;Courier New"/>
          <w:szCs w:val="21"/>
        </w:rPr>
        <w:t>．沿</w:t>
      </w:r>
      <w:r>
        <w:rPr>
          <w:rFonts w:cs="MicrosoftYaHei;Courier New"/>
          <w:szCs w:val="21"/>
        </w:rPr>
        <w:t>F</w:t>
      </w:r>
      <w:r>
        <w:rPr>
          <w:szCs w:val="21"/>
        </w:rPr>
        <w:object w:dxaOrig="1440" w:dyaOrig="4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16pt" filled="f" o:ole="">
            <v:imagedata r:id="rId9" o:title=""/>
          </v:shape>
          <o:OLEObject Type="Embed" ProgID="" ShapeID="ole_rId8" DrawAspect="Content" ObjectID="_1997808624" r:id="rId8"/>
        </w:object>
      </w:r>
      <w:r>
        <w:rPr>
          <w:rFonts w:cs="MicrosoftYaHei;Courier New"/>
          <w:szCs w:val="21"/>
        </w:rPr>
        <w:t xml:space="preserve"> </w:t>
      </w:r>
      <w:r>
        <w:rPr>
          <w:rFonts w:cs="MicrosoftYaHei;Courier New"/>
          <w:szCs w:val="21"/>
        </w:rPr>
        <w:t>方向</w:t>
      </w:r>
      <w:r>
        <w:rPr>
          <w:rFonts w:cs="Calibri" w:eastAsia="Calibri"/>
          <w:szCs w:val="21"/>
        </w:rPr>
        <w:t xml:space="preserve"> </w:t>
      </w:r>
      <w:r>
        <w:rPr>
          <w:rFonts w:cs="MicrosoftYaHei;Courier New"/>
          <w:szCs w:val="21"/>
        </w:rPr>
        <w:t>B</w:t>
      </w:r>
      <w:r>
        <w:rPr>
          <w:rFonts w:cs="MicrosoftYaHei;Courier New"/>
          <w:szCs w:val="21"/>
        </w:rPr>
        <w:t>．沿</w:t>
      </w:r>
      <w:r>
        <w:rPr>
          <w:rFonts w:cs="MicrosoftYaHei;Courier New"/>
          <w:szCs w:val="21"/>
        </w:rPr>
        <w:t>F</w:t>
      </w:r>
      <w:r>
        <w:rPr>
          <w:szCs w:val="21"/>
        </w:rPr>
        <w:object w:dxaOrig="192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216pt" filled="f" o:ole="">
            <v:imagedata r:id="rId11" o:title=""/>
          </v:shape>
          <o:OLEObject Type="Embed" ProgID="" ShapeID="ole_rId10" DrawAspect="Content" ObjectID="_886960912" r:id="rId10"/>
        </w:object>
      </w:r>
      <w:r>
        <w:rPr>
          <w:rFonts w:cs="MicrosoftYaHei;Courier New"/>
          <w:szCs w:val="21"/>
        </w:rPr>
        <w:t xml:space="preserve"> </w:t>
      </w:r>
      <w:r>
        <w:rPr>
          <w:rFonts w:cs="MicrosoftYaHei;Courier New"/>
          <w:szCs w:val="21"/>
        </w:rPr>
        <w:t>方向</w:t>
      </w:r>
      <w:r>
        <w:rPr>
          <w:rFonts w:cs="Calibri" w:eastAsia="Calibri"/>
          <w:szCs w:val="21"/>
        </w:rPr>
        <w:t xml:space="preserve"> </w:t>
      </w:r>
      <w:r>
        <w:rPr>
          <w:rFonts w:cs="MicrosoftYaHei;Courier New"/>
          <w:szCs w:val="21"/>
        </w:rPr>
        <w:t>C</w:t>
      </w:r>
      <w:r>
        <w:rPr>
          <w:rFonts w:cs="MicrosoftYaHei;Courier New"/>
          <w:szCs w:val="21"/>
        </w:rPr>
        <w:t>．沿</w:t>
      </w:r>
      <w:r>
        <w:rPr>
          <w:rFonts w:cs="MicrosoftYaHei;Courier New"/>
          <w:szCs w:val="21"/>
        </w:rPr>
        <w:t>F</w:t>
      </w:r>
      <w:r>
        <w:rPr>
          <w:szCs w:val="21"/>
        </w:rPr>
        <w:object w:dxaOrig="1680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216pt" filled="f" o:ole="">
            <v:imagedata r:id="rId13" o:title=""/>
          </v:shape>
          <o:OLEObject Type="Embed" ProgID="" ShapeID="ole_rId12" DrawAspect="Content" ObjectID="_1575011632" r:id="rId12"/>
        </w:object>
      </w:r>
      <w:r>
        <w:rPr>
          <w:rFonts w:cs="MicrosoftYaHei;Courier New"/>
          <w:szCs w:val="21"/>
        </w:rPr>
        <w:t xml:space="preserve"> </w:t>
      </w:r>
      <w:r>
        <w:rPr>
          <w:rFonts w:cs="MicrosoftYaHei;Courier New"/>
          <w:szCs w:val="21"/>
        </w:rPr>
        <w:t>方向</w:t>
      </w:r>
      <w:r>
        <w:rPr>
          <w:rFonts w:cs="Calibri" w:eastAsia="Calibri"/>
          <w:szCs w:val="21"/>
        </w:rPr>
        <w:t xml:space="preserve"> </w:t>
      </w:r>
      <w:r>
        <w:rPr>
          <w:rFonts w:cs="MicrosoftYaHei;Courier New"/>
          <w:szCs w:val="21"/>
        </w:rPr>
        <w:t>D</w:t>
      </w:r>
      <w:r>
        <w:rPr>
          <w:rFonts w:cs="MicrosoftYaHei;Courier New"/>
          <w:szCs w:val="21"/>
        </w:rPr>
        <w:t>．沿</w:t>
      </w:r>
      <w:r>
        <w:rPr>
          <w:rFonts w:cs="MicrosoftYaHei;Courier New"/>
          <w:szCs w:val="21"/>
        </w:rPr>
        <w:t>F</w:t>
      </w:r>
      <w:r>
        <w:rPr>
          <w:szCs w:val="21"/>
        </w:rPr>
        <w:object w:dxaOrig="1920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216pt" filled="f" o:ole="">
            <v:imagedata r:id="rId15" o:title=""/>
          </v:shape>
          <o:OLEObject Type="Embed" ProgID="" ShapeID="ole_rId14" DrawAspect="Content" ObjectID="_883204906" r:id="rId14"/>
        </w:object>
      </w:r>
      <w:r>
        <w:rPr>
          <w:rFonts w:cs="MicrosoftYaHei;Courier New"/>
          <w:szCs w:val="21"/>
        </w:rPr>
        <w:t xml:space="preserve"> </w:t>
      </w:r>
      <w:r>
        <w:rPr>
          <w:rFonts w:cs="MicrosoftYaHei;Courier New"/>
          <w:szCs w:val="21"/>
        </w:rPr>
        <w:t>方向</w:t>
      </w:r>
    </w:p>
    <w:p>
      <w:pPr>
        <w:pStyle w:val="Normal"/>
        <w:rPr/>
      </w:pPr>
      <w:r>
        <w:rPr>
          <w:rFonts w:cs="宋体" w:ascii="宋体" w:hAnsi="宋体"/>
          <w:szCs w:val="21"/>
          <w:lang w:val="en-US" w:eastAsia="en-US"/>
        </w:rPr>
        <w:t>4</w:t>
      </w:r>
      <w:r>
        <w:rPr>
          <w:rFonts w:ascii="宋体" w:hAnsi="宋体" w:cs="宋体"/>
          <w:szCs w:val="21"/>
          <w:lang w:val="en-US" w:eastAsia="en-US"/>
        </w:rPr>
        <w:t>．</w:t>
      </w:r>
      <w:r>
        <w:rPr>
          <w:rFonts w:ascii="宋体" w:hAnsi="宋体" w:cs="宋体"/>
          <w:szCs w:val="21"/>
        </w:rPr>
        <w:t>在日常生活中，用</w:t>
      </w:r>
      <w:r>
        <w:rPr>
          <w:rFonts w:cs="宋体" w:ascii="宋体" w:hAnsi="宋体"/>
          <w:szCs w:val="21"/>
        </w:rPr>
        <w:t>10N</w:t>
      </w:r>
      <w:r>
        <w:rPr>
          <w:rFonts w:ascii="宋体" w:hAnsi="宋体" w:cs="宋体"/>
          <w:szCs w:val="21"/>
        </w:rPr>
        <w:t>的拉力</w:t>
      </w:r>
      <w:r>
        <w:rPr>
          <w:rFonts w:ascii="宋体" w:hAnsi="宋体" w:cs="宋体"/>
          <w:szCs w:val="21"/>
          <w:em w:val="underDot"/>
        </w:rPr>
        <w:t>不能</w:t>
      </w:r>
      <w:r>
        <w:rPr>
          <w:rFonts w:ascii="宋体" w:hAnsi="宋体" w:cs="宋体"/>
          <w:szCs w:val="21"/>
        </w:rPr>
        <w:t>提起重</w:t>
      </w:r>
      <w:r>
        <w:rPr>
          <w:rFonts w:cs="宋体" w:ascii="宋体" w:hAnsi="宋体"/>
          <w:szCs w:val="21"/>
        </w:rPr>
        <w:t>15N</w:t>
      </w:r>
      <w:r>
        <w:rPr>
          <w:rFonts w:ascii="宋体" w:hAnsi="宋体" w:cs="宋体"/>
          <w:szCs w:val="21"/>
        </w:rPr>
        <w:t>的物体的简单机械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一个定滑轮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一个动滑轮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杠杆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滑轮组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如图所示，同一物体沿相同水平地面被滑轮或滑轮组匀速拉动，拉力分别为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丙</w:t>
      </w:r>
      <w:r>
        <w:rPr>
          <w:rFonts w:ascii="宋体" w:hAnsi="宋体" w:cs="宋体"/>
          <w:szCs w:val="21"/>
        </w:rPr>
        <w:t>，不计滑轮与轴及轻绳间的摩擦，比较它们的大小，则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55880</wp:posOffset>
            </wp:positionV>
            <wp:extent cx="1143000" cy="792480"/>
            <wp:effectExtent l="0" t="0" r="0" b="0"/>
            <wp:wrapSquare wrapText="bothSides"/>
            <wp:docPr id="7" name="_x00007bba110f-9979-4cf8-9539-596c31f45ff8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7bba110f-9979-4cf8-9539-596c31f45ff8_i10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丙</w:t>
      </w:r>
      <w:r>
        <w:rPr>
          <w:rFonts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cs="宋体" w:ascii="宋体" w:hAnsi="宋体"/>
          <w:szCs w:val="21"/>
        </w:rPr>
        <w:t>= F</w:t>
      </w:r>
      <w:r>
        <w:rPr>
          <w:rFonts w:ascii="宋体" w:hAnsi="宋体" w:cs="宋体"/>
          <w:szCs w:val="21"/>
          <w:vertAlign w:val="subscript"/>
        </w:rPr>
        <w:t>丙</w:t>
      </w:r>
      <w:r>
        <w:rPr>
          <w:rFonts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丙</w:t>
      </w:r>
      <w:r>
        <w:rPr>
          <w:rFonts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cs="宋体" w:ascii="宋体" w:hAnsi="宋体"/>
          <w:szCs w:val="21"/>
        </w:rPr>
        <w:t>=F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  <w:vertAlign w:val="subscript"/>
        </w:rPr>
        <w:t>丙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drawing>
          <wp:inline distT="0" distB="0" distL="0" distR="0">
            <wp:extent cx="4648200" cy="723900"/>
            <wp:effectExtent l="0" t="0" r="0" b="0"/>
            <wp:docPr id="8" name="_x0000eec99036-7d48-4db7-8ebe-9eb96aab5038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eec99036-7d48-4db7-8ebe-9eb96aab5038_i10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．如图所示，轻质杠杆</w:t>
      </w:r>
      <w:r>
        <w:rPr/>
        <w:t xml:space="preserve">OA </w:t>
      </w:r>
      <w:r>
        <w:rPr/>
        <w:t>上悬挂一重物</w:t>
      </w:r>
      <w:r>
        <w:rPr/>
        <w:t>G</w:t>
      </w:r>
      <w:r>
        <w:rPr/>
        <w:t>，</w:t>
      </w:r>
      <w:r>
        <w:rPr/>
        <w:t>O</w:t>
      </w:r>
      <w:r>
        <w:rPr/>
        <w:t>为支点，在</w:t>
      </w:r>
      <w:r>
        <w:rPr/>
        <w:t>A</w:t>
      </w:r>
      <w:r>
        <w:rPr/>
        <w:t>端用力使杠杆平衡，下列叙述中正确的是</w:t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  <w:t>A</w:t>
      </w:r>
      <w:r>
        <w:rPr/>
        <w:t>．此杠杆一定是省力杠杆</w:t>
      </w:r>
      <w:r>
        <w:rPr>
          <w:rFonts w:eastAsia="Calibri"/>
        </w:rPr>
        <w:t xml:space="preserve">    </w:t>
      </w:r>
      <w:r>
        <w:rPr/>
        <w:t>B</w:t>
      </w:r>
      <w:r>
        <w:rPr/>
        <w:t>．沿竖直向上方向用力最省力</w:t>
      </w:r>
    </w:p>
    <w:p>
      <w:pPr>
        <w:pStyle w:val="Normal"/>
        <w:rPr/>
      </w:pPr>
      <w:r>
        <w:rPr/>
        <w:t>C</w:t>
      </w:r>
      <w:r>
        <w:rPr/>
        <w:t>．此杠杆可能是省力杠杆，也可能是费力杠杆</w:t>
      </w:r>
      <w:r>
        <w:rPr/>
        <w:t>D</w:t>
      </w:r>
      <w:r>
        <w:rPr/>
        <w:t>．沿杆</w:t>
      </w:r>
      <w:r>
        <w:rPr/>
        <w:t>OA</w:t>
      </w:r>
      <w:r>
        <w:rPr/>
        <w:t>方向用力也可以使杠杆平衡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17745</wp:posOffset>
            </wp:positionH>
            <wp:positionV relativeFrom="paragraph">
              <wp:posOffset>254000</wp:posOffset>
            </wp:positionV>
            <wp:extent cx="1743075" cy="1190625"/>
            <wp:effectExtent l="0" t="0" r="0" b="0"/>
            <wp:wrapSquare wrapText="bothSides"/>
            <wp:docPr id="9" name="_x00006983be0f-f217-4e64-a371-a94780185746_i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6983be0f-f217-4e64-a371-a94780185746_i10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图甲、图乙是由相同的滑轮组装的滑轮组，甲乙两人分别用两装置将质量相等的重物匀速提升相同的高度，空气阻力、摩擦、滑轮和绳子的质量均不计，下列说法正确的是（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）</w:t>
      </w:r>
    </w:p>
    <w:p>
      <w:pPr>
        <w:pStyle w:val="Normal"/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甲的拉力等于乙的拉力</w:t>
      </w:r>
      <w:r>
        <w:rPr>
          <w:rFonts w:eastAsia="Calibri"/>
        </w:rPr>
        <w:t xml:space="preserve">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甲的拉力等于乙的拉力的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倍</w:t>
      </w:r>
    </w:p>
    <w:p>
      <w:pPr>
        <w:pStyle w:val="Normal"/>
        <w:rPr/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乙拉绳子的速度是甲拉绳子速度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倍</w:t>
      </w:r>
    </w:p>
    <w:p>
      <w:pPr>
        <w:pStyle w:val="Normal"/>
        <w:rPr/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甲拉绳子的距离等于乙拉绳子距离的一半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89245</wp:posOffset>
            </wp:positionH>
            <wp:positionV relativeFrom="paragraph">
              <wp:posOffset>353060</wp:posOffset>
            </wp:positionV>
            <wp:extent cx="590550" cy="781050"/>
            <wp:effectExtent l="0" t="0" r="0" b="0"/>
            <wp:wrapSquare wrapText="bothSides"/>
            <wp:docPr id="10" name="_x0000b33c6cbf-7291-4a6b-81c5-97d79e614273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00b33c6cbf-7291-4a6b-81c5-97d79e614273_i10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如图，一块厚度、密度均匀的长方形水泥板放在水平地面上，用一竖直向上的力，欲使其一端抬离地面。则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3686175" cy="552450"/>
            <wp:effectExtent l="0" t="0" r="0" b="0"/>
            <wp:docPr id="11" name="_x0000d5934ea0-8b4f-43c4-bf4a-60fe34ea6597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d5934ea0-8b4f-43c4-bf4a-60fe34ea6597_i10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F</w:t>
      </w:r>
      <w:r>
        <w:rPr/>
        <w:t>甲</w:t>
      </w:r>
      <w:r>
        <w:rPr/>
        <w:t>&gt;F</w:t>
      </w:r>
      <w:r>
        <w:rPr/>
        <w:t>乙，因为甲方法的动力臂长</w:t>
      </w:r>
      <w:r>
        <w:rPr>
          <w:rFonts w:eastAsia="Calibri"/>
        </w:rPr>
        <w:t xml:space="preserve">    </w:t>
      </w:r>
      <w:r>
        <w:rPr/>
        <w:t>B</w:t>
      </w:r>
      <w:r>
        <w:rPr/>
        <w:t>．</w:t>
      </w:r>
      <w:r>
        <w:rPr/>
        <w:t>F</w:t>
      </w:r>
      <w:r>
        <w:rPr/>
        <w:t>甲</w:t>
      </w:r>
      <w:r>
        <w:rPr/>
        <w:t>&lt;F</w:t>
      </w:r>
      <w:r>
        <w:rPr/>
        <w:t>乙，因为乙方法的阻力臂长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60645</wp:posOffset>
            </wp:positionH>
            <wp:positionV relativeFrom="paragraph">
              <wp:posOffset>254000</wp:posOffset>
            </wp:positionV>
            <wp:extent cx="1304925" cy="1352550"/>
            <wp:effectExtent l="0" t="0" r="0" b="0"/>
            <wp:wrapSquare wrapText="bothSides"/>
            <wp:docPr id="12" name="_x00008c0a2ee0-17d0-47cb-a65e-de78271ba2ea_i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8c0a2ee0-17d0-47cb-a65e-de78271ba2ea_i10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</w:t>
      </w:r>
      <w:r>
        <w:rPr/>
        <w:t>F</w:t>
      </w:r>
      <w:r>
        <w:rPr/>
        <w:t>甲</w:t>
      </w:r>
      <w:r>
        <w:rPr/>
        <w:t>&gt;F</w:t>
      </w:r>
      <w:r>
        <w:rPr/>
        <w:t>乙，因为乙方法时阻力臂短</w:t>
      </w:r>
      <w:r>
        <w:rPr>
          <w:rFonts w:eastAsia="Calibri"/>
        </w:rPr>
        <w:t xml:space="preserve">    </w:t>
      </w:r>
      <w:r>
        <w:rPr/>
        <w:t>D</w:t>
      </w:r>
      <w:r>
        <w:rPr/>
        <w:t>．</w:t>
      </w:r>
      <w:r>
        <w:rPr/>
        <w:t>F</w:t>
      </w:r>
      <w:r>
        <w:rPr/>
        <w:t>甲</w:t>
      </w:r>
      <w:r>
        <w:rPr/>
        <w:t>=F</w:t>
      </w:r>
      <w:r>
        <w:rPr/>
        <w:t>乙，因为动力臂都是阻力臂的</w:t>
      </w:r>
      <w:r>
        <w:rPr/>
        <w:t>2</w:t>
      </w:r>
      <w:r>
        <w:rPr/>
        <w:t>倍</w:t>
      </w:r>
    </w:p>
    <w:p>
      <w:pPr>
        <w:pStyle w:val="Normal"/>
        <w:rPr/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如图所示，物体重为</w:t>
      </w:r>
      <w:r>
        <w:rPr>
          <w:rFonts w:cs="宋体" w:ascii="宋体" w:hAnsi="宋体"/>
        </w:rPr>
        <w:t>100N</w:t>
      </w:r>
      <w:r>
        <w:rPr>
          <w:rFonts w:ascii="宋体" w:hAnsi="宋体" w:cs="宋体"/>
        </w:rPr>
        <w:t>，若不计动滑轮重力和摩擦，人匀速拉动绳子的力是</w:t>
      </w:r>
      <w:r>
        <w:rPr>
          <w:rFonts w:cs="宋体" w:ascii="宋体" w:hAnsi="宋体"/>
        </w:rPr>
        <w:t>_______N</w:t>
      </w:r>
      <w:r>
        <w:rPr>
          <w:rFonts w:ascii="宋体" w:hAnsi="宋体" w:cs="宋体"/>
        </w:rPr>
        <w:t>，动滑轮挂钩受到的拉力是</w:t>
      </w:r>
      <w:r>
        <w:rPr>
          <w:rFonts w:cs="宋体" w:ascii="宋体" w:hAnsi="宋体"/>
        </w:rPr>
        <w:t>______N</w:t>
      </w:r>
      <w:r>
        <w:rPr>
          <w:rFonts w:ascii="宋体" w:hAnsi="宋体"/>
        </w:rPr>
        <w:t>.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如图所示．</w:t>
      </w:r>
      <w:r>
        <w:rPr>
          <w:rFonts w:cs="宋体" w:ascii="宋体" w:hAnsi="宋体"/>
          <w:i/>
          <w:szCs w:val="21"/>
        </w:rPr>
        <w:t>OAB</w:t>
      </w:r>
      <w:r>
        <w:rPr>
          <w:rFonts w:ascii="宋体" w:hAnsi="宋体" w:cs="宋体"/>
          <w:szCs w:val="21"/>
        </w:rPr>
        <w:t>是杠杆，</w:t>
      </w:r>
      <w:r>
        <w:rPr>
          <w:rFonts w:cs="宋体" w:ascii="宋体" w:hAnsi="宋体"/>
          <w:i/>
          <w:szCs w:val="21"/>
        </w:rPr>
        <w:t>O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szCs w:val="21"/>
        </w:rPr>
        <w:t>BA</w:t>
      </w:r>
      <w:r>
        <w:rPr>
          <w:rFonts w:ascii="宋体" w:hAnsi="宋体" w:cs="宋体"/>
          <w:szCs w:val="21"/>
        </w:rPr>
        <w:t>垂直，在</w:t>
      </w:r>
      <w:r>
        <w:rPr>
          <w:rFonts w:cs="宋体" w:ascii="宋体" w:hAnsi="宋体"/>
          <w:i/>
          <w:szCs w:val="21"/>
        </w:rPr>
        <w:t>OA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  <w:em w:val="underDot"/>
        </w:rPr>
        <w:t>中点</w:t>
      </w:r>
      <w:r>
        <w:rPr>
          <w:rFonts w:ascii="宋体" w:hAnsi="宋体" w:cs="宋体"/>
          <w:szCs w:val="21"/>
        </w:rPr>
        <w:t>挂一个</w:t>
      </w:r>
      <w:r>
        <w:rPr>
          <w:rFonts w:cs="宋体" w:ascii="宋体" w:hAnsi="宋体"/>
          <w:szCs w:val="21"/>
        </w:rPr>
        <w:t>10N</w:t>
      </w:r>
      <w:r>
        <w:rPr>
          <w:rFonts w:ascii="宋体" w:hAnsi="宋体" w:cs="宋体"/>
          <w:szCs w:val="21"/>
        </w:rPr>
        <w:t>的重物，加在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点的动力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始终使</w:t>
      </w:r>
      <w:r>
        <w:rPr>
          <w:rFonts w:cs="宋体" w:ascii="宋体" w:hAnsi="宋体"/>
          <w:i/>
          <w:szCs w:val="21"/>
        </w:rPr>
        <w:t>OA</w:t>
      </w:r>
      <w:r>
        <w:rPr>
          <w:rFonts w:ascii="宋体" w:hAnsi="宋体" w:cs="宋体"/>
          <w:szCs w:val="21"/>
        </w:rPr>
        <w:t>在水平位置保持静止（杠杆重力及摩擦均不计）。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竖直向上时，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大小为</w:t>
      </w:r>
      <w:r>
        <w:rPr>
          <w:rFonts w:cs="宋体" w:ascii="宋体" w:hAnsi="宋体"/>
          <w:szCs w:val="21"/>
        </w:rPr>
        <w:t>______N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198120</wp:posOffset>
            </wp:positionV>
            <wp:extent cx="1743075" cy="685800"/>
            <wp:effectExtent l="0" t="0" r="0" b="0"/>
            <wp:wrapSquare wrapText="bothSides"/>
            <wp:docPr id="1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由竖直向上的位置沿逆时针方向缓慢的转到水平向左的位置时，动力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大小变化是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选填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变大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变小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先变大后变小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先变小后变大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如图所示，物体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在拉力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作用下做匀速直线运动，物体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与地面间的摩擦力为</w:t>
      </w:r>
      <w:r>
        <w:rPr>
          <w:rFonts w:cs="宋体" w:ascii="宋体" w:hAnsi="宋体"/>
          <w:szCs w:val="21"/>
        </w:rPr>
        <w:t>24N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F=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（不计绳重、滑轮与绳间的摩擦）．若拉力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增加</w:t>
      </w:r>
      <w:r>
        <w:rPr>
          <w:rFonts w:cs="宋体" w:ascii="宋体" w:hAnsi="宋体"/>
          <w:szCs w:val="21"/>
        </w:rPr>
        <w:t>8N</w:t>
      </w:r>
      <w:r>
        <w:rPr>
          <w:rFonts w:ascii="宋体" w:hAnsi="宋体" w:cs="宋体"/>
          <w:szCs w:val="21"/>
        </w:rPr>
        <w:t>，则物体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与地面间的摩擦力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（填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变大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不变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或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变小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971040" cy="1315085"/>
                <wp:effectExtent l="635" t="5715" r="4699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000" cy="1315080"/>
                          <a:chOff x="0" y="0"/>
                          <a:chExt cx="1971000" cy="1315080"/>
                        </a:xfrm>
                      </wpg:grpSpPr>
                      <wps:wsp>
                        <wps:cNvSpPr/>
                        <wps:spPr>
                          <a:xfrm>
                            <a:off x="1600200" y="1117080"/>
                            <a:ext cx="370800" cy="198000"/>
                          </a:xfrm>
                          <a:custGeom>
                            <a:avLst/>
                            <a:gdLst>
                              <a:gd name="textAreaLeft" fmla="*/ 0 w 210240"/>
                              <a:gd name="textAreaRight" fmla="*/ 210600 w 210240"/>
                              <a:gd name="textAreaTop" fmla="*/ 0 h 112320"/>
                              <a:gd name="textAreaBottom" fmla="*/ 112680 h 11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10800"/>
                                </a:moveTo>
                                <a:arcTo wR="0" hR="0" stAng="0" swAng="0"/>
                                <a:lnTo>
                                  <a:pt x="21600" y="10800"/>
                                </a:lnTo>
                                <a:arcTo wR="10800" hR="10800" stAng="0" swAng="0"/>
                                <a:lnTo>
                                  <a:pt x="24300" y="10800"/>
                                </a:lnTo>
                                <a:lnTo>
                                  <a:pt x="16200" y="18900"/>
                                </a:lnTo>
                                <a:lnTo>
                                  <a:pt x="81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4040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1042200" y="55080"/>
                              <a:ext cx="135720" cy="151200"/>
                            </a:xfrm>
                            <a:custGeom>
                              <a:avLst/>
                              <a:gdLst>
                                <a:gd name="textAreaLeft" fmla="*/ 0 w 77040"/>
                                <a:gd name="textAreaRight" fmla="*/ 77400 w 77040"/>
                                <a:gd name="textAreaTop" fmla="*/ 0 h 85680"/>
                                <a:gd name="textAreaBottom" fmla="*/ 86040 h 85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800" y="10800"/>
                                  </a:moveTo>
                                  <a:arcTo wR="0" hR="0" stAng="0" swAng="0"/>
                                  <a:lnTo>
                                    <a:pt x="21600" y="10800"/>
                                  </a:lnTo>
                                  <a:arcTo wR="10800" hR="10800" stAng="0" swAng="0"/>
                                  <a:lnTo>
                                    <a:pt x="24300" y="10800"/>
                                  </a:lnTo>
                                  <a:lnTo>
                                    <a:pt x="16200" y="18900"/>
                                  </a:lnTo>
                                  <a:lnTo>
                                    <a:pt x="810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40400" cy="1207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4680" y="0"/>
                                <a:ext cx="897120" cy="120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8080" y="0"/>
                                  <a:ext cx="125640" cy="110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0" y="0"/>
                                    <a:ext cx="60840" cy="10850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4720"/>
                                    <a:ext cx="125640" cy="63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5840"/>
                                  <a:ext cx="897120" cy="11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7120" cy="69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200"/>
                                    <a:ext cx="84600" cy="414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080" y="70200"/>
                                    <a:ext cx="76320" cy="374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100000">
                                        <a:srgbClr val="45454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5600"/>
                                <a:ext cx="1940400" cy="11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88840" y="9000"/>
                                  <a:ext cx="151920" cy="11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976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40680" cy="11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720" y="32400"/>
                                  <a:ext cx="16956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32400"/>
                                  <a:ext cx="16884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32400"/>
                                  <a:ext cx="16884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32400"/>
                                  <a:ext cx="16884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520" y="32400"/>
                                  <a:ext cx="16956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32400"/>
                                  <a:ext cx="16884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32400"/>
                                  <a:ext cx="16884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32400"/>
                                  <a:ext cx="16884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9400" y="32400"/>
                                  <a:ext cx="16956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8960" y="32400"/>
                                  <a:ext cx="16884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1920" cy="11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9760"/>
                                    <a:ext cx="15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0"/>
                                    <a:ext cx="40680" cy="11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910440" y="115560"/>
                              <a:ext cx="143640" cy="160560"/>
                            </a:xfrm>
                            <a:custGeom>
                              <a:avLst/>
                              <a:gdLst>
                                <a:gd name="textAreaLeft" fmla="*/ 0 w 81360"/>
                                <a:gd name="textAreaRight" fmla="*/ 81720 w 81360"/>
                                <a:gd name="textAreaTop" fmla="*/ 0 h 91080"/>
                                <a:gd name="textAreaBottom" fmla="*/ 91440 h 91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800" y="10800"/>
                                  </a:moveTo>
                                  <a:arcTo wR="0" hR="0" stAng="0" swAng="0"/>
                                  <a:lnTo>
                                    <a:pt x="21600" y="10800"/>
                                  </a:lnTo>
                                  <a:arcTo wR="10800" hR="10800" stAng="0" swAng="0"/>
                                  <a:lnTo>
                                    <a:pt x="24300" y="10800"/>
                                  </a:lnTo>
                                  <a:lnTo>
                                    <a:pt x="16200" y="18900"/>
                                  </a:lnTo>
                                  <a:lnTo>
                                    <a:pt x="810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8320" y="201240"/>
                              <a:ext cx="1314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0"/>
                                <a:ext cx="72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4720"/>
                                <a:ext cx="12564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80" y="117720"/>
                                  <a:ext cx="36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0"/>
                                  <a:ext cx="36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125640" cy="831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2680"/>
                                <a:ext cx="12564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80" y="117720"/>
                                  <a:ext cx="36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0"/>
                                  <a:ext cx="36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125640" cy="831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38840"/>
                                <a:ext cx="12564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80" y="118080"/>
                                  <a:ext cx="36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0"/>
                                  <a:ext cx="36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125640" cy="831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592560"/>
                                <a:ext cx="12564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80" y="118080"/>
                                  <a:ext cx="36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0"/>
                                  <a:ext cx="367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0" h="2594">
                                      <a:moveTo>
                                        <a:pt x="472" y="15"/>
                                      </a:moveTo>
                                      <a:cubicBezTo>
                                        <a:pt x="472" y="107"/>
                                        <a:pt x="477" y="387"/>
                                        <a:pt x="472" y="552"/>
                                      </a:cubicBezTo>
                                      <a:cubicBezTo>
                                        <a:pt x="467" y="717"/>
                                        <a:pt x="480" y="887"/>
                                        <a:pt x="442" y="1005"/>
                                      </a:cubicBezTo>
                                      <a:cubicBezTo>
                                        <a:pt x="404" y="1123"/>
                                        <a:pt x="302" y="1180"/>
                                        <a:pt x="247" y="1260"/>
                                      </a:cubicBezTo>
                                      <a:cubicBezTo>
                                        <a:pt x="192" y="1340"/>
                                        <a:pt x="152" y="1398"/>
                                        <a:pt x="112" y="1488"/>
                                      </a:cubicBezTo>
                                      <a:cubicBezTo>
                                        <a:pt x="72" y="1578"/>
                                        <a:pt x="14" y="1706"/>
                                        <a:pt x="7" y="1800"/>
                                      </a:cubicBezTo>
                                      <a:cubicBezTo>
                                        <a:pt x="0" y="1894"/>
                                        <a:pt x="25" y="1968"/>
                                        <a:pt x="67" y="2055"/>
                                      </a:cubicBezTo>
                                      <a:cubicBezTo>
                                        <a:pt x="109" y="2142"/>
                                        <a:pt x="165" y="2245"/>
                                        <a:pt x="262" y="2325"/>
                                      </a:cubicBezTo>
                                      <a:cubicBezTo>
                                        <a:pt x="359" y="2405"/>
                                        <a:pt x="515" y="2498"/>
                                        <a:pt x="652" y="2535"/>
                                      </a:cubicBezTo>
                                      <a:cubicBezTo>
                                        <a:pt x="789" y="2572"/>
                                        <a:pt x="937" y="2594"/>
                                        <a:pt x="1087" y="2550"/>
                                      </a:cubicBezTo>
                                      <a:cubicBezTo>
                                        <a:pt x="1237" y="2506"/>
                                        <a:pt x="1440" y="2366"/>
                                        <a:pt x="1552" y="2268"/>
                                      </a:cubicBezTo>
                                      <a:cubicBezTo>
                                        <a:pt x="1664" y="2170"/>
                                        <a:pt x="1702" y="2069"/>
                                        <a:pt x="1762" y="1965"/>
                                      </a:cubicBezTo>
                                      <a:cubicBezTo>
                                        <a:pt x="1822" y="1861"/>
                                        <a:pt x="1872" y="1759"/>
                                        <a:pt x="1912" y="1644"/>
                                      </a:cubicBezTo>
                                      <a:cubicBezTo>
                                        <a:pt x="1952" y="1529"/>
                                        <a:pt x="2020" y="1309"/>
                                        <a:pt x="2002" y="1275"/>
                                      </a:cubicBezTo>
                                      <a:cubicBezTo>
                                        <a:pt x="1984" y="1241"/>
                                        <a:pt x="1874" y="1355"/>
                                        <a:pt x="1807" y="1440"/>
                                      </a:cubicBezTo>
                                      <a:cubicBezTo>
                                        <a:pt x="1740" y="1525"/>
                                        <a:pt x="1669" y="1690"/>
                                        <a:pt x="1597" y="1785"/>
                                      </a:cubicBezTo>
                                      <a:cubicBezTo>
                                        <a:pt x="1525" y="1880"/>
                                        <a:pt x="1442" y="1953"/>
                                        <a:pt x="1372" y="2010"/>
                                      </a:cubicBezTo>
                                      <a:cubicBezTo>
                                        <a:pt x="1302" y="2067"/>
                                        <a:pt x="1257" y="2113"/>
                                        <a:pt x="1177" y="2130"/>
                                      </a:cubicBezTo>
                                      <a:cubicBezTo>
                                        <a:pt x="1097" y="2147"/>
                                        <a:pt x="982" y="2147"/>
                                        <a:pt x="892" y="2115"/>
                                      </a:cubicBezTo>
                                      <a:cubicBezTo>
                                        <a:pt x="802" y="2083"/>
                                        <a:pt x="677" y="2022"/>
                                        <a:pt x="637" y="1935"/>
                                      </a:cubicBezTo>
                                      <a:cubicBezTo>
                                        <a:pt x="597" y="1848"/>
                                        <a:pt x="612" y="1702"/>
                                        <a:pt x="652" y="1590"/>
                                      </a:cubicBezTo>
                                      <a:cubicBezTo>
                                        <a:pt x="692" y="1478"/>
                                        <a:pt x="817" y="1355"/>
                                        <a:pt x="877" y="1260"/>
                                      </a:cubicBezTo>
                                      <a:cubicBezTo>
                                        <a:pt x="937" y="1165"/>
                                        <a:pt x="990" y="1112"/>
                                        <a:pt x="1012" y="1020"/>
                                      </a:cubicBezTo>
                                      <a:cubicBezTo>
                                        <a:pt x="1034" y="928"/>
                                        <a:pt x="1012" y="786"/>
                                        <a:pt x="1012" y="708"/>
                                      </a:cubicBezTo>
                                      <a:cubicBezTo>
                                        <a:pt x="1012" y="630"/>
                                        <a:pt x="1012" y="670"/>
                                        <a:pt x="1012" y="552"/>
                                      </a:cubicBezTo>
                                      <a:cubicBezTo>
                                        <a:pt x="1012" y="434"/>
                                        <a:pt x="1012" y="115"/>
                                        <a:pt x="1012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125640" cy="831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5000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62880" y="45000"/>
                              <a:ext cx="129600" cy="172800"/>
                            </a:xfrm>
                            <a:custGeom>
                              <a:avLst/>
                              <a:gdLst>
                                <a:gd name="textAreaLeft" fmla="*/ 0 w 73440"/>
                                <a:gd name="textAreaRight" fmla="*/ 73800 w 73440"/>
                                <a:gd name="textAreaTop" fmla="*/ 0 h 97920"/>
                                <a:gd name="textAreaBottom" fmla="*/ 98280 h 97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800" y="10800"/>
                                  </a:moveTo>
                                  <a:arcTo wR="0" hR="0" stAng="0" swAng="0"/>
                                  <a:lnTo>
                                    <a:pt x="21600" y="10800"/>
                                  </a:lnTo>
                                  <a:arcTo wR="10800" hR="10800" stAng="0" swAng="0"/>
                                  <a:lnTo>
                                    <a:pt x="24300" y="10800"/>
                                  </a:lnTo>
                                  <a:lnTo>
                                    <a:pt x="16200" y="18900"/>
                                  </a:lnTo>
                                  <a:lnTo>
                                    <a:pt x="810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Calibri" w:hAnsi="Calibri" w:eastAsia="楷体_GB2312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cs="Calibri" w:eastAsia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1640" y="19800"/>
                              <a:ext cx="129600" cy="172800"/>
                            </a:xfrm>
                            <a:custGeom>
                              <a:avLst/>
                              <a:gdLst>
                                <a:gd name="textAreaLeft" fmla="*/ 0 w 73440"/>
                                <a:gd name="textAreaRight" fmla="*/ 73800 w 73440"/>
                                <a:gd name="textAreaTop" fmla="*/ 0 h 97920"/>
                                <a:gd name="textAreaBottom" fmla="*/ 98280 h 97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800" y="10800"/>
                                  </a:moveTo>
                                  <a:arcTo wR="0" hR="0" stAng="0" swAng="0"/>
                                  <a:lnTo>
                                    <a:pt x="21600" y="10800"/>
                                  </a:lnTo>
                                  <a:arcTo wR="10800" hR="10800" stAng="0" swAng="0"/>
                                  <a:lnTo>
                                    <a:pt x="24300" y="10800"/>
                                  </a:lnTo>
                                  <a:lnTo>
                                    <a:pt x="16200" y="18900"/>
                                  </a:lnTo>
                                  <a:lnTo>
                                    <a:pt x="810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Calibri" w:hAnsi="Calibri" w:eastAsia="楷体_GB2312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cs="Calibri" w:eastAsia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0" y="176040"/>
                              <a:ext cx="108720" cy="130320"/>
                            </a:xfrm>
                            <a:custGeom>
                              <a:avLst/>
                              <a:gdLst>
                                <a:gd name="textAreaLeft" fmla="*/ 0 w 61560"/>
                                <a:gd name="textAreaRight" fmla="*/ 61920 w 61560"/>
                                <a:gd name="textAreaTop" fmla="*/ 0 h 73800"/>
                                <a:gd name="textAreaBottom" fmla="*/ 74160 h 73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800" y="10800"/>
                                  </a:moveTo>
                                  <a:arcTo wR="0" hR="0" stAng="0" swAng="0"/>
                                  <a:lnTo>
                                    <a:pt x="21600" y="10800"/>
                                  </a:lnTo>
                                  <a:arcTo wR="10800" hR="10800" stAng="0" swAng="0"/>
                                  <a:lnTo>
                                    <a:pt x="24300" y="10800"/>
                                  </a:lnTo>
                                  <a:lnTo>
                                    <a:pt x="16200" y="18900"/>
                                  </a:lnTo>
                                  <a:lnTo>
                                    <a:pt x="810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9200" y="163080"/>
                              <a:ext cx="108720" cy="130320"/>
                            </a:xfrm>
                            <a:custGeom>
                              <a:avLst/>
                              <a:gdLst>
                                <a:gd name="textAreaLeft" fmla="*/ 0 w 61560"/>
                                <a:gd name="textAreaRight" fmla="*/ 61920 w 61560"/>
                                <a:gd name="textAreaTop" fmla="*/ 0 h 73800"/>
                                <a:gd name="textAreaBottom" fmla="*/ 74160 h 73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800" y="10800"/>
                                  </a:moveTo>
                                  <a:arcTo wR="0" hR="0" stAng="0" swAng="0"/>
                                  <a:lnTo>
                                    <a:pt x="21600" y="10800"/>
                                  </a:lnTo>
                                  <a:arcTo wR="10800" hR="10800" stAng="0" swAng="0"/>
                                  <a:lnTo>
                                    <a:pt x="24300" y="10800"/>
                                  </a:lnTo>
                                  <a:lnTo>
                                    <a:pt x="16200" y="18900"/>
                                  </a:lnTo>
                                  <a:lnTo>
                                    <a:pt x="8100" y="10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7.8pt;width:155.2pt;height:103.55pt" coordorigin="7020,156" coordsize="3104,2071">
                <v:rect id="shape_0" ID="_x000002df9c00-a550-42ab-9023-c8feaa60af00_s1304" stroked="f" o:allowincell="f" style="position:absolute;left:9540;top:1915;width:583;height:3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020;top:156;width:3055;height:1901">
                  <v:rect id="shape_0" ID="_x000002df9c00-a550-42ab-9023-c8feaa60af00_s1306" stroked="f" o:allowincell="f" style="position:absolute;left:8662;top:243;width:213;height:23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bCs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rect>
                  <v:group id="shape_0" style="position:absolute;left:7020;top:156;width:3055;height:1901">
                    <v:group id="shape_0" style="position:absolute;left:7878;top:156;width:1413;height:1901">
                      <v:group id="shape_0" style="position:absolute;left:8489;top:156;width:198;height:1744">
                        <v:rect id="shape_0" ID="_x000002df9c00-a550-42ab-9023-c8feaa60af00_s1310" fillcolor="#757575" stroked="t" o:allowincell="f" style="position:absolute;left:8535;top:156;width:95;height:1708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  <v:rect id="shape_0" ID="_x000002df9c00-a550-42ab-9023-c8feaa60af00_s1311" fillcolor="#333333" stroked="t" o:allowincell="f" style="position:absolute;left:8489;top:1801;width:197;height:98;mso-wrap-style:none;v-text-anchor:middle">
                          <v:fill o:detectmouseclick="t" type="solid" color2="#cccccc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7878;top:1882;width:1413;height:175">
                        <v:rect id="shape_0" ID="_x000002df9c00-a550-42ab-9023-c8feaa60af00_s1313" fillcolor="gray" stroked="t" o:allowincell="f" style="position:absolute;left:7878;top:1882;width:1412;height:109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rect>
                        <v:rect id="shape_0" ID="_x000002df9c00-a550-42ab-9023-c8feaa60af00_s1314" fillcolor="#454545" stroked="t" o:allowincell="f" style="position:absolute;left:7878;top:1992;width:132;height:64;mso-wrap-style:none;v-text-anchor:middle">
                          <v:fill o:detectmouseclick="t" color2="#969696"/>
                          <v:stroke color="black" weight="9360" joinstyle="miter" endcap="flat"/>
                          <w10:wrap type="square"/>
                        </v:rect>
                        <v:rect id="shape_0" ID="_x000002df9c00-a550-42ab-9023-c8feaa60af00_s1315" fillcolor="#454545" stroked="t" o:allowincell="f" style="position:absolute;left:9170;top:1992;width:119;height:58;mso-wrap-style:none;v-text-anchor:middle">
                          <v:fill o:detectmouseclick="t" color2="#969696"/>
                          <v:stroke color="black" weight="9360" joinstyle="miter" endcap="flat"/>
                          <w10:wrap type="square"/>
                        </v:rect>
                      </v:group>
                    </v:group>
                    <v:group id="shape_0" style="position:absolute;left:7020;top:417;width:3055;height:189">
                      <v:group id="shape_0" style="position:absolute;left:9837;top:431;width:238;height:175">
                        <v:line id="shape_0" from="9837,525" to="10075,525" ID="_x000002df9c00-a550-42ab-9023-c8feaa60af00_s1318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rect id="shape_0" ID="_x000002df9c00-a550-42ab-9023-c8feaa60af00_s1319" fillcolor="gray" stroked="t" o:allowincell="f" style="position:absolute;left:9948;top:431;width:63;height:174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rect>
                      </v:group>
                      <v:rect id="shape_0" ID="_x000002df9c00-a550-42ab-9023-c8feaa60af00_s1320" fillcolor="white" stroked="t" o:allowincell="f" style="position:absolute;left:7248;top:468;width:266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_x000002df9c00-a550-42ab-9023-c8feaa60af00_s1321" fillcolor="white" stroked="t" o:allowincell="f" style="position:absolute;left:7515;top:468;width:265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_x000002df9c00-a550-42ab-9023-c8feaa60af00_s1322" fillcolor="white" stroked="t" o:allowincell="f" style="position:absolute;left:7782;top:468;width:265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_x000002df9c00-a550-42ab-9023-c8feaa60af00_s1323" fillcolor="white" stroked="t" o:allowincell="f" style="position:absolute;left:8048;top:468;width:265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_x000002df9c00-a550-42ab-9023-c8feaa60af00_s1324" fillcolor="white" stroked="t" o:allowincell="f" style="position:absolute;left:8314;top:468;width:266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_x000002df9c00-a550-42ab-9023-c8feaa60af00_s1325" fillcolor="white" stroked="t" o:allowincell="f" style="position:absolute;left:8582;top:468;width:265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_x000002df9c00-a550-42ab-9023-c8feaa60af00_s1326" fillcolor="white" stroked="t" o:allowincell="f" style="position:absolute;left:8848;top:468;width:265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_x000002df9c00-a550-42ab-9023-c8feaa60af00_s1327" fillcolor="white" stroked="t" o:allowincell="f" style="position:absolute;left:9115;top:468;width:265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_x000002df9c00-a550-42ab-9023-c8feaa60af00_s1328" fillcolor="white" stroked="t" o:allowincell="f" style="position:absolute;left:9382;top:468;width:266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_x000002df9c00-a550-42ab-9023-c8feaa60af00_s1329" fillcolor="white" stroked="t" o:allowincell="f" style="position:absolute;left:9649;top:468;width:265;height:9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7020;top:417;width:238;height:175">
                        <v:line id="shape_0" from="7020,511" to="7258,511" ID="_x000002df9c00-a550-42ab-9023-c8feaa60af00_s1331" stroked="t" o:allowincell="f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rect id="shape_0" ID="_x000002df9c00-a550-42ab-9023-c8feaa60af00_s1332" fillcolor="gray" stroked="t" o:allowincell="f" style="position:absolute;left:7131;top:417;width:63;height:174;mso-wrap-style:none;v-text-anchor:middle">
                          <v:fill o:detectmouseclick="t" type="solid" color2="#7f7f7f"/>
                          <v:stroke color="black" weight="9360" joinstyle="miter" endcap="flat"/>
                          <w10:wrap type="square"/>
                        </v:rect>
                      </v:group>
                    </v:group>
                  </v:group>
                  <v:rect id="shape_0" ID="_x000002df9c00-a550-42ab-9023-c8feaa60af00_s1333" stroked="f" o:allowincell="f" style="position:absolute;left:8454;top:338;width:225;height:2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rect>
                  <v:group id="shape_0" style="position:absolute;left:7679;top:473;width:207;height:1194">
                    <v:line id="shape_0" from="7782,473" to="7782,770" ID="_x000002df9c00-a550-42ab-9023-c8feaa60af00_s13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679;top:700;width:198;height:261"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54;top:886;width:57;height:74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43;top:701;width:57;height:74;flip:xy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rect id="shape_0" ID="_x000002df9c00-a550-42ab-9023-c8feaa60af00_s1339" fillcolor="#333333" stroked="t" o:allowincell="f" style="position:absolute;left:7679;top:770;width:197;height:130;mso-wrap-style:none;v-text-anchor:middle">
                        <v:fill o:detectmouseclick="t" color2="silver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7679;top:933;width:198;height:261"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54;top:1119;width:57;height:74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43;top:934;width:57;height:74;flip:xy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rect id="shape_0" ID="_x000002df9c00-a550-42ab-9023-c8feaa60af00_s1343" fillcolor="#333333" stroked="t" o:allowincell="f" style="position:absolute;left:7679;top:1003;width:197;height:130;mso-wrap-style:none;v-text-anchor:middle">
                        <v:fill o:detectmouseclick="t" color2="silver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7679;top:1163;width:198;height:262"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54;top:1350;width:57;height:74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43;top:1164;width:57;height:74;flip:xy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rect id="shape_0" ID="_x000002df9c00-a550-42ab-9023-c8feaa60af00_s1347" fillcolor="#333333" stroked="t" o:allowincell="f" style="position:absolute;left:7679;top:1233;width:197;height:130;mso-wrap-style:none;v-text-anchor:middle">
                        <v:fill o:detectmouseclick="t" color2="silver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7688;top:1405;width:198;height:262"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64;top:1592;width:57;height:74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52;top:1406;width:57;height:74;flip:xy;mso-wrap-style:none;v-text-anchor:middle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  <v:rect id="shape_0" ID="_x000002df9c00-a550-42ab-9023-c8feaa60af00_s1351" fillcolor="#333333" stroked="t" o:allowincell="f" style="position:absolute;left:7688;top:1475;width:197;height:130;mso-wrap-style:none;v-text-anchor:middle">
                        <v:fill o:detectmouseclick="t" color2="silver"/>
                        <v:stroke color="black" weight="9360" joinstyle="miter" endcap="flat"/>
                        <w10:wrap type="square"/>
                      </v:rect>
                    </v:group>
                  </v:group>
                  <v:rect id="shape_0" ID="_x000002df9c00-a550-42ab-9023-c8feaa60af00_s1352" stroked="f" o:allowincell="f" style="position:absolute;left:9009;top:227;width:203;height:27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bCs/>
                              <w:rFonts w:ascii="Calibri" w:hAnsi="Calibri" w:eastAsia="楷体_GB2312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cs="Calibri" w:eastAsia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rect>
                  <v:rect id="shape_0" ID="_x000002df9c00-a550-42ab-9023-c8feaa60af00_s1353" stroked="f" o:allowincell="f" style="position:absolute;left:7700;top:187;width:203;height:27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bCs/>
                              <w:rFonts w:ascii="Calibri" w:hAnsi="Calibri" w:eastAsia="楷体_GB2312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cs="Calibri" w:eastAsia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rect>
                  <v:rect id="shape_0" ID="_x000002df9c00-a550-42ab-9023-c8feaa60af00_s1354" stroked="f" o:allowincell="f" style="position:absolute;left:7655;top:433;width:170;height:20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rect>
                  <v:rect id="shape_0" ID="_x000002df9c00-a550-42ab-9023-c8feaa60af00_s1355" stroked="f" o:allowincell="f" style="position:absolute;left:8988;top:413;width:170;height:20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rect>
                </v:group>
              </v:group>
            </w:pict>
          </mc:Fallback>
        </mc:AlternateConten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  <w:lang w:val="zh-CN"/>
        </w:rPr>
        <w:t>如图所示，</w:t>
      </w:r>
      <w:r>
        <w:rPr>
          <w:rFonts w:ascii="宋体" w:hAnsi="宋体" w:cs="宋体"/>
          <w:kern w:val="0"/>
        </w:rPr>
        <w:t>小明</w:t>
      </w:r>
      <w:r>
        <w:rPr>
          <w:rFonts w:ascii="宋体" w:hAnsi="宋体" w:cs="宋体"/>
          <w:kern w:val="0"/>
          <w:lang w:val="zh-CN"/>
        </w:rPr>
        <w:t>在探究“杠杆的平衡条件”实验中所用的实验器材有：杠杆、支架、刻度尺、细线和弹簧测力计，还需要的器材是：若干个质量相同的</w:t>
      </w:r>
      <w:r>
        <w:rPr>
          <w:rFonts w:ascii="宋体" w:hAnsi="宋体" w:cs="宋体"/>
          <w:kern w:val="0"/>
          <w:u w:val="single"/>
          <w:lang w:val="zh-CN"/>
        </w:rPr>
        <w:t xml:space="preserve">                </w:t>
      </w:r>
      <w:r>
        <w:rPr>
          <w:rFonts w:ascii="宋体" w:hAnsi="宋体" w:cs="宋体"/>
          <w:kern w:val="0"/>
          <w:lang w:val="zh-CN"/>
        </w:rPr>
        <w:t>。</w:t>
      </w:r>
    </w:p>
    <w:p>
      <w:pPr>
        <w:pStyle w:val="Normal"/>
        <w:rPr/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实验前，将杠杆中点置于支架上，当杠杆静止时，发现杠杆右端下沉。此时，应把杠杆两端的平衡螺母向</w:t>
      </w:r>
      <w:r>
        <w:rPr>
          <w:rFonts w:ascii="宋体" w:hAnsi="宋体" w:cs="宋体"/>
          <w:kern w:val="0"/>
          <w:u w:val="single"/>
        </w:rPr>
        <w:t>　　　</w:t>
      </w:r>
      <w:r>
        <w:rPr>
          <w:rFonts w:ascii="宋体" w:hAnsi="宋体" w:cs="宋体"/>
          <w:kern w:val="0"/>
          <w:u w:val="single"/>
        </w:rPr>
        <w:t xml:space="preserve"> </w:t>
      </w:r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选填“左”或“右”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调节，使杠杆在不挂钩码时，保持</w:t>
      </w:r>
      <w:r>
        <w:rPr>
          <w:rFonts w:ascii="宋体" w:hAnsi="宋体" w:cs="宋体"/>
          <w:kern w:val="0"/>
          <w:u w:val="single"/>
        </w:rPr>
        <w:t>　　　</w:t>
      </w:r>
      <w:r>
        <w:rPr>
          <w:rFonts w:ascii="宋体" w:hAnsi="宋体" w:cs="宋体"/>
          <w:kern w:val="0"/>
          <w:u w:val="single"/>
        </w:rPr>
        <w:t xml:space="preserve">   </w:t>
      </w:r>
      <w:r>
        <w:rPr>
          <w:rFonts w:ascii="宋体" w:hAnsi="宋体" w:cs="宋体"/>
          <w:kern w:val="0"/>
        </w:rPr>
        <w:t>并静止，达到平衡状态。这样做的好处是：便于在杠杆上直接测量</w:t>
      </w:r>
      <w:r>
        <w:rPr>
          <w:rFonts w:ascii="宋体" w:hAnsi="宋体" w:cs="宋体"/>
          <w:kern w:val="0"/>
          <w:u w:val="single"/>
        </w:rPr>
        <w:t>　　　　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607820" cy="1330325"/>
                <wp:effectExtent l="0" t="5715" r="444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1330200"/>
                          <a:chOff x="0" y="0"/>
                          <a:chExt cx="1607760" cy="1330200"/>
                        </a:xfrm>
                      </wpg:grpSpPr>
                      <wps:wsp>
                        <wps:cNvSpPr/>
                        <wps:spPr>
                          <a:xfrm>
                            <a:off x="466200" y="1157760"/>
                            <a:ext cx="284400" cy="172800"/>
                          </a:xfrm>
                          <a:custGeom>
                            <a:avLst/>
                            <a:gdLst>
                              <a:gd name="textAreaLeft" fmla="*/ 0 w 161280"/>
                              <a:gd name="textAreaRight" fmla="*/ 161640 w 161280"/>
                              <a:gd name="textAreaTop" fmla="*/ 0 h 97920"/>
                              <a:gd name="textAreaBottom" fmla="*/ 98280 h 9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10800"/>
                                </a:moveTo>
                                <a:arcTo wR="0" hR="0" stAng="0" swAng="0"/>
                                <a:lnTo>
                                  <a:pt x="21600" y="10800"/>
                                </a:lnTo>
                                <a:arcTo wR="10800" hR="10800" stAng="0" swAng="0"/>
                                <a:lnTo>
                                  <a:pt x="24300" y="10800"/>
                                </a:lnTo>
                                <a:lnTo>
                                  <a:pt x="16200" y="18900"/>
                                </a:lnTo>
                                <a:lnTo>
                                  <a:pt x="81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07760" cy="122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792000" y="0"/>
                              <a:ext cx="60840" cy="49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44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00" y="0"/>
                                  <a:ext cx="39240" cy="449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120" y="337680"/>
                                    <a:ext cx="26640" cy="2484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47520"/>
                                    <a:ext cx="26640" cy="2484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240" cy="449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20" y="346680"/>
                                      <a:ext cx="2304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63000"/>
                                        <a:ext cx="23040" cy="39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20" h="2594">
                                            <a:moveTo>
                                              <a:pt x="472" y="15"/>
                                            </a:moveTo>
                                            <a:cubicBezTo>
                                              <a:pt x="472" y="107"/>
                                              <a:pt x="477" y="387"/>
                                              <a:pt x="472" y="552"/>
                                            </a:cubicBezTo>
                                            <a:cubicBezTo>
                                              <a:pt x="467" y="717"/>
                                              <a:pt x="480" y="887"/>
                                              <a:pt x="442" y="1005"/>
                                            </a:cubicBezTo>
                                            <a:cubicBezTo>
                                              <a:pt x="404" y="1123"/>
                                              <a:pt x="302" y="1180"/>
                                              <a:pt x="247" y="1260"/>
                                            </a:cubicBezTo>
                                            <a:cubicBezTo>
                                              <a:pt x="192" y="1340"/>
                                              <a:pt x="152" y="1398"/>
                                              <a:pt x="112" y="1488"/>
                                            </a:cubicBezTo>
                                            <a:cubicBezTo>
                                              <a:pt x="72" y="1578"/>
                                              <a:pt x="14" y="1706"/>
                                              <a:pt x="7" y="1800"/>
                                            </a:cubicBezTo>
                                            <a:cubicBezTo>
                                              <a:pt x="0" y="1894"/>
                                              <a:pt x="25" y="1968"/>
                                              <a:pt x="67" y="2055"/>
                                            </a:cubicBezTo>
                                            <a:cubicBezTo>
                                              <a:pt x="109" y="2142"/>
                                              <a:pt x="165" y="2245"/>
                                              <a:pt x="262" y="2325"/>
                                            </a:cubicBezTo>
                                            <a:cubicBezTo>
                                              <a:pt x="359" y="2405"/>
                                              <a:pt x="515" y="2498"/>
                                              <a:pt x="652" y="2535"/>
                                            </a:cubicBezTo>
                                            <a:cubicBezTo>
                                              <a:pt x="789" y="2572"/>
                                              <a:pt x="937" y="2594"/>
                                              <a:pt x="1087" y="2550"/>
                                            </a:cubicBezTo>
                                            <a:cubicBezTo>
                                              <a:pt x="1237" y="2506"/>
                                              <a:pt x="1440" y="2366"/>
                                              <a:pt x="1552" y="2268"/>
                                            </a:cubicBezTo>
                                            <a:cubicBezTo>
                                              <a:pt x="1664" y="2170"/>
                                              <a:pt x="1702" y="2069"/>
                                              <a:pt x="1762" y="1965"/>
                                            </a:cubicBezTo>
                                            <a:cubicBezTo>
                                              <a:pt x="1822" y="1861"/>
                                              <a:pt x="1872" y="1759"/>
                                              <a:pt x="1912" y="1644"/>
                                            </a:cubicBezTo>
                                            <a:cubicBezTo>
                                              <a:pt x="1952" y="1529"/>
                                              <a:pt x="2020" y="1309"/>
                                              <a:pt x="2002" y="1275"/>
                                            </a:cubicBezTo>
                                            <a:cubicBezTo>
                                              <a:pt x="1984" y="1241"/>
                                              <a:pt x="1874" y="1355"/>
                                              <a:pt x="1807" y="1440"/>
                                            </a:cubicBezTo>
                                            <a:cubicBezTo>
                                              <a:pt x="1740" y="1525"/>
                                              <a:pt x="1669" y="1690"/>
                                              <a:pt x="1597" y="1785"/>
                                            </a:cubicBezTo>
                                            <a:cubicBezTo>
                                              <a:pt x="1525" y="1880"/>
                                              <a:pt x="1442" y="1953"/>
                                              <a:pt x="1372" y="2010"/>
                                            </a:cubicBezTo>
                                            <a:cubicBezTo>
                                              <a:pt x="1302" y="2067"/>
                                              <a:pt x="1257" y="2113"/>
                                              <a:pt x="1177" y="2130"/>
                                            </a:cubicBezTo>
                                            <a:cubicBezTo>
                                              <a:pt x="1097" y="2147"/>
                                              <a:pt x="982" y="2147"/>
                                              <a:pt x="892" y="2115"/>
                                            </a:cubicBezTo>
                                            <a:cubicBezTo>
                                              <a:pt x="802" y="2083"/>
                                              <a:pt x="677" y="2022"/>
                                              <a:pt x="637" y="1935"/>
                                            </a:cubicBezTo>
                                            <a:cubicBezTo>
                                              <a:pt x="597" y="1848"/>
                                              <a:pt x="612" y="1702"/>
                                              <a:pt x="652" y="1590"/>
                                            </a:cubicBezTo>
                                            <a:cubicBezTo>
                                              <a:pt x="692" y="1478"/>
                                              <a:pt x="817" y="1355"/>
                                              <a:pt x="877" y="1260"/>
                                            </a:cubicBezTo>
                                            <a:cubicBezTo>
                                              <a:pt x="937" y="1165"/>
                                              <a:pt x="990" y="1112"/>
                                              <a:pt x="1012" y="1020"/>
                                            </a:cubicBezTo>
                                            <a:cubicBezTo>
                                              <a:pt x="1034" y="928"/>
                                              <a:pt x="1012" y="786"/>
                                              <a:pt x="1012" y="708"/>
                                            </a:cubicBezTo>
                                            <a:cubicBezTo>
                                              <a:pt x="1012" y="630"/>
                                              <a:pt x="1012" y="670"/>
                                              <a:pt x="1012" y="552"/>
                                            </a:cubicBezTo>
                                            <a:cubicBezTo>
                                              <a:pt x="1012" y="434"/>
                                              <a:pt x="1012" y="115"/>
                                              <a:pt x="1012" y="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000" y="43920"/>
                                        <a:ext cx="12600" cy="16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120" y="0"/>
                                        <a:ext cx="0" cy="414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0" y="73080"/>
                                      <a:ext cx="39240" cy="265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760" y="102960"/>
                                      <a:ext cx="26640" cy="20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0700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20052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9224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8468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7784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6992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6308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5552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4796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076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3320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2636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1880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088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0404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9648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8928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8136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44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6660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5904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5184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4428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72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2988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2196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1512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7560"/>
                                        <a:ext cx="1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520" y="0"/>
                                      <a:ext cx="34920" cy="48240"/>
                                    </a:xfrm>
                                    <a:prstGeom prst="donut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46160"/>
                                  <a:ext cx="60840" cy="14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5400000">
                                    <a:off x="8640" y="-8280"/>
                                    <a:ext cx="13320" cy="30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39240" y="-8280"/>
                                    <a:ext cx="13320" cy="29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29520" y="41292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7440"/>
                              <a:ext cx="1607760" cy="92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4880" y="182880"/>
                                <a:ext cx="10368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10520"/>
                                  <a:ext cx="10368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240" y="90000"/>
                                    <a:ext cx="298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0" h="2594">
                                        <a:moveTo>
                                          <a:pt x="472" y="15"/>
                                        </a:moveTo>
                                        <a:cubicBezTo>
                                          <a:pt x="472" y="107"/>
                                          <a:pt x="477" y="387"/>
                                          <a:pt x="472" y="552"/>
                                        </a:cubicBezTo>
                                        <a:cubicBezTo>
                                          <a:pt x="467" y="717"/>
                                          <a:pt x="480" y="887"/>
                                          <a:pt x="442" y="1005"/>
                                        </a:cubicBezTo>
                                        <a:cubicBezTo>
                                          <a:pt x="404" y="1123"/>
                                          <a:pt x="302" y="1180"/>
                                          <a:pt x="247" y="1260"/>
                                        </a:cubicBezTo>
                                        <a:cubicBezTo>
                                          <a:pt x="192" y="1340"/>
                                          <a:pt x="152" y="1398"/>
                                          <a:pt x="112" y="1488"/>
                                        </a:cubicBezTo>
                                        <a:cubicBezTo>
                                          <a:pt x="72" y="1578"/>
                                          <a:pt x="14" y="1706"/>
                                          <a:pt x="7" y="1800"/>
                                        </a:cubicBezTo>
                                        <a:cubicBezTo>
                                          <a:pt x="0" y="1894"/>
                                          <a:pt x="25" y="1968"/>
                                          <a:pt x="67" y="2055"/>
                                        </a:cubicBezTo>
                                        <a:cubicBezTo>
                                          <a:pt x="109" y="2142"/>
                                          <a:pt x="165" y="2245"/>
                                          <a:pt x="262" y="2325"/>
                                        </a:cubicBezTo>
                                        <a:cubicBezTo>
                                          <a:pt x="359" y="2405"/>
                                          <a:pt x="515" y="2498"/>
                                          <a:pt x="652" y="2535"/>
                                        </a:cubicBezTo>
                                        <a:cubicBezTo>
                                          <a:pt x="789" y="2572"/>
                                          <a:pt x="937" y="2594"/>
                                          <a:pt x="1087" y="2550"/>
                                        </a:cubicBezTo>
                                        <a:cubicBezTo>
                                          <a:pt x="1237" y="2506"/>
                                          <a:pt x="1440" y="2366"/>
                                          <a:pt x="1552" y="2268"/>
                                        </a:cubicBezTo>
                                        <a:cubicBezTo>
                                          <a:pt x="1664" y="2170"/>
                                          <a:pt x="1702" y="2069"/>
                                          <a:pt x="1762" y="1965"/>
                                        </a:cubicBezTo>
                                        <a:cubicBezTo>
                                          <a:pt x="1822" y="1861"/>
                                          <a:pt x="1872" y="1759"/>
                                          <a:pt x="1912" y="1644"/>
                                        </a:cubicBezTo>
                                        <a:cubicBezTo>
                                          <a:pt x="1952" y="1529"/>
                                          <a:pt x="2020" y="1309"/>
                                          <a:pt x="2002" y="1275"/>
                                        </a:cubicBezTo>
                                        <a:cubicBezTo>
                                          <a:pt x="1984" y="1241"/>
                                          <a:pt x="1874" y="1355"/>
                                          <a:pt x="1807" y="1440"/>
                                        </a:cubicBezTo>
                                        <a:cubicBezTo>
                                          <a:pt x="1740" y="1525"/>
                                          <a:pt x="1669" y="1690"/>
                                          <a:pt x="1597" y="1785"/>
                                        </a:cubicBezTo>
                                        <a:cubicBezTo>
                                          <a:pt x="1525" y="1880"/>
                                          <a:pt x="1442" y="1953"/>
                                          <a:pt x="1372" y="2010"/>
                                        </a:cubicBezTo>
                                        <a:cubicBezTo>
                                          <a:pt x="1302" y="2067"/>
                                          <a:pt x="1257" y="2113"/>
                                          <a:pt x="1177" y="2130"/>
                                        </a:cubicBezTo>
                                        <a:cubicBezTo>
                                          <a:pt x="1097" y="2147"/>
                                          <a:pt x="982" y="2147"/>
                                          <a:pt x="892" y="2115"/>
                                        </a:cubicBezTo>
                                        <a:cubicBezTo>
                                          <a:pt x="802" y="2083"/>
                                          <a:pt x="677" y="2022"/>
                                          <a:pt x="637" y="1935"/>
                                        </a:cubicBezTo>
                                        <a:cubicBezTo>
                                          <a:pt x="597" y="1848"/>
                                          <a:pt x="612" y="1702"/>
                                          <a:pt x="652" y="1590"/>
                                        </a:cubicBezTo>
                                        <a:cubicBezTo>
                                          <a:pt x="692" y="1478"/>
                                          <a:pt x="817" y="1355"/>
                                          <a:pt x="877" y="1260"/>
                                        </a:cubicBezTo>
                                        <a:cubicBezTo>
                                          <a:pt x="937" y="1165"/>
                                          <a:pt x="990" y="1112"/>
                                          <a:pt x="1012" y="1020"/>
                                        </a:cubicBezTo>
                                        <a:cubicBezTo>
                                          <a:pt x="1034" y="928"/>
                                          <a:pt x="1012" y="786"/>
                                          <a:pt x="1012" y="708"/>
                                        </a:cubicBezTo>
                                        <a:cubicBezTo>
                                          <a:pt x="1012" y="630"/>
                                          <a:pt x="1012" y="670"/>
                                          <a:pt x="1012" y="552"/>
                                        </a:cubicBezTo>
                                        <a:cubicBezTo>
                                          <a:pt x="1012" y="434"/>
                                          <a:pt x="1012" y="115"/>
                                          <a:pt x="101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120" y="0"/>
                                    <a:ext cx="298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0" h="2594">
                                        <a:moveTo>
                                          <a:pt x="472" y="15"/>
                                        </a:moveTo>
                                        <a:cubicBezTo>
                                          <a:pt x="472" y="107"/>
                                          <a:pt x="477" y="387"/>
                                          <a:pt x="472" y="552"/>
                                        </a:cubicBezTo>
                                        <a:cubicBezTo>
                                          <a:pt x="467" y="717"/>
                                          <a:pt x="480" y="887"/>
                                          <a:pt x="442" y="1005"/>
                                        </a:cubicBezTo>
                                        <a:cubicBezTo>
                                          <a:pt x="404" y="1123"/>
                                          <a:pt x="302" y="1180"/>
                                          <a:pt x="247" y="1260"/>
                                        </a:cubicBezTo>
                                        <a:cubicBezTo>
                                          <a:pt x="192" y="1340"/>
                                          <a:pt x="152" y="1398"/>
                                          <a:pt x="112" y="1488"/>
                                        </a:cubicBezTo>
                                        <a:cubicBezTo>
                                          <a:pt x="72" y="1578"/>
                                          <a:pt x="14" y="1706"/>
                                          <a:pt x="7" y="1800"/>
                                        </a:cubicBezTo>
                                        <a:cubicBezTo>
                                          <a:pt x="0" y="1894"/>
                                          <a:pt x="25" y="1968"/>
                                          <a:pt x="67" y="2055"/>
                                        </a:cubicBezTo>
                                        <a:cubicBezTo>
                                          <a:pt x="109" y="2142"/>
                                          <a:pt x="165" y="2245"/>
                                          <a:pt x="262" y="2325"/>
                                        </a:cubicBezTo>
                                        <a:cubicBezTo>
                                          <a:pt x="359" y="2405"/>
                                          <a:pt x="515" y="2498"/>
                                          <a:pt x="652" y="2535"/>
                                        </a:cubicBezTo>
                                        <a:cubicBezTo>
                                          <a:pt x="789" y="2572"/>
                                          <a:pt x="937" y="2594"/>
                                          <a:pt x="1087" y="2550"/>
                                        </a:cubicBezTo>
                                        <a:cubicBezTo>
                                          <a:pt x="1237" y="2506"/>
                                          <a:pt x="1440" y="2366"/>
                                          <a:pt x="1552" y="2268"/>
                                        </a:cubicBezTo>
                                        <a:cubicBezTo>
                                          <a:pt x="1664" y="2170"/>
                                          <a:pt x="1702" y="2069"/>
                                          <a:pt x="1762" y="1965"/>
                                        </a:cubicBezTo>
                                        <a:cubicBezTo>
                                          <a:pt x="1822" y="1861"/>
                                          <a:pt x="1872" y="1759"/>
                                          <a:pt x="1912" y="1644"/>
                                        </a:cubicBezTo>
                                        <a:cubicBezTo>
                                          <a:pt x="1952" y="1529"/>
                                          <a:pt x="2020" y="1309"/>
                                          <a:pt x="2002" y="1275"/>
                                        </a:cubicBezTo>
                                        <a:cubicBezTo>
                                          <a:pt x="1984" y="1241"/>
                                          <a:pt x="1874" y="1355"/>
                                          <a:pt x="1807" y="1440"/>
                                        </a:cubicBezTo>
                                        <a:cubicBezTo>
                                          <a:pt x="1740" y="1525"/>
                                          <a:pt x="1669" y="1690"/>
                                          <a:pt x="1597" y="1785"/>
                                        </a:cubicBezTo>
                                        <a:cubicBezTo>
                                          <a:pt x="1525" y="1880"/>
                                          <a:pt x="1442" y="1953"/>
                                          <a:pt x="1372" y="2010"/>
                                        </a:cubicBezTo>
                                        <a:cubicBezTo>
                                          <a:pt x="1302" y="2067"/>
                                          <a:pt x="1257" y="2113"/>
                                          <a:pt x="1177" y="2130"/>
                                        </a:cubicBezTo>
                                        <a:cubicBezTo>
                                          <a:pt x="1097" y="2147"/>
                                          <a:pt x="982" y="2147"/>
                                          <a:pt x="892" y="2115"/>
                                        </a:cubicBezTo>
                                        <a:cubicBezTo>
                                          <a:pt x="802" y="2083"/>
                                          <a:pt x="677" y="2022"/>
                                          <a:pt x="637" y="1935"/>
                                        </a:cubicBezTo>
                                        <a:cubicBezTo>
                                          <a:pt x="597" y="1848"/>
                                          <a:pt x="612" y="1702"/>
                                          <a:pt x="652" y="1590"/>
                                        </a:cubicBezTo>
                                        <a:cubicBezTo>
                                          <a:pt x="692" y="1478"/>
                                          <a:pt x="817" y="1355"/>
                                          <a:pt x="877" y="1260"/>
                                        </a:cubicBezTo>
                                        <a:cubicBezTo>
                                          <a:pt x="937" y="1165"/>
                                          <a:pt x="990" y="1112"/>
                                          <a:pt x="1012" y="1020"/>
                                        </a:cubicBezTo>
                                        <a:cubicBezTo>
                                          <a:pt x="1034" y="928"/>
                                          <a:pt x="1012" y="786"/>
                                          <a:pt x="1012" y="708"/>
                                        </a:cubicBezTo>
                                        <a:cubicBezTo>
                                          <a:pt x="1012" y="630"/>
                                          <a:pt x="1012" y="670"/>
                                          <a:pt x="1012" y="552"/>
                                        </a:cubicBezTo>
                                        <a:cubicBezTo>
                                          <a:pt x="1012" y="434"/>
                                          <a:pt x="1012" y="115"/>
                                          <a:pt x="101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103680" cy="63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333333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3560"/>
                                  <a:ext cx="10368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240" y="90000"/>
                                    <a:ext cx="298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0" h="2594">
                                        <a:moveTo>
                                          <a:pt x="472" y="15"/>
                                        </a:moveTo>
                                        <a:cubicBezTo>
                                          <a:pt x="472" y="107"/>
                                          <a:pt x="477" y="387"/>
                                          <a:pt x="472" y="552"/>
                                        </a:cubicBezTo>
                                        <a:cubicBezTo>
                                          <a:pt x="467" y="717"/>
                                          <a:pt x="480" y="887"/>
                                          <a:pt x="442" y="1005"/>
                                        </a:cubicBezTo>
                                        <a:cubicBezTo>
                                          <a:pt x="404" y="1123"/>
                                          <a:pt x="302" y="1180"/>
                                          <a:pt x="247" y="1260"/>
                                        </a:cubicBezTo>
                                        <a:cubicBezTo>
                                          <a:pt x="192" y="1340"/>
                                          <a:pt x="152" y="1398"/>
                                          <a:pt x="112" y="1488"/>
                                        </a:cubicBezTo>
                                        <a:cubicBezTo>
                                          <a:pt x="72" y="1578"/>
                                          <a:pt x="14" y="1706"/>
                                          <a:pt x="7" y="1800"/>
                                        </a:cubicBezTo>
                                        <a:cubicBezTo>
                                          <a:pt x="0" y="1894"/>
                                          <a:pt x="25" y="1968"/>
                                          <a:pt x="67" y="2055"/>
                                        </a:cubicBezTo>
                                        <a:cubicBezTo>
                                          <a:pt x="109" y="2142"/>
                                          <a:pt x="165" y="2245"/>
                                          <a:pt x="262" y="2325"/>
                                        </a:cubicBezTo>
                                        <a:cubicBezTo>
                                          <a:pt x="359" y="2405"/>
                                          <a:pt x="515" y="2498"/>
                                          <a:pt x="652" y="2535"/>
                                        </a:cubicBezTo>
                                        <a:cubicBezTo>
                                          <a:pt x="789" y="2572"/>
                                          <a:pt x="937" y="2594"/>
                                          <a:pt x="1087" y="2550"/>
                                        </a:cubicBezTo>
                                        <a:cubicBezTo>
                                          <a:pt x="1237" y="2506"/>
                                          <a:pt x="1440" y="2366"/>
                                          <a:pt x="1552" y="2268"/>
                                        </a:cubicBezTo>
                                        <a:cubicBezTo>
                                          <a:pt x="1664" y="2170"/>
                                          <a:pt x="1702" y="2069"/>
                                          <a:pt x="1762" y="1965"/>
                                        </a:cubicBezTo>
                                        <a:cubicBezTo>
                                          <a:pt x="1822" y="1861"/>
                                          <a:pt x="1872" y="1759"/>
                                          <a:pt x="1912" y="1644"/>
                                        </a:cubicBezTo>
                                        <a:cubicBezTo>
                                          <a:pt x="1952" y="1529"/>
                                          <a:pt x="2020" y="1309"/>
                                          <a:pt x="2002" y="1275"/>
                                        </a:cubicBezTo>
                                        <a:cubicBezTo>
                                          <a:pt x="1984" y="1241"/>
                                          <a:pt x="1874" y="1355"/>
                                          <a:pt x="1807" y="1440"/>
                                        </a:cubicBezTo>
                                        <a:cubicBezTo>
                                          <a:pt x="1740" y="1525"/>
                                          <a:pt x="1669" y="1690"/>
                                          <a:pt x="1597" y="1785"/>
                                        </a:cubicBezTo>
                                        <a:cubicBezTo>
                                          <a:pt x="1525" y="1880"/>
                                          <a:pt x="1442" y="1953"/>
                                          <a:pt x="1372" y="2010"/>
                                        </a:cubicBezTo>
                                        <a:cubicBezTo>
                                          <a:pt x="1302" y="2067"/>
                                          <a:pt x="1257" y="2113"/>
                                          <a:pt x="1177" y="2130"/>
                                        </a:cubicBezTo>
                                        <a:cubicBezTo>
                                          <a:pt x="1097" y="2147"/>
                                          <a:pt x="982" y="2147"/>
                                          <a:pt x="892" y="2115"/>
                                        </a:cubicBezTo>
                                        <a:cubicBezTo>
                                          <a:pt x="802" y="2083"/>
                                          <a:pt x="677" y="2022"/>
                                          <a:pt x="637" y="1935"/>
                                        </a:cubicBezTo>
                                        <a:cubicBezTo>
                                          <a:pt x="597" y="1848"/>
                                          <a:pt x="612" y="1702"/>
                                          <a:pt x="652" y="1590"/>
                                        </a:cubicBezTo>
                                        <a:cubicBezTo>
                                          <a:pt x="692" y="1478"/>
                                          <a:pt x="817" y="1355"/>
                                          <a:pt x="877" y="1260"/>
                                        </a:cubicBezTo>
                                        <a:cubicBezTo>
                                          <a:pt x="937" y="1165"/>
                                          <a:pt x="990" y="1112"/>
                                          <a:pt x="1012" y="1020"/>
                                        </a:cubicBezTo>
                                        <a:cubicBezTo>
                                          <a:pt x="1034" y="928"/>
                                          <a:pt x="1012" y="786"/>
                                          <a:pt x="1012" y="708"/>
                                        </a:cubicBezTo>
                                        <a:cubicBezTo>
                                          <a:pt x="1012" y="630"/>
                                          <a:pt x="1012" y="670"/>
                                          <a:pt x="1012" y="552"/>
                                        </a:cubicBezTo>
                                        <a:cubicBezTo>
                                          <a:pt x="1012" y="434"/>
                                          <a:pt x="1012" y="115"/>
                                          <a:pt x="101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120" y="0"/>
                                    <a:ext cx="298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0" h="2594">
                                        <a:moveTo>
                                          <a:pt x="472" y="15"/>
                                        </a:moveTo>
                                        <a:cubicBezTo>
                                          <a:pt x="472" y="107"/>
                                          <a:pt x="477" y="387"/>
                                          <a:pt x="472" y="552"/>
                                        </a:cubicBezTo>
                                        <a:cubicBezTo>
                                          <a:pt x="467" y="717"/>
                                          <a:pt x="480" y="887"/>
                                          <a:pt x="442" y="1005"/>
                                        </a:cubicBezTo>
                                        <a:cubicBezTo>
                                          <a:pt x="404" y="1123"/>
                                          <a:pt x="302" y="1180"/>
                                          <a:pt x="247" y="1260"/>
                                        </a:cubicBezTo>
                                        <a:cubicBezTo>
                                          <a:pt x="192" y="1340"/>
                                          <a:pt x="152" y="1398"/>
                                          <a:pt x="112" y="1488"/>
                                        </a:cubicBezTo>
                                        <a:cubicBezTo>
                                          <a:pt x="72" y="1578"/>
                                          <a:pt x="14" y="1706"/>
                                          <a:pt x="7" y="1800"/>
                                        </a:cubicBezTo>
                                        <a:cubicBezTo>
                                          <a:pt x="0" y="1894"/>
                                          <a:pt x="25" y="1968"/>
                                          <a:pt x="67" y="2055"/>
                                        </a:cubicBezTo>
                                        <a:cubicBezTo>
                                          <a:pt x="109" y="2142"/>
                                          <a:pt x="165" y="2245"/>
                                          <a:pt x="262" y="2325"/>
                                        </a:cubicBezTo>
                                        <a:cubicBezTo>
                                          <a:pt x="359" y="2405"/>
                                          <a:pt x="515" y="2498"/>
                                          <a:pt x="652" y="2535"/>
                                        </a:cubicBezTo>
                                        <a:cubicBezTo>
                                          <a:pt x="789" y="2572"/>
                                          <a:pt x="937" y="2594"/>
                                          <a:pt x="1087" y="2550"/>
                                        </a:cubicBezTo>
                                        <a:cubicBezTo>
                                          <a:pt x="1237" y="2506"/>
                                          <a:pt x="1440" y="2366"/>
                                          <a:pt x="1552" y="2268"/>
                                        </a:cubicBezTo>
                                        <a:cubicBezTo>
                                          <a:pt x="1664" y="2170"/>
                                          <a:pt x="1702" y="2069"/>
                                          <a:pt x="1762" y="1965"/>
                                        </a:cubicBezTo>
                                        <a:cubicBezTo>
                                          <a:pt x="1822" y="1861"/>
                                          <a:pt x="1872" y="1759"/>
                                          <a:pt x="1912" y="1644"/>
                                        </a:cubicBezTo>
                                        <a:cubicBezTo>
                                          <a:pt x="1952" y="1529"/>
                                          <a:pt x="2020" y="1309"/>
                                          <a:pt x="2002" y="1275"/>
                                        </a:cubicBezTo>
                                        <a:cubicBezTo>
                                          <a:pt x="1984" y="1241"/>
                                          <a:pt x="1874" y="1355"/>
                                          <a:pt x="1807" y="1440"/>
                                        </a:cubicBezTo>
                                        <a:cubicBezTo>
                                          <a:pt x="1740" y="1525"/>
                                          <a:pt x="1669" y="1690"/>
                                          <a:pt x="1597" y="1785"/>
                                        </a:cubicBezTo>
                                        <a:cubicBezTo>
                                          <a:pt x="1525" y="1880"/>
                                          <a:pt x="1442" y="1953"/>
                                          <a:pt x="1372" y="2010"/>
                                        </a:cubicBezTo>
                                        <a:cubicBezTo>
                                          <a:pt x="1302" y="2067"/>
                                          <a:pt x="1257" y="2113"/>
                                          <a:pt x="1177" y="2130"/>
                                        </a:cubicBezTo>
                                        <a:cubicBezTo>
                                          <a:pt x="1097" y="2147"/>
                                          <a:pt x="982" y="2147"/>
                                          <a:pt x="892" y="2115"/>
                                        </a:cubicBezTo>
                                        <a:cubicBezTo>
                                          <a:pt x="802" y="2083"/>
                                          <a:pt x="677" y="2022"/>
                                          <a:pt x="637" y="1935"/>
                                        </a:cubicBezTo>
                                        <a:cubicBezTo>
                                          <a:pt x="597" y="1848"/>
                                          <a:pt x="612" y="1702"/>
                                          <a:pt x="652" y="1590"/>
                                        </a:cubicBezTo>
                                        <a:cubicBezTo>
                                          <a:pt x="692" y="1478"/>
                                          <a:pt x="817" y="1355"/>
                                          <a:pt x="877" y="1260"/>
                                        </a:cubicBezTo>
                                        <a:cubicBezTo>
                                          <a:pt x="937" y="1165"/>
                                          <a:pt x="990" y="1112"/>
                                          <a:pt x="1012" y="1020"/>
                                        </a:cubicBezTo>
                                        <a:cubicBezTo>
                                          <a:pt x="1034" y="928"/>
                                          <a:pt x="1012" y="786"/>
                                          <a:pt x="1012" y="708"/>
                                        </a:cubicBezTo>
                                        <a:cubicBezTo>
                                          <a:pt x="1012" y="630"/>
                                          <a:pt x="1012" y="670"/>
                                          <a:pt x="1012" y="552"/>
                                        </a:cubicBezTo>
                                        <a:cubicBezTo>
                                          <a:pt x="1012" y="434"/>
                                          <a:pt x="1012" y="115"/>
                                          <a:pt x="101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103680" cy="633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333333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03680" cy="12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240" y="90720"/>
                                    <a:ext cx="298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0" h="2594">
                                        <a:moveTo>
                                          <a:pt x="472" y="15"/>
                                        </a:moveTo>
                                        <a:cubicBezTo>
                                          <a:pt x="472" y="107"/>
                                          <a:pt x="477" y="387"/>
                                          <a:pt x="472" y="552"/>
                                        </a:cubicBezTo>
                                        <a:cubicBezTo>
                                          <a:pt x="467" y="717"/>
                                          <a:pt x="480" y="887"/>
                                          <a:pt x="442" y="1005"/>
                                        </a:cubicBezTo>
                                        <a:cubicBezTo>
                                          <a:pt x="404" y="1123"/>
                                          <a:pt x="302" y="1180"/>
                                          <a:pt x="247" y="1260"/>
                                        </a:cubicBezTo>
                                        <a:cubicBezTo>
                                          <a:pt x="192" y="1340"/>
                                          <a:pt x="152" y="1398"/>
                                          <a:pt x="112" y="1488"/>
                                        </a:cubicBezTo>
                                        <a:cubicBezTo>
                                          <a:pt x="72" y="1578"/>
                                          <a:pt x="14" y="1706"/>
                                          <a:pt x="7" y="1800"/>
                                        </a:cubicBezTo>
                                        <a:cubicBezTo>
                                          <a:pt x="0" y="1894"/>
                                          <a:pt x="25" y="1968"/>
                                          <a:pt x="67" y="2055"/>
                                        </a:cubicBezTo>
                                        <a:cubicBezTo>
                                          <a:pt x="109" y="2142"/>
                                          <a:pt x="165" y="2245"/>
                                          <a:pt x="262" y="2325"/>
                                        </a:cubicBezTo>
                                        <a:cubicBezTo>
                                          <a:pt x="359" y="2405"/>
                                          <a:pt x="515" y="2498"/>
                                          <a:pt x="652" y="2535"/>
                                        </a:cubicBezTo>
                                        <a:cubicBezTo>
                                          <a:pt x="789" y="2572"/>
                                          <a:pt x="937" y="2594"/>
                                          <a:pt x="1087" y="2550"/>
                                        </a:cubicBezTo>
                                        <a:cubicBezTo>
                                          <a:pt x="1237" y="2506"/>
                                          <a:pt x="1440" y="2366"/>
                                          <a:pt x="1552" y="2268"/>
                                        </a:cubicBezTo>
                                        <a:cubicBezTo>
                                          <a:pt x="1664" y="2170"/>
                                          <a:pt x="1702" y="2069"/>
                                          <a:pt x="1762" y="1965"/>
                                        </a:cubicBezTo>
                                        <a:cubicBezTo>
                                          <a:pt x="1822" y="1861"/>
                                          <a:pt x="1872" y="1759"/>
                                          <a:pt x="1912" y="1644"/>
                                        </a:cubicBezTo>
                                        <a:cubicBezTo>
                                          <a:pt x="1952" y="1529"/>
                                          <a:pt x="2020" y="1309"/>
                                          <a:pt x="2002" y="1275"/>
                                        </a:cubicBezTo>
                                        <a:cubicBezTo>
                                          <a:pt x="1984" y="1241"/>
                                          <a:pt x="1874" y="1355"/>
                                          <a:pt x="1807" y="1440"/>
                                        </a:cubicBezTo>
                                        <a:cubicBezTo>
                                          <a:pt x="1740" y="1525"/>
                                          <a:pt x="1669" y="1690"/>
                                          <a:pt x="1597" y="1785"/>
                                        </a:cubicBezTo>
                                        <a:cubicBezTo>
                                          <a:pt x="1525" y="1880"/>
                                          <a:pt x="1442" y="1953"/>
                                          <a:pt x="1372" y="2010"/>
                                        </a:cubicBezTo>
                                        <a:cubicBezTo>
                                          <a:pt x="1302" y="2067"/>
                                          <a:pt x="1257" y="2113"/>
                                          <a:pt x="1177" y="2130"/>
                                        </a:cubicBezTo>
                                        <a:cubicBezTo>
                                          <a:pt x="1097" y="2147"/>
                                          <a:pt x="982" y="2147"/>
                                          <a:pt x="892" y="2115"/>
                                        </a:cubicBezTo>
                                        <a:cubicBezTo>
                                          <a:pt x="802" y="2083"/>
                                          <a:pt x="677" y="2022"/>
                                          <a:pt x="637" y="1935"/>
                                        </a:cubicBezTo>
                                        <a:cubicBezTo>
                                          <a:pt x="597" y="1848"/>
                                          <a:pt x="612" y="1702"/>
                                          <a:pt x="652" y="1590"/>
                                        </a:cubicBezTo>
                                        <a:cubicBezTo>
                                          <a:pt x="692" y="1478"/>
                                          <a:pt x="817" y="1355"/>
                                          <a:pt x="877" y="1260"/>
                                        </a:cubicBezTo>
                                        <a:cubicBezTo>
                                          <a:pt x="937" y="1165"/>
                                          <a:pt x="990" y="1112"/>
                                          <a:pt x="1012" y="1020"/>
                                        </a:cubicBezTo>
                                        <a:cubicBezTo>
                                          <a:pt x="1034" y="928"/>
                                          <a:pt x="1012" y="786"/>
                                          <a:pt x="1012" y="708"/>
                                        </a:cubicBezTo>
                                        <a:cubicBezTo>
                                          <a:pt x="1012" y="630"/>
                                          <a:pt x="1012" y="670"/>
                                          <a:pt x="1012" y="552"/>
                                        </a:cubicBezTo>
                                        <a:cubicBezTo>
                                          <a:pt x="1012" y="434"/>
                                          <a:pt x="1012" y="115"/>
                                          <a:pt x="101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120" y="0"/>
                                    <a:ext cx="2988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20" h="2594">
                                        <a:moveTo>
                                          <a:pt x="472" y="15"/>
                                        </a:moveTo>
                                        <a:cubicBezTo>
                                          <a:pt x="472" y="107"/>
                                          <a:pt x="477" y="387"/>
                                          <a:pt x="472" y="552"/>
                                        </a:cubicBezTo>
                                        <a:cubicBezTo>
                                          <a:pt x="467" y="717"/>
                                          <a:pt x="480" y="887"/>
                                          <a:pt x="442" y="1005"/>
                                        </a:cubicBezTo>
                                        <a:cubicBezTo>
                                          <a:pt x="404" y="1123"/>
                                          <a:pt x="302" y="1180"/>
                                          <a:pt x="247" y="1260"/>
                                        </a:cubicBezTo>
                                        <a:cubicBezTo>
                                          <a:pt x="192" y="1340"/>
                                          <a:pt x="152" y="1398"/>
                                          <a:pt x="112" y="1488"/>
                                        </a:cubicBezTo>
                                        <a:cubicBezTo>
                                          <a:pt x="72" y="1578"/>
                                          <a:pt x="14" y="1706"/>
                                          <a:pt x="7" y="1800"/>
                                        </a:cubicBezTo>
                                        <a:cubicBezTo>
                                          <a:pt x="0" y="1894"/>
                                          <a:pt x="25" y="1968"/>
                                          <a:pt x="67" y="2055"/>
                                        </a:cubicBezTo>
                                        <a:cubicBezTo>
                                          <a:pt x="109" y="2142"/>
                                          <a:pt x="165" y="2245"/>
                                          <a:pt x="262" y="2325"/>
                                        </a:cubicBezTo>
                                        <a:cubicBezTo>
                                          <a:pt x="359" y="2405"/>
                                          <a:pt x="515" y="2498"/>
                                          <a:pt x="652" y="2535"/>
                                        </a:cubicBezTo>
                                        <a:cubicBezTo>
                                          <a:pt x="789" y="2572"/>
                                          <a:pt x="937" y="2594"/>
                                          <a:pt x="1087" y="2550"/>
                                        </a:cubicBezTo>
                                        <a:cubicBezTo>
                                          <a:pt x="1237" y="2506"/>
                                          <a:pt x="1440" y="2366"/>
                                          <a:pt x="1552" y="2268"/>
                                        </a:cubicBezTo>
                                        <a:cubicBezTo>
                                          <a:pt x="1664" y="2170"/>
                                          <a:pt x="1702" y="2069"/>
                                          <a:pt x="1762" y="1965"/>
                                        </a:cubicBezTo>
                                        <a:cubicBezTo>
                                          <a:pt x="1822" y="1861"/>
                                          <a:pt x="1872" y="1759"/>
                                          <a:pt x="1912" y="1644"/>
                                        </a:cubicBezTo>
                                        <a:cubicBezTo>
                                          <a:pt x="1952" y="1529"/>
                                          <a:pt x="2020" y="1309"/>
                                          <a:pt x="2002" y="1275"/>
                                        </a:cubicBezTo>
                                        <a:cubicBezTo>
                                          <a:pt x="1984" y="1241"/>
                                          <a:pt x="1874" y="1355"/>
                                          <a:pt x="1807" y="1440"/>
                                        </a:cubicBezTo>
                                        <a:cubicBezTo>
                                          <a:pt x="1740" y="1525"/>
                                          <a:pt x="1669" y="1690"/>
                                          <a:pt x="1597" y="1785"/>
                                        </a:cubicBezTo>
                                        <a:cubicBezTo>
                                          <a:pt x="1525" y="1880"/>
                                          <a:pt x="1442" y="1953"/>
                                          <a:pt x="1372" y="2010"/>
                                        </a:cubicBezTo>
                                        <a:cubicBezTo>
                                          <a:pt x="1302" y="2067"/>
                                          <a:pt x="1257" y="2113"/>
                                          <a:pt x="1177" y="2130"/>
                                        </a:cubicBezTo>
                                        <a:cubicBezTo>
                                          <a:pt x="1097" y="2147"/>
                                          <a:pt x="982" y="2147"/>
                                          <a:pt x="892" y="2115"/>
                                        </a:cubicBezTo>
                                        <a:cubicBezTo>
                                          <a:pt x="802" y="2083"/>
                                          <a:pt x="677" y="2022"/>
                                          <a:pt x="637" y="1935"/>
                                        </a:cubicBezTo>
                                        <a:cubicBezTo>
                                          <a:pt x="597" y="1848"/>
                                          <a:pt x="612" y="1702"/>
                                          <a:pt x="652" y="1590"/>
                                        </a:cubicBezTo>
                                        <a:cubicBezTo>
                                          <a:pt x="692" y="1478"/>
                                          <a:pt x="817" y="1355"/>
                                          <a:pt x="877" y="1260"/>
                                        </a:cubicBezTo>
                                        <a:cubicBezTo>
                                          <a:pt x="937" y="1165"/>
                                          <a:pt x="990" y="1112"/>
                                          <a:pt x="1012" y="1020"/>
                                        </a:cubicBezTo>
                                        <a:cubicBezTo>
                                          <a:pt x="1034" y="928"/>
                                          <a:pt x="1012" y="786"/>
                                          <a:pt x="1012" y="708"/>
                                        </a:cubicBezTo>
                                        <a:cubicBezTo>
                                          <a:pt x="1012" y="630"/>
                                          <a:pt x="1012" y="670"/>
                                          <a:pt x="1012" y="552"/>
                                        </a:cubicBezTo>
                                        <a:cubicBezTo>
                                          <a:pt x="1012" y="434"/>
                                          <a:pt x="1012" y="115"/>
                                          <a:pt x="1012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840"/>
                                    <a:ext cx="103680" cy="640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333333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07760" cy="92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6920" y="41760"/>
                                  <a:ext cx="111600" cy="114840"/>
                                </a:xfrm>
                                <a:custGeom>
                                  <a:avLst/>
                                  <a:gdLst>
                                    <a:gd name="textAreaLeft" fmla="*/ 0 w 63360"/>
                                    <a:gd name="textAreaRight" fmla="*/ 63720 w 63360"/>
                                    <a:gd name="textAreaTop" fmla="*/ 0 h 65160"/>
                                    <a:gd name="textAreaBottom" fmla="*/ 6516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10800" y="10800"/>
                                      </a:moveTo>
                                      <a:arcTo wR="0" hR="0" stAng="0" swAng="0"/>
                                      <a:lnTo>
                                        <a:pt x="21600" y="10800"/>
                                      </a:lnTo>
                                      <a:arcTo wR="10800" hR="10800" stAng="0" swAng="0"/>
                                      <a:lnTo>
                                        <a:pt x="24300" y="10800"/>
                                      </a:lnTo>
                                      <a:lnTo>
                                        <a:pt x="16200" y="18900"/>
                                      </a:lnTo>
                                      <a:lnTo>
                                        <a:pt x="81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" w:cs="Calibri"/>
                                        <w:color w:val="auto"/>
                                        <w:lang w:val="en-US" w:eastAsia="zh-CN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07760" cy="921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07760" cy="921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66880" y="0"/>
                                      <a:ext cx="740880" cy="921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0040" y="0"/>
                                        <a:ext cx="103680" cy="844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3400" y="0"/>
                                          <a:ext cx="50040" cy="8280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757575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96680"/>
                                          <a:ext cx="103680" cy="47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836280"/>
                                        <a:ext cx="740880" cy="84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40880" cy="5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3280"/>
                                          <a:ext cx="69840" cy="3168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969696"/>
                                            </a:gs>
                                            <a:gs pos="100000">
                                              <a:srgbClr val="454545"/>
                                            </a:gs>
                                          </a:gsLst>
                                          <a:path path="rect">
                                            <a:fillToRect l="50000" t="50000" r="50000" b="50000"/>
                                          </a:path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6800" y="53280"/>
                                          <a:ext cx="63000" cy="2844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969696"/>
                                            </a:gs>
                                            <a:gs pos="100000">
                                              <a:srgbClr val="454545"/>
                                            </a:gs>
                                          </a:gsLst>
                                          <a:path path="rect">
                                            <a:fillToRect l="50000" t="50000" r="50000" b="50000"/>
                                          </a:path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6360"/>
                                      <a:ext cx="1601640" cy="92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75640" y="6840"/>
                                        <a:ext cx="125640" cy="84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5720"/>
                                          <a:ext cx="125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680" y="0"/>
                                          <a:ext cx="33120" cy="84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9520" y="24840"/>
                                        <a:ext cx="13968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560" y="24840"/>
                                        <a:ext cx="13896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8880" y="24840"/>
                                        <a:ext cx="13896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8560" y="24840"/>
                                        <a:ext cx="13896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8240" y="24840"/>
                                        <a:ext cx="13968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7920" y="24840"/>
                                        <a:ext cx="13896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7600" y="24840"/>
                                        <a:ext cx="13896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7280" y="24840"/>
                                        <a:ext cx="13896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6960" y="24840"/>
                                        <a:ext cx="13968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6640" y="24840"/>
                                        <a:ext cx="138960" cy="48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5640" cy="84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5720"/>
                                          <a:ext cx="125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320" y="0"/>
                                          <a:ext cx="33120" cy="84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81160" y="93960"/>
                                    <a:ext cx="118080" cy="122400"/>
                                  </a:xfrm>
                                  <a:custGeom>
                                    <a:avLst/>
                                    <a:gdLst>
                                      <a:gd name="textAreaLeft" fmla="*/ 0 w 66960"/>
                                      <a:gd name="textAreaRight" fmla="*/ 67320 w 66960"/>
                                      <a:gd name="textAreaTop" fmla="*/ 0 h 69480"/>
                                      <a:gd name="textAreaBottom" fmla="*/ 69840 h 69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10800" y="10800"/>
                                        </a:moveTo>
                                        <a:arcTo wR="0" hR="0" stAng="0" swAng="0"/>
                                        <a:lnTo>
                                          <a:pt x="21600" y="10800"/>
                                        </a:lnTo>
                                        <a:arcTo wR="10800" hR="10800" stAng="0" swAng="0"/>
                                        <a:lnTo>
                                          <a:pt x="24300" y="10800"/>
                                        </a:lnTo>
                                        <a:lnTo>
                                          <a:pt x="16200" y="18900"/>
                                        </a:lnTo>
                                        <a:lnTo>
                                          <a:pt x="81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Calibri" w:hAnsi="Calibri" w:eastAsia="宋体" w:cs="Calibri"/>
                                          <w:color w:val="auto"/>
                                          <w:lang w:val="en-US" w:eastAsia="zh-CN" w:bidi="ar-SA"/>
                                        </w:rPr>
                                        <w:t>·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rFonts w:ascii="Calibri" w:hAnsi="Calibri" w:eastAsia="宋体" w:cs="Calibri"/>
                                          <w:color w:val="auto"/>
                                          <w:lang w:val="en-US" w:eastAsia="zh-CN" w:bidi="ar-SA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126.6pt;height:104.75pt" coordorigin="7200,0" coordsize="2532,2095">
                <v:rect id="shape_0" ID="_x000002df9c00-a550-42ab-9023-c8feaa60af00_s1357" stroked="f" o:allowincell="f" style="position:absolute;left:7934;top:1823;width:447;height:2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200;top:0;width:2532;height:1935">
                  <v:group id="shape_0" style="position:absolute;left:8460;top:0;width:69;height:780">
                    <v:group id="shape_0" style="position:absolute;left:8460;top:0;width:69;height:708">
                      <v:group id="shape_0" style="position:absolute;left:8467;top:0;width:62;height:708">
                        <v:rect id="shape_0" ID="_x000002df9c00-a550-42ab-9023-c8feaa60af00_s1362" path="el43200,43200xe" fillcolor="white" stroked="t" o:allowincell="f" style="position:absolute;left:8477;top:532;width:41;height:38;flip:y;mso-wrap-style:none;v-text-anchor:middle">
                          <v:fill o:detectmouseclick="t" type="solid" color2="black"/>
                          <v:stroke color="black" weight="9360" joinstyle="bevel" endcap="flat"/>
                          <w10:wrap type="square"/>
                        </v:rect>
                        <v:rect id="shape_0" ID="_x000002df9c00-a550-42ab-9023-c8feaa60af00_s1363" path="el43200,43200xe" fillcolor="white" stroked="t" o:allowincell="f" style="position:absolute;left:8477;top:75;width:41;height:38;mso-wrap-style:none;v-text-anchor:middle">
                          <v:fill o:detectmouseclick="t" type="solid" color2="black"/>
                          <v:stroke color="black" weight="9360" joinstyle="bevel" endcap="flat"/>
                          <w10:wrap type="square"/>
                        </v:rect>
                        <v:group id="shape_0" style="position:absolute;left:8467;top:0;width:62;height:708">
                          <v:group id="shape_0" style="position:absolute;left:8471;top:546;width:36;height:162">
      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471;top:645;width:35;height:62;flip:x;mso-wrap-style:none;v-text-anchor:middle">
                              <v:fill o:detectmouseclick="t" type="solid" color2="white"/>
                              <v:stroke color="black" weight="9360" joinstyle="round" endcap="flat"/>
                              <w10:wrap type="square"/>
                            </v:shape>
                            <v:oval id="shape_0" ID="_x000002df9c00-a550-42ab-9023-c8feaa60af00_s1367" fillcolor="white" stroked="t" o:allowincell="f" style="position:absolute;left:8485;top:615;width:19;height:25;flip:y;mso-wrap-style:none;v-text-anchor:middle">
                              <v:fill o:detectmouseclick="t" type="solid" color2="black"/>
                              <v:stroke color="black" weight="15840" joinstyle="miter" endcap="flat"/>
                              <w10:wrap type="square"/>
                            </v:oval>
                            <v:line id="shape_0" from="8495,546" to="8495,610" ID="_x000002df9c00-a550-42ab-9023-c8feaa60af00_s1368" stroked="t" o:allowincell="f" style="position:absolute;flip:y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ID="_x000002df9c00-a550-42ab-9023-c8feaa60af00_s1369" fillcolor="white" stroked="t" o:allowincell="f" style="position:absolute;left:8467;top:115;width:61;height:417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8476;top:162;width:41;height:325">
                            <v:line id="shape_0" from="8476,488" to="8516,488" ID="_x000002df9c00-a550-42ab-9023-c8feaa60af00_s13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478" to="8507,478" ID="_x000002df9c00-a550-42ab-9023-c8feaa60af00_s137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465" to="8507,465" ID="_x000002df9c00-a550-42ab-9023-c8feaa60af00_s13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453" to="8507,453" ID="_x000002df9c00-a550-42ab-9023-c8feaa60af00_s137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442" to="8507,442" ID="_x000002df9c00-a550-42ab-9023-c8feaa60af00_s13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76,430" to="8516,430" ID="_x000002df9c00-a550-42ab-9023-c8feaa60af00_s13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419" to="8507,419" ID="_x000002df9c00-a550-42ab-9023-c8feaa60af00_s13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407" to="8507,407" ID="_x000002df9c00-a550-42ab-9023-c8feaa60af00_s137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395" to="8507,395" ID="_x000002df9c00-a550-42ab-9023-c8feaa60af00_s13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76,384" to="8516,384" ID="_x000002df9c00-a550-42ab-9023-c8feaa60af00_s138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372" to="8507,372" ID="_x000002df9c00-a550-42ab-9023-c8feaa60af00_s13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361" to="8507,361" ID="_x000002df9c00-a550-42ab-9023-c8feaa60af00_s13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349" to="8507,349" ID="_x000002df9c00-a550-42ab-9023-c8feaa60af00_s13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76,337" to="8516,337" ID="_x000002df9c00-a550-42ab-9023-c8feaa60af00_s13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326" to="8507,326" ID="_x000002df9c00-a550-42ab-9023-c8feaa60af00_s13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314" to="8507,314" ID="_x000002df9c00-a550-42ab-9023-c8feaa60af00_s13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303" to="8507,303" ID="_x000002df9c00-a550-42ab-9023-c8feaa60af00_s13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290" to="8507,290" ID="_x000002df9c00-a550-42ab-9023-c8feaa60af00_s13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76,278" to="8516,278" ID="_x000002df9c00-a550-42ab-9023-c8feaa60af00_s13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267" to="8507,267" ID="_x000002df9c00-a550-42ab-9023-c8feaa60af00_s13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255" to="8507,255" ID="_x000002df9c00-a550-42ab-9023-c8feaa60af00_s13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244" to="8507,244" ID="_x000002df9c00-a550-42ab-9023-c8feaa60af00_s13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232" to="8507,232" ID="_x000002df9c00-a550-42ab-9023-c8feaa60af00_s139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76,220" to="8516,220" ID="_x000002df9c00-a550-42ab-9023-c8feaa60af00_s13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209" to="8507,209" ID="_x000002df9c00-a550-42ab-9023-c8feaa60af00_s13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197" to="8507,197" ID="_x000002df9c00-a550-42ab-9023-c8feaa60af00_s139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186" to="8507,186" ID="_x000002df9c00-a550-42ab-9023-c8feaa60af00_s139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85,174" to="8507,174" ID="_x000002df9c00-a550-42ab-9023-c8feaa60af00_s139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76,162" to="8517,162" ID="_x000002df9c00-a550-42ab-9023-c8feaa60af00_s13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type id="_x0000_t23" coordsize="21600,21600" o:spt="23" adj="5400" path="m,10800qy@9@10qx@11@12qy@13@14qx@15@16xm@0,10800qy@17@18qx@19@20qy@21@22qx@23@24xe">
                            <v:stroke joinstyle="miter"/>
                            <v:formulas>
                              <v:f eqn="val #0"/>
                              <v:f eqn="sum 10800 0 @0"/>
                              <v:f eqn="sumangle 0 45 0"/>
                              <v:f eqn="cos 10800 @2"/>
                              <v:f eqn="sin 10800 @2"/>
                              <v:f eqn="sum 10800 0 @3"/>
                              <v:f eqn="sum 10800 @3 0"/>
                              <v:f eqn="sum 10800 0 @4"/>
                              <v:f eqn="sum 10800 @4 0"/>
                              <v:f eqn="sum 10800 0 0"/>
                              <v:f eqn="sum 0 10800 10800"/>
                              <v:f eqn="sum 10800 @9 0"/>
                              <v:f eqn="sum 10800 @10 0"/>
                              <v:f eqn="sum 0 @11 10800"/>
                              <v:f eqn="sum 10800 @12 0"/>
                              <v:f eqn="sum 0 @13 10800"/>
                              <v:f eqn="sum 0 @14 10800"/>
                              <v:f eqn="sum @1 @0 0"/>
                              <v:f eqn="sum @1 10800 0"/>
                              <v:f eqn="sum @1 @17 0"/>
                              <v:f eqn="sum 0 @18 @1"/>
                              <v:f eqn="sum 0 @19 @1"/>
                              <v:f eqn="sum 0 @20 @1"/>
                              <v:f eqn="sum 0 @21 @1"/>
                              <v:f eqn="sum @1 @22 0"/>
                            </v:formulas>
                            <v:path gradientshapeok="t" o:connecttype="rect" textboxrect="@5,@7,@6,@8"/>
                            <v:handles>
                              <v:h position="@0,10800"/>
                            </v:handles>
                          </v:shapetype>
                          <v:shape id="shape_0" ID="_x000002df9c00-a550-42ab-9023-c8feaa60af00_s1400" fillcolor="black" stroked="t" o:allowincell="f" style="position:absolute;left:8471;top:0;width:54;height:75;flip:y;mso-wrap-style:none;v-text-anchor:middle" type="_x0000_t23"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8460;top:216;width:69;height:48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ID="_x000002df9c00-a550-42ab-9023-c8feaa60af00_s1402" fillcolor="black" stroked="t" o:allowincell="f" style="position:absolute;left:8460;top:218;width:20;height:47;flip:xy;mso-wrap-style:none;v-text-anchor:middle;rotation:90" type="_x0000_t5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ID="_x000002df9c00-a550-42ab-9023-c8feaa60af00_s1403" fillcolor="black" stroked="t" o:allowincell="f" style="position:absolute;left:8509;top:218;width:20;height:46;flip:x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line id="shape_0" from="8494,650" to="8494,780" ID="_x000002df9c00-a550-42ab-9023-c8feaa60af00_s14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00;top:484;width:2532;height:1451">
                    <v:group id="shape_0" style="position:absolute;left:7743;top:772;width:163;height:728">
                      <v:line id="shape_0" from="7827,772" to="7827,999" ID="_x000002df9c00-a550-42ab-9023-c8feaa60af00_s140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743;top:945;width:163;height:200">
  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805;top:1088;width:46;height:56;mso-wrap-style:none;v-text-anchor:middle">
                          <v:fill o:detectmouseclick="t" type="solid" color2="white"/>
                          <v:stroke color="black" weight="9360" joinstyle="round" endcap="flat"/>
                          <w10:wrap type="square"/>
                        </v:shape>
  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95;top:946;width:46;height:56;flip:xy;mso-wrap-style:none;v-text-anchor:middle">
                          <v:fill o:detectmouseclick="t" type="solid" color2="white"/>
                          <v:stroke color="black" weight="9360" joinstyle="round" endcap="flat"/>
                          <w10:wrap type="square"/>
                        </v:shape>
                        <v:rect id="shape_0" ID="_x000002df9c00-a550-42ab-9023-c8feaa60af00_s1411" fillcolor="#333333" stroked="t" o:allowincell="f" style="position:absolute;left:7743;top:999;width:162;height:99;mso-wrap-style:none;v-text-anchor:middle">
                          <v:fill o:detectmouseclick="t" color2="silver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7743;top:1123;width:163;height:200">
  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805;top:1266;width:46;height:56;mso-wrap-style:none;v-text-anchor:middle">
                          <v:fill o:detectmouseclick="t" type="solid" color2="white"/>
                          <v:stroke color="black" weight="9360" joinstyle="round" endcap="flat"/>
                          <w10:wrap type="square"/>
                        </v:shape>
  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95;top:1124;width:46;height:56;flip:xy;mso-wrap-style:none;v-text-anchor:middle">
                          <v:fill o:detectmouseclick="t" type="solid" color2="white"/>
                          <v:stroke color="black" weight="9360" joinstyle="round" endcap="flat"/>
                          <w10:wrap type="square"/>
                        </v:shape>
                        <v:rect id="shape_0" ID="_x000002df9c00-a550-42ab-9023-c8feaa60af00_s1415" fillcolor="#333333" stroked="t" o:allowincell="f" style="position:absolute;left:7743;top:1177;width:162;height:99;mso-wrap-style:none;v-text-anchor:middle">
                          <v:fill o:detectmouseclick="t" color2="silver"/>
                          <v:stroke color="black" weight="9360" joinstyle="miter" endcap="flat"/>
                          <w10:wrap type="square"/>
                        </v:rect>
                      </v:group>
                      <v:group id="shape_0" style="position:absolute;left:7743;top:1299;width:163;height:201">
  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805;top:1443;width:46;height:56;mso-wrap-style:none;v-text-anchor:middle">
                          <v:fill o:detectmouseclick="t" type="solid" color2="white"/>
                          <v:stroke color="black" weight="9360" joinstyle="round" endcap="flat"/>
                          <w10:wrap type="square"/>
                        </v:shape>
    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795;top:1300;width:46;height:56;flip:xy;mso-wrap-style:none;v-text-anchor:middle">
                          <v:fill o:detectmouseclick="t" type="solid" color2="white"/>
                          <v:stroke color="black" weight="9360" joinstyle="round" endcap="flat"/>
                          <w10:wrap type="square"/>
                        </v:shape>
                        <v:rect id="shape_0" ID="_x000002df9c00-a550-42ab-9023-c8feaa60af00_s1419" fillcolor="#333333" stroked="t" o:allowincell="f" style="position:absolute;left:7743;top:1353;width:162;height:100;mso-wrap-style:none;v-text-anchor:middle">
                          <v:fill o:detectmouseclick="t" color2="silver"/>
                          <v:stroke color="black" weight="9360" joinstyle="miter" endcap="flat"/>
                          <w10:wrap type="square"/>
                        </v:rect>
                      </v:group>
                    </v:group>
                    <v:group id="shape_0" style="position:absolute;left:7200;top:484;width:2532;height:1451">
                      <v:rect id="shape_0" ID="_x000002df9c00-a550-42ab-9023-c8feaa60af00_s1421" stroked="f" o:allowincell="f" style="position:absolute;left:9211;top:550;width:175;height:18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7200;top:484;width:2532;height:1451">
                        <v:group id="shape_0" style="position:absolute;left:7200;top:484;width:2532;height:1451">
                          <v:group id="shape_0" style="position:absolute;left:8565;top:484;width:1167;height:1451">
                            <v:group id="shape_0" style="position:absolute;left:9069;top:484;width:163;height:1330">
                              <v:rect id="shape_0" ID="_x000002df9c00-a550-42ab-9023-c8feaa60af00_s1426" fillcolor="#757575" stroked="t" o:allowincell="f" style="position:absolute;left:9106;top:484;width:78;height:1303;mso-wrap-style:none;v-text-anchor:middle">
                                <v:fill o:detectmouseclick="t" color2="white"/>
                                <v:stroke color="black" weight="9360" joinstyle="miter" endcap="flat"/>
                                <w10:wrap type="square"/>
                              </v:rect>
                              <v:rect id="shape_0" ID="_x000002df9c00-a550-42ab-9023-c8feaa60af00_s1427" fillcolor="#333333" stroked="t" o:allowincell="f" style="position:absolute;left:9069;top:1739;width:162;height:74;mso-wrap-style:none;v-text-anchor:middle">
                                <v:fill o:detectmouseclick="t" type="solid" color2="#cccccc"/>
                                <v:stroke color="black" weight="9360" joinstyle="miter" endcap="flat"/>
                                <w10:wrap type="square"/>
                              </v:rect>
                            </v:group>
                            <v:group id="shape_0" style="position:absolute;left:8565;top:1801;width:1167;height:134">
                              <v:rect id="shape_0" ID="_x000002df9c00-a550-42ab-9023-c8feaa60af00_s1429" fillcolor="gray" stroked="t" o:allowincell="f" style="position:absolute;left:8565;top:1801;width:1166;height:83;mso-wrap-style:none;v-text-anchor:middle">
                                <v:fill o:detectmouseclick="t" type="solid" color2="#7f7f7f"/>
                                <v:stroke color="black" weight="9360" joinstyle="miter" endcap="flat"/>
                                <w10:wrap type="square"/>
                              </v:rect>
                              <v:rect id="shape_0" ID="_x000002df9c00-a550-42ab-9023-c8feaa60af00_s1430" fillcolor="#454545" stroked="t" o:allowincell="f" style="position:absolute;left:8565;top:1885;width:109;height:49;mso-wrap-style:none;v-text-anchor:middle">
                                <v:fill o:detectmouseclick="t" color2="#969696"/>
                                <v:stroke color="black" weight="9360" joinstyle="miter" endcap="flat"/>
                                <w10:wrap type="square"/>
                              </v:rect>
                              <v:rect id="shape_0" ID="_x000002df9c00-a550-42ab-9023-c8feaa60af00_s1431" fillcolor="#454545" stroked="t" o:allowincell="f" style="position:absolute;left:9631;top:1885;width:98;height:44;mso-wrap-style:none;v-text-anchor:middle">
                                <v:fill o:detectmouseclick="t" color2="#969696"/>
                                <v:stroke color="black" weight="9360" joinstyle="miter" endcap="flat"/>
                                <w10:wrap type="square"/>
                              </v:rect>
                            </v:group>
                          </v:group>
                          <v:group id="shape_0" style="position:absolute;left:7200;top:683;width:2521;height:145">
                            <v:group id="shape_0" style="position:absolute;left:9524;top:694;width:197;height:134">
                              <v:line id="shape_0" from="9524,766" to="9721,766" ID="_x000002df9c00-a550-42ab-9023-c8feaa60af00_s143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rect id="shape_0" ID="_x000002df9c00-a550-42ab-9023-c8feaa60af00_s1435" fillcolor="gray" stroked="t" o:allowincell="f" style="position:absolute;left:9616;top:694;width:51;height:133;mso-wrap-style:none;v-text-anchor:middle">
                                <v:fill o:detectmouseclick="t" type="solid" color2="#7f7f7f"/>
                                <v:stroke color="black" weight="9360" joinstyle="miter" endcap="flat"/>
                                <w10:wrap type="square"/>
                              </v:rect>
                            </v:group>
                            <v:rect id="shape_0" ID="_x000002df9c00-a550-42ab-9023-c8feaa60af00_s1436" fillcolor="white" stroked="t" o:allowincell="f" style="position:absolute;left:7388;top:722;width:219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ID="_x000002df9c00-a550-42ab-9023-c8feaa60af00_s1437" fillcolor="white" stroked="t" o:allowincell="f" style="position:absolute;left:7609;top:722;width:218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ID="_x000002df9c00-a550-42ab-9023-c8feaa60af00_s1438" fillcolor="white" stroked="t" o:allowincell="f" style="position:absolute;left:7828;top:722;width:218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ID="_x000002df9c00-a550-42ab-9023-c8feaa60af00_s1439" fillcolor="white" stroked="t" o:allowincell="f" style="position:absolute;left:8048;top:722;width:218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ID="_x000002df9c00-a550-42ab-9023-c8feaa60af00_s1440" fillcolor="white" stroked="t" o:allowincell="f" style="position:absolute;left:8268;top:722;width:219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ID="_x000002df9c00-a550-42ab-9023-c8feaa60af00_s1441" fillcolor="white" stroked="t" o:allowincell="f" style="position:absolute;left:8488;top:722;width:218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ID="_x000002df9c00-a550-42ab-9023-c8feaa60af00_s1442" fillcolor="white" stroked="t" o:allowincell="f" style="position:absolute;left:8708;top:722;width:218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ID="_x000002df9c00-a550-42ab-9023-c8feaa60af00_s1443" fillcolor="white" stroked="t" o:allowincell="f" style="position:absolute;left:8928;top:722;width:218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ID="_x000002df9c00-a550-42ab-9023-c8feaa60af00_s1444" fillcolor="white" stroked="t" o:allowincell="f" style="position:absolute;left:9148;top:722;width:219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rect id="shape_0" ID="_x000002df9c00-a550-42ab-9023-c8feaa60af00_s1445" fillcolor="white" stroked="t" o:allowincell="f" style="position:absolute;left:9368;top:722;width:218;height: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group id="shape_0" style="position:absolute;left:7200;top:683;width:197;height:134">
                              <v:line id="shape_0" from="7200,755" to="7397,755" ID="_x000002df9c00-a550-42ab-9023-c8feaa60af00_s1447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rect id="shape_0" ID="_x000002df9c00-a550-42ab-9023-c8feaa60af00_s1448" fillcolor="gray" stroked="t" o:allowincell="f" style="position:absolute;left:7292;top:683;width:51;height:133;mso-wrap-style:none;v-text-anchor:middle">
                                <v:fill o:detectmouseclick="t" type="solid" color2="#7f7f7f"/>
                                <v:stroke color="black" weight="9360" joinstyle="miter" endcap="flat"/>
                                <w10:wrap type="square"/>
                              </v:rect>
                            </v:group>
                          </v:group>
                        </v:group>
                        <v:rect id="shape_0" ID="_x000002df9c00-a550-42ab-9023-c8feaa60af00_s1449" stroked="f" o:allowincell="f" style="position:absolute;left:9060;top:632;width:185;height:192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杠杆调节平衡后，小明在杠杆上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点处挂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个钩码，在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点处挂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个钩码杠杆恰好在原位置平衡。于是小明便得出了杠杆的平衡条件为：</w:t>
      </w:r>
      <w:r>
        <w:rPr>
          <w:rFonts w:ascii="宋体" w:hAnsi="宋体" w:cs="宋体"/>
          <w:kern w:val="0"/>
          <w:u w:val="single"/>
        </w:rPr>
        <w:t>　　　　　　　　　</w:t>
      </w:r>
      <w:r>
        <w:rPr>
          <w:rFonts w:ascii="宋体" w:hAnsi="宋体" w:cs="宋体"/>
          <w:kern w:val="0"/>
        </w:rPr>
        <w:t>。他这样得出的结论是否合理？</w:t>
      </w:r>
      <w:r>
        <w:rPr>
          <w:rFonts w:ascii="宋体" w:hAnsi="宋体" w:cs="宋体"/>
          <w:kern w:val="0"/>
          <w:u w:val="single"/>
          <w:lang w:val="zh-CN"/>
        </w:rPr>
        <w:t>　　　　</w:t>
      </w:r>
      <w:r>
        <w:rPr>
          <w:rFonts w:ascii="宋体" w:hAnsi="宋体" w:cs="宋体"/>
          <w:kern w:val="0"/>
          <w:lang w:val="zh-CN"/>
        </w:rPr>
        <w:t>；</w:t>
      </w:r>
      <w:r>
        <w:rPr>
          <w:rFonts w:ascii="宋体" w:hAnsi="宋体" w:cs="宋体"/>
          <w:kern w:val="0"/>
        </w:rPr>
        <w:t>为什么？</w:t>
      </w:r>
      <w:r>
        <w:rPr>
          <w:rFonts w:ascii="宋体" w:hAnsi="宋体" w:cs="宋体"/>
          <w:kern w:val="0"/>
          <w:u w:val="single"/>
          <w:lang w:val="zh-CN"/>
        </w:rPr>
        <w:t>　　　　　　　　　　　　　　　　</w:t>
      </w:r>
      <w:r>
        <w:rPr>
          <w:rFonts w:ascii="宋体" w:hAnsi="宋体" w:cs="宋体"/>
          <w:kern w:val="0"/>
          <w:lang w:val="zh-CN"/>
        </w:rPr>
        <w:t>。</w:t>
      </w:r>
    </w:p>
    <w:p>
      <w:pPr>
        <w:pStyle w:val="Normal"/>
        <w:rPr/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实验结束后，小明提出了新的探究问题：“若支点不在杠杆的中点时，杠杆的平衡条件是否仍然成立？”于是小组同学利用如上图</w:t>
      </w:r>
      <w:r>
        <w:rPr>
          <w:rFonts w:cs="宋体" w:ascii="宋体" w:hAnsi="宋体"/>
          <w:kern w:val="0"/>
        </w:rPr>
        <w:t>16</w:t>
      </w:r>
      <w:r>
        <w:rPr>
          <w:rFonts w:ascii="宋体" w:hAnsi="宋体" w:cs="宋体"/>
          <w:kern w:val="0"/>
        </w:rPr>
        <w:t>所示装置进行探究，发现在杠杆左端的不同位置，用弹簧测力计竖直向上拉使杠杆处于平衡状态时，测出的拉力大小都与杠杆平衡条件不相符。其原因是：</w:t>
      </w:r>
      <w:r>
        <w:rPr>
          <w:rFonts w:ascii="宋体" w:hAnsi="宋体" w:cs="宋体"/>
          <w:kern w:val="0"/>
          <w:u w:val="single"/>
        </w:rPr>
        <w:t>　　　</w:t>
      </w:r>
      <w:r>
        <w:rPr>
          <w:rFonts w:ascii="宋体" w:hAnsi="宋体" w:cs="宋体"/>
          <w:kern w:val="0"/>
          <w:u w:val="single"/>
        </w:rPr>
        <w:t xml:space="preserve">                 </w:t>
      </w:r>
      <w:r>
        <w:rPr>
          <w:rFonts w:ascii="宋体" w:hAnsi="宋体" w:cs="宋体"/>
          <w:kern w:val="0"/>
          <w:u w:val="single"/>
        </w:rPr>
        <w:t>　　　　</w:t>
      </w:r>
      <w:r>
        <w:rPr>
          <w:rFonts w:ascii="宋体" w:hAnsi="宋体" w:cs="宋体"/>
          <w:kern w:val="0"/>
        </w:rPr>
        <mc:AlternateContent>
          <mc:Choice Requires="wpg">
            <w:drawing>
              <wp:anchor behindDoc="0" distT="0" distB="0" distL="114935" distR="62230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1494790" cy="1147445"/>
                <wp:effectExtent l="1905" t="28575" r="0" b="0"/>
                <wp:wrapSquare wrapText="bothSides"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1147320"/>
                          <a:chOff x="0" y="0"/>
                          <a:chExt cx="1494720" cy="1147320"/>
                        </a:xfrm>
                      </wpg:grpSpPr>
                      <wpg:grpSp>
                        <wpg:cNvGrpSpPr/>
                        <wpg:grpSpPr>
                          <a:xfrm>
                            <a:off x="172800" y="0"/>
                            <a:ext cx="12693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250200" y="2232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2005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22320"/>
                              <a:ext cx="0" cy="15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76400"/>
                              <a:ext cx="10501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7" h="579">
                                  <a:moveTo>
                                    <a:pt x="293" y="0"/>
                                  </a:moveTo>
                                  <a:cubicBezTo>
                                    <a:pt x="411" y="0"/>
                                    <a:pt x="597" y="47"/>
                                    <a:pt x="822" y="93"/>
                                  </a:cubicBezTo>
                                  <a:cubicBezTo>
                                    <a:pt x="1047" y="139"/>
                                    <a:pt x="1501" y="230"/>
                                    <a:pt x="1645" y="275"/>
                                  </a:cubicBezTo>
                                  <a:cubicBezTo>
                                    <a:pt x="1789" y="320"/>
                                    <a:pt x="1692" y="342"/>
                                    <a:pt x="1685" y="365"/>
                                  </a:cubicBezTo>
                                  <a:cubicBezTo>
                                    <a:pt x="1678" y="388"/>
                                    <a:pt x="1837" y="383"/>
                                    <a:pt x="1605" y="415"/>
                                  </a:cubicBezTo>
                                  <a:cubicBezTo>
                                    <a:pt x="1373" y="447"/>
                                    <a:pt x="556" y="579"/>
                                    <a:pt x="293" y="556"/>
                                  </a:cubicBezTo>
                                  <a:cubicBezTo>
                                    <a:pt x="30" y="533"/>
                                    <a:pt x="59" y="355"/>
                                    <a:pt x="29" y="278"/>
                                  </a:cubicBezTo>
                                  <a:cubicBezTo>
                                    <a:pt x="0" y="201"/>
                                    <a:pt x="73" y="139"/>
                                    <a:pt x="117" y="93"/>
                                  </a:cubicBezTo>
                                  <a:cubicBezTo>
                                    <a:pt x="161" y="46"/>
                                    <a:pt x="176" y="0"/>
                                    <a:pt x="29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520"/>
                              <a:ext cx="126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840" y="187200"/>
                              <a:ext cx="73080" cy="307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2120" y="2160"/>
                                <a:ext cx="3096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36">
                                    <a:moveTo>
                                      <a:pt x="120" y="0"/>
                                    </a:moveTo>
                                    <a:cubicBezTo>
                                      <a:pt x="100" y="80"/>
                                      <a:pt x="0" y="324"/>
                                      <a:pt x="0" y="480"/>
                                    </a:cubicBezTo>
                                    <a:cubicBezTo>
                                      <a:pt x="0" y="636"/>
                                      <a:pt x="95" y="841"/>
                                      <a:pt x="120" y="9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96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936">
                                    <a:moveTo>
                                      <a:pt x="120" y="0"/>
                                    </a:moveTo>
                                    <a:cubicBezTo>
                                      <a:pt x="100" y="80"/>
                                      <a:pt x="0" y="324"/>
                                      <a:pt x="0" y="480"/>
                                    </a:cubicBezTo>
                                    <a:cubicBezTo>
                                      <a:pt x="0" y="636"/>
                                      <a:pt x="95" y="841"/>
                                      <a:pt x="120" y="9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50760" y="304200"/>
                              <a:ext cx="38880" cy="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346680"/>
                              <a:ext cx="5400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8280"/>
                              <a:ext cx="475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3520"/>
                            <a:ext cx="1494720" cy="61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42080" y="0"/>
                              <a:ext cx="163800" cy="26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800" cy="260280"/>
                              </a:xfrm>
                            </wpg:grpSpPr>
                            <wps:wsp>
                              <wps:cNvSpPr/>
                              <wps:spPr>
                                <a:xfrm rot="1800000">
                                  <a:off x="23040" y="148320"/>
                                  <a:ext cx="50040" cy="1062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530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00000">
                                  <a:off x="90360" y="148320"/>
                                  <a:ext cx="50040" cy="1062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530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349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4080" y="132120"/>
                                <a:ext cx="392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1494720" cy="34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480"/>
                                <a:ext cx="1089000" cy="33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105084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7" h="579">
                                      <a:moveTo>
                                        <a:pt x="293" y="0"/>
                                      </a:moveTo>
                                      <a:cubicBezTo>
                                        <a:pt x="411" y="0"/>
                                        <a:pt x="597" y="47"/>
                                        <a:pt x="822" y="93"/>
                                      </a:cubicBezTo>
                                      <a:cubicBezTo>
                                        <a:pt x="1047" y="139"/>
                                        <a:pt x="1501" y="230"/>
                                        <a:pt x="1645" y="275"/>
                                      </a:cubicBezTo>
                                      <a:cubicBezTo>
                                        <a:pt x="1789" y="320"/>
                                        <a:pt x="1692" y="342"/>
                                        <a:pt x="1685" y="365"/>
                                      </a:cubicBezTo>
                                      <a:cubicBezTo>
                                        <a:pt x="1678" y="388"/>
                                        <a:pt x="1837" y="383"/>
                                        <a:pt x="1605" y="415"/>
                                      </a:cubicBezTo>
                                      <a:cubicBezTo>
                                        <a:pt x="1373" y="447"/>
                                        <a:pt x="556" y="579"/>
                                        <a:pt x="293" y="556"/>
                                      </a:cubicBezTo>
                                      <a:cubicBezTo>
                                        <a:pt x="30" y="533"/>
                                        <a:pt x="59" y="355"/>
                                        <a:pt x="29" y="278"/>
                                      </a:cubicBezTo>
                                      <a:cubicBezTo>
                                        <a:pt x="0" y="201"/>
                                        <a:pt x="73" y="139"/>
                                        <a:pt x="117" y="93"/>
                                      </a:cubicBezTo>
                                      <a:cubicBezTo>
                                        <a:pt x="161" y="46"/>
                                        <a:pt x="176" y="0"/>
                                        <a:pt x="29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40" y="127080"/>
                                  <a:ext cx="3888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9560"/>
                                  <a:ext cx="54000" cy="7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91520"/>
                                  <a:ext cx="4752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11160"/>
                                  <a:ext cx="70344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080" y="10800"/>
                                  <a:ext cx="73080" cy="307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1760" y="1800"/>
                                    <a:ext cx="3096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36">
                                        <a:moveTo>
                                          <a:pt x="120" y="0"/>
                                        </a:moveTo>
                                        <a:cubicBezTo>
                                          <a:pt x="100" y="80"/>
                                          <a:pt x="0" y="324"/>
                                          <a:pt x="0" y="480"/>
                                        </a:cubicBezTo>
                                        <a:cubicBezTo>
                                          <a:pt x="0" y="636"/>
                                          <a:pt x="95" y="841"/>
                                          <a:pt x="120" y="9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96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36">
                                        <a:moveTo>
                                          <a:pt x="120" y="0"/>
                                        </a:moveTo>
                                        <a:cubicBezTo>
                                          <a:pt x="100" y="80"/>
                                          <a:pt x="0" y="324"/>
                                          <a:pt x="0" y="480"/>
                                        </a:cubicBezTo>
                                        <a:cubicBezTo>
                                          <a:pt x="0" y="636"/>
                                          <a:pt x="95" y="841"/>
                                          <a:pt x="120" y="9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8000" y="0"/>
                                <a:ext cx="1117080" cy="34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11520"/>
                                  <a:ext cx="105012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7" h="579">
                                      <a:moveTo>
                                        <a:pt x="293" y="0"/>
                                      </a:moveTo>
                                      <a:cubicBezTo>
                                        <a:pt x="411" y="0"/>
                                        <a:pt x="597" y="47"/>
                                        <a:pt x="822" y="93"/>
                                      </a:cubicBezTo>
                                      <a:cubicBezTo>
                                        <a:pt x="1047" y="139"/>
                                        <a:pt x="1501" y="230"/>
                                        <a:pt x="1645" y="275"/>
                                      </a:cubicBezTo>
                                      <a:cubicBezTo>
                                        <a:pt x="1789" y="320"/>
                                        <a:pt x="1692" y="342"/>
                                        <a:pt x="1685" y="365"/>
                                      </a:cubicBezTo>
                                      <a:cubicBezTo>
                                        <a:pt x="1678" y="388"/>
                                        <a:pt x="1837" y="383"/>
                                        <a:pt x="1605" y="415"/>
                                      </a:cubicBezTo>
                                      <a:cubicBezTo>
                                        <a:pt x="1373" y="447"/>
                                        <a:pt x="556" y="579"/>
                                        <a:pt x="293" y="556"/>
                                      </a:cubicBezTo>
                                      <a:cubicBezTo>
                                        <a:pt x="30" y="533"/>
                                        <a:pt x="59" y="355"/>
                                        <a:pt x="29" y="278"/>
                                      </a:cubicBezTo>
                                      <a:cubicBezTo>
                                        <a:pt x="0" y="201"/>
                                        <a:pt x="73" y="139"/>
                                        <a:pt x="117" y="93"/>
                                      </a:cubicBezTo>
                                      <a:cubicBezTo>
                                        <a:pt x="161" y="46"/>
                                        <a:pt x="176" y="0"/>
                                        <a:pt x="293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138600"/>
                                  <a:ext cx="3888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181080"/>
                                  <a:ext cx="54000" cy="7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40" y="203400"/>
                                  <a:ext cx="4752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676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8520" y="22320"/>
                                  <a:ext cx="73080" cy="307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1760" y="1800"/>
                                    <a:ext cx="3096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36">
                                        <a:moveTo>
                                          <a:pt x="120" y="0"/>
                                        </a:moveTo>
                                        <a:cubicBezTo>
                                          <a:pt x="100" y="80"/>
                                          <a:pt x="0" y="324"/>
                                          <a:pt x="0" y="480"/>
                                        </a:cubicBezTo>
                                        <a:cubicBezTo>
                                          <a:pt x="0" y="636"/>
                                          <a:pt x="95" y="841"/>
                                          <a:pt x="120" y="9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960" cy="30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936">
                                        <a:moveTo>
                                          <a:pt x="120" y="0"/>
                                        </a:moveTo>
                                        <a:cubicBezTo>
                                          <a:pt x="100" y="80"/>
                                          <a:pt x="0" y="324"/>
                                          <a:pt x="0" y="480"/>
                                        </a:cubicBezTo>
                                        <a:cubicBezTo>
                                          <a:pt x="0" y="636"/>
                                          <a:pt x="95" y="841"/>
                                          <a:pt x="120" y="9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0" name="_x000096113726-7c29-4c9a-8c38-208f2c6ff3be_s1407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67040" y="12888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_x000096113726-7c29-4c9a-8c38-208f2c6ff3be_s1408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836280" y="128880"/>
                                <a:ext cx="114480" cy="12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95pt;margin-top:15.6pt;width:117.75pt;height:90.35pt" coordorigin="7199,312" coordsize="2355,1807">
                <v:group id="shape_0" style="position:absolute;left:7472;top:312;width:1998;height:798">
                  <v:line id="shape_0" from="7866,347" to="8181,347" ID="_x000096113726-7c29-4c9a-8c38-208f2c6ff3be_s137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66,312" to="8181,312" ID="_x000096113726-7c29-4c9a-8c38-208f2c6ff3be_s1371" stroked="t" o:allowincell="f" style="position:absolut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8017,347" to="8017,597" ID="_x000096113726-7c29-4c9a-8c38-208f2c6ff3be_s137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ID="未知" coordsize="1837,579" path="m293,0c411,0,597,47,822,93c1047,139,1501,230,1645,275c1789,320,1692,342,1685,365c1678,388,1837,383,1605,415c1373,447,556,579,293,556c30,533,59,355,29,278c0,201,73,139,117,93c161,46,176,0,293,0xe" stroked="t" o:allowincell="f" style="position:absolute;left:7584;top:590;width:1653;height:52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472,869" to="9470,869" ID="_x000096113726-7c29-4c9a-8c38-208f2c6ff3be_s1374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group id="shape_0" style="position:absolute;left:7965;top:607;width:114;height:485">
                    <v:shape id="shape_0" ID="未知" coordsize="120,936" path="m120,0c100,80,0,324,0,480c0,636,95,841,120,936e" stroked="t" o:allowincell="f" style="position:absolute;left:8031;top:610;width:48;height:481;flip:x;mso-wrap-style:none;v-text-anchor:middle">
                      <v:fill o:detectmouseclick="t" on="false"/>
                      <v:stroke color="black" weight="9360" dashstyle="dash" joinstyle="round" endcap="flat"/>
                      <w10:wrap type="square"/>
                    </v:shape>
                    <v:shape id="shape_0" ID="未知" coordsize="120,936" path="m120,0c100,80,0,324,0,480c0,636,95,841,120,936e" stroked="t" o:allowincell="f" style="position:absolute;left:7965;top:607;width:48;height:48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line id="shape_0" from="7552,791" to="7612,851" ID="_x000096113726-7c29-4c9a-8c38-208f2c6ff3be_s1378" stroked="t" o:allowincell="f" style="position:absolute;flip:xy">
                    <v:stroke color="#333333" weight="19080" joinstyle="miter" endcap="flat"/>
                    <v:fill o:detectmouseclick="t" on="false"/>
                    <w10:wrap type="square"/>
                  </v:line>
                  <v:line id="shape_0" from="7523,858" to="7607,869" ID="_x000096113726-7c29-4c9a-8c38-208f2c6ff3be_s1379" stroked="t" o:allowincell="f" style="position:absolute;flip:xy">
                    <v:stroke color="#333333" weight="19080" joinstyle="miter" endcap="flat"/>
                    <v:fill o:detectmouseclick="t" on="false"/>
                    <w10:wrap type="square"/>
                  </v:line>
                  <v:line id="shape_0" from="7547,892" to="7621,934" ID="_x000096113726-7c29-4c9a-8c38-208f2c6ff3be_s1380" stroked="t" o:allowincell="f" style="position:absolute;flip:x">
                    <v:stroke color="#333333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199;top:1152;width:2355;height:967">
                  <v:group id="shape_0" style="position:absolute;left:7932;top:1152;width:186;height:401">
                    <v:group id="shape_0" style="position:absolute;left:7932;top:1152;width:186;height:401"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ID="_x000096113726-7c29-4c9a-8c38-208f2c6ff3be_s1384" fillcolor="white" stroked="t" o:allowincell="f" style="position:absolute;left:7932;top:1386;width:78;height:166;mso-wrap-style:none;v-text-anchor:middle;rotation:30" type="_x0000_t6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_x000096113726-7c29-4c9a-8c38-208f2c6ff3be_s1385" fillcolor="white" stroked="t" o:allowincell="f" style="position:absolute;left:8038;top:1386;width:78;height:166;mso-wrap-style:none;v-text-anchor:middle;rotation:330" type="_x0000_t6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ID="_x000096113726-7c29-4c9a-8c38-208f2c6ff3be_s1386" fillcolor="white" stroked="t" o:allowincell="f" style="position:absolute;left:7998;top:1152;width:54;height:24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oval id="shape_0" ID="_x000096113726-7c29-4c9a-8c38-208f2c6ff3be_s1387" fillcolor="white" stroked="f" o:allowincell="f" style="position:absolute;left:7997;top:1360;width:61;height:7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</v:group>
                  <v:group id="shape_0" style="position:absolute;left:7199;top:1578;width:2355;height:541">
                    <v:group id="shape_0" style="position:absolute;left:7199;top:1588;width:1716;height:521">
                      <v:shape id="shape_0" ID="未知" coordsize="1837,579" path="m293,0c411,0,597,47,822,93c1047,139,1501,230,1645,275c1789,320,1692,342,1685,365c1678,388,1837,383,1605,415c1373,447,556,579,293,556c30,533,59,355,29,278c0,201,73,139,117,93c161,46,176,0,293,0xe" stroked="t" o:allowincell="f" style="position:absolute;left:7260;top:1588;width:1654;height:52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7228,1788" to="7288,1848" ID="_x000096113726-7c29-4c9a-8c38-208f2c6ff3be_s1391" stroked="t" o:allowincell="f" style="position:absolute;flip:xy">
                        <v:stroke color="#333333" weight="19080" joinstyle="miter" endcap="flat"/>
                        <v:fill o:detectmouseclick="t" on="false"/>
                        <w10:wrap type="square"/>
                      </v:line>
                      <v:line id="shape_0" from="7200,1855" to="7284,1866" ID="_x000096113726-7c29-4c9a-8c38-208f2c6ff3be_s1392" stroked="t" o:allowincell="f" style="position:absolute;flip:xy">
                        <v:stroke color="#333333" weight="19080" joinstyle="miter" endcap="flat"/>
                        <v:fill o:detectmouseclick="t" on="false"/>
                        <w10:wrap type="square"/>
                      </v:line>
                      <v:line id="shape_0" from="7223,1890" to="7297,1932" ID="_x000096113726-7c29-4c9a-8c38-208f2c6ff3be_s1393" stroked="t" o:allowincell="f" style="position:absolute;flip:x">
                        <v:stroke color="#333333" weight="19080" joinstyle="miter" endcap="flat"/>
                        <v:fill o:detectmouseclick="t" on="false"/>
                        <w10:wrap type="square"/>
                      </v:line>
                      <v:rect id="shape_0" ID="_x000096113726-7c29-4c9a-8c38-208f2c6ff3be_s1394" fillcolor="white" stroked="f" o:allowincell="f" style="position:absolute;left:7715;top:1606;width:1107;height:488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group id="shape_0" style="position:absolute;left:7641;top:1605;width:114;height:485">
                        <v:shape id="shape_0" ID="未知" coordsize="120,936" path="m120,0c100,80,0,324,0,480c0,636,95,841,120,936e" stroked="t" o:allowincell="f" style="position:absolute;left:7707;top:1608;width:48;height:481;flip:x;mso-wrap-style:none;v-text-anchor:middle">
                          <v:fill o:detectmouseclick="t" on="false"/>
                          <v:stroke color="black" weight="9360" dashstyle="dash" joinstyle="round" endcap="flat"/>
                          <w10:wrap type="square"/>
                        </v:shape>
                        <v:shape id="shape_0" ID="未知" coordsize="120,936" path="m120,0c100,80,0,324,0,480c0,636,95,841,120,936e" stroked="t" o:allowincell="f" style="position:absolute;left:7641;top:1605;width:48;height:481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</v:group>
                    <v:group id="shape_0" style="position:absolute;left:7795;top:1578;width:1759;height:541">
                      <v:shape id="shape_0" ID="未知" coordsize="1837,579" path="m293,0c411,0,597,47,822,93c1047,139,1501,230,1645,275c1789,320,1692,342,1685,365c1678,388,1837,383,1605,415c1373,447,556,579,293,556c30,533,59,355,29,278c0,201,73,139,117,93c161,46,176,0,293,0xe" stroked="t" o:allowincell="f" style="position:absolute;left:7900;top:1596;width:1653;height:52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7867,1796" to="7927,1856" ID="_x000096113726-7c29-4c9a-8c38-208f2c6ff3be_s1400" stroked="t" o:allowincell="f" style="position:absolute;flip:xy">
                        <v:stroke color="#333333" weight="19080" joinstyle="miter" endcap="flat"/>
                        <v:fill o:detectmouseclick="t" on="false"/>
                        <w10:wrap type="square"/>
                      </v:line>
                      <v:line id="shape_0" from="7839,1863" to="7923,1874" ID="_x000096113726-7c29-4c9a-8c38-208f2c6ff3be_s1401" stroked="t" o:allowincell="f" style="position:absolute;flip:xy">
                        <v:stroke color="#333333" weight="19080" joinstyle="miter" endcap="flat"/>
                        <v:fill o:detectmouseclick="t" on="false"/>
                        <w10:wrap type="square"/>
                      </v:line>
                      <v:line id="shape_0" from="7863,1898" to="7937,1940" ID="_x000096113726-7c29-4c9a-8c38-208f2c6ff3be_s1402" stroked="t" o:allowincell="f" style="position:absolute;flip:x">
                        <v:stroke color="#333333" weight="19080" joinstyle="miter" endcap="flat"/>
                        <v:fill o:detectmouseclick="t" on="false"/>
                        <w10:wrap type="square"/>
                      </v:line>
                      <v:rect id="shape_0" ID="_x000096113726-7c29-4c9a-8c38-208f2c6ff3be_s1403" fillcolor="white" stroked="f" o:allowincell="f" style="position:absolute;left:7795;top:1578;width:561;height:54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group id="shape_0" style="position:absolute;left:8281;top:1613;width:114;height:485">
                        <v:shape id="shape_0" ID="未知" coordsize="120,936" path="m120,0c100,80,0,324,0,480c0,636,95,841,120,936e" stroked="t" o:allowincell="f" style="position:absolute;left:8347;top:1616;width:48;height:481;flip:x;mso-wrap-style:none;v-text-anchor:middle">
                          <v:fill o:detectmouseclick="t" on="false"/>
                          <v:stroke color="black" weight="9360" dashstyle="dash" joinstyle="round" endcap="flat"/>
                          <w10:wrap type="square"/>
                        </v:shape>
                        <v:shape id="shape_0" ID="未知" coordsize="120,936" path="m120,0c100,80,0,324,0,480c0,636,95,841,120,936e" stroked="t" o:allowincell="f" style="position:absolute;left:8281;top:1613;width:48;height:481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_x000096113726-7c29-4c9a-8c38-208f2c6ff3be_s1407" stroked="f" o:allowincell="f" style="position:absolute;left:7463;top:1781;width:197;height:197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ID="_x000096113726-7c29-4c9a-8c38-208f2c6ff3be_s1408" stroked="f" o:allowincell="f" style="position:absolute;left:8517;top:1781;width:179;height:197;mso-wrap-style:none;v-text-anchor:middle" type="_x0000_t75">
                      <v:imagedata r:id="rId26" o:detectmouseclick="t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ascii="宋体" w:hAnsi="宋体" w:cs="宋体"/>
          <w:kern w:val="0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83355</wp:posOffset>
            </wp:positionH>
            <wp:positionV relativeFrom="paragraph">
              <wp:posOffset>635</wp:posOffset>
            </wp:positionV>
            <wp:extent cx="2209800" cy="800100"/>
            <wp:effectExtent l="0" t="0" r="0" b="0"/>
            <wp:wrapSquare wrapText="bothSides"/>
            <wp:docPr id="17" name="_x0000ed3f00b7-4a03-44c7-8983-6e5b548d392f_i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ed3f00b7-4a03-44c7-8983-6e5b548d392f_i10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>．按照题目要求作图：</w:t>
      </w:r>
    </w:p>
    <w:p>
      <w:pPr>
        <w:pStyle w:val="Normal"/>
        <w:rPr/>
      </w:pPr>
      <w:r>
        <w:rPr>
          <w:szCs w:val="21"/>
        </w:rPr>
        <w:t xml:space="preserve">(1) </w:t>
      </w:r>
      <w:r>
        <w:rPr>
          <w:szCs w:val="21"/>
        </w:rPr>
        <w:t>要用滑轮组将陷在泥中的汽车拉出来，试在图中画出最省力的绕绳方法。</w:t>
      </w:r>
    </w:p>
    <w:p>
      <w:pPr>
        <w:pStyle w:val="Normal"/>
        <w:rPr/>
      </w:pPr>
      <w:r>
        <w:rPr>
          <w:szCs w:val="21"/>
        </w:rPr>
        <w:t xml:space="preserve">(2) </w:t>
      </w:r>
      <w:r>
        <w:rPr>
          <w:szCs w:val="21"/>
        </w:rPr>
        <w:t>如图所示的曲棒，</w:t>
      </w:r>
      <w:r>
        <w:rPr>
          <w:szCs w:val="21"/>
        </w:rPr>
        <w:t>ABC</w:t>
      </w:r>
      <w:r>
        <w:rPr>
          <w:szCs w:val="21"/>
        </w:rPr>
        <w:t>可绕</w:t>
      </w:r>
      <w:r>
        <w:rPr>
          <w:szCs w:val="21"/>
        </w:rPr>
        <w:t>A</w:t>
      </w:r>
      <w:r>
        <w:rPr>
          <w:szCs w:val="21"/>
        </w:rPr>
        <w:t>点的转轴转动，请画出要使曲棒</w:t>
      </w:r>
      <w:r>
        <w:rPr>
          <w:szCs w:val="21"/>
        </w:rPr>
        <w:t>ABC</w:t>
      </w:r>
      <w:r>
        <w:rPr>
          <w:szCs w:val="21"/>
        </w:rPr>
        <w:t>在图中位置保持平衡时所需最小力的示意图。</w:t>
      </w:r>
    </w:p>
    <w:p>
      <w:pPr>
        <w:pStyle w:val="Normal"/>
        <w:rPr/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一人挑担子，扁担长</w:t>
      </w:r>
      <w:r>
        <w:rPr>
          <w:rFonts w:cs="宋体" w:ascii="宋体" w:hAnsi="宋体"/>
        </w:rPr>
        <w:t>1.2</w:t>
      </w:r>
      <w:r>
        <w:rPr>
          <w:rFonts w:ascii="宋体" w:hAnsi="宋体" w:cs="宋体"/>
        </w:rPr>
        <w:t>米，在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端挂上</w:t>
      </w:r>
      <w:r>
        <w:rPr>
          <w:rFonts w:cs="宋体" w:ascii="宋体" w:hAnsi="宋体"/>
        </w:rPr>
        <w:t>400</w:t>
      </w:r>
      <w:r>
        <w:rPr>
          <w:rFonts w:ascii="宋体" w:hAnsi="宋体" w:cs="宋体"/>
        </w:rPr>
        <w:t>牛的重物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端挂上</w:t>
      </w:r>
      <w:r>
        <w:rPr>
          <w:rFonts w:cs="宋体" w:ascii="宋体" w:hAnsi="宋体"/>
        </w:rPr>
        <w:t>200</w:t>
      </w:r>
      <w:r>
        <w:rPr>
          <w:rFonts w:ascii="宋体" w:hAnsi="宋体" w:cs="宋体"/>
        </w:rPr>
        <w:t>牛的重物，欲使扁担平衡此人肩距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端多少米？若两端各减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牛重物，欲使扁担平衡，肩应距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端多少米？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/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如图所示是某同学做俯卧撑时的示意图，他的质量为</w:t>
      </w:r>
      <w:r>
        <w:rPr>
          <w:rFonts w:cs="宋体" w:ascii="宋体" w:hAnsi="宋体"/>
          <w:kern w:val="0"/>
          <w:szCs w:val="21"/>
          <w:lang w:val="zh-CN"/>
        </w:rPr>
        <w:t>56</w:t>
      </w:r>
      <w:r>
        <w:rPr>
          <w:rFonts w:cs="宋体" w:ascii="宋体" w:hAnsi="宋体"/>
          <w:szCs w:val="21"/>
        </w:rPr>
        <w:t>kg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kern w:val="0"/>
          <w:szCs w:val="21"/>
          <w:lang w:val="zh-CN"/>
        </w:rPr>
        <w:t>身体可视为杠杆，</w:t>
      </w:r>
      <w:r>
        <w:rPr>
          <w:rFonts w:cs="宋体" w:ascii="宋体" w:hAnsi="宋体"/>
          <w:i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  <w:lang w:val="zh-CN"/>
        </w:rPr>
        <w:t>点为支点．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  <w:lang w:val="zh-CN"/>
        </w:rPr>
        <w:t>点为重心。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  <w:r>
        <w:rPr>
          <w:rFonts w:cs="宋体" w:ascii="宋体" w:hAnsi="宋体"/>
          <w:bCs/>
          <w:szCs w:val="21"/>
        </w:rPr>
        <w:t>10N/ kg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drawing>
          <wp:inline distT="0" distB="0" distL="0" distR="0">
            <wp:extent cx="1638300" cy="914400"/>
            <wp:effectExtent l="0" t="0" r="0" b="0"/>
            <wp:docPr id="18" name="_x000005233532-5005-4a66-b63b-edc3f0d935aa_i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0005233532-5005-4a66-b63b-edc3f0d935aa_i10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该同学所受重力是多少？</w:t>
      </w:r>
      <w:r>
        <w:rPr>
          <w:rFonts w:ascii="宋体" w:hAnsi="宋体" w:cs="宋体"/>
          <w:kern w:val="0"/>
          <w:szCs w:val="21"/>
          <w:vertAlign w:val="subscript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  <w:lang w:val="zh-CN"/>
        </w:rPr>
        <w:t>在图中画出该同学所受重力的示意图，并画出重力的力臂</w:t>
      </w:r>
      <w:r>
        <w:rPr>
          <w:rFonts w:cs="宋体" w:ascii="宋体" w:hAnsi="宋体"/>
          <w:i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cs="宋体" w:ascii="宋体" w:hAnsi="宋体"/>
          <w:kern w:val="0"/>
          <w:szCs w:val="21"/>
          <w:lang w:val="zh-CN"/>
        </w:rPr>
        <w:t>3</w:t>
      </w:r>
      <w:r>
        <w:rPr>
          <w:rFonts w:ascii="宋体" w:hAnsi="宋体" w:cs="宋体"/>
          <w:kern w:val="0"/>
          <w:szCs w:val="21"/>
          <w:lang w:val="zh-CN"/>
        </w:rPr>
        <w:t>）若</w:t>
      </w:r>
      <w:r>
        <w:rPr>
          <w:rFonts w:cs="宋体" w:ascii="宋体" w:hAnsi="宋体"/>
          <w:i/>
          <w:kern w:val="0"/>
          <w:szCs w:val="21"/>
        </w:rPr>
        <w:t>OB</w:t>
      </w:r>
      <w:r>
        <w:rPr>
          <w:rFonts w:cs="宋体" w:ascii="宋体" w:hAnsi="宋体"/>
          <w:kern w:val="0"/>
          <w:szCs w:val="21"/>
        </w:rPr>
        <w:t>=1.0m</w:t>
      </w:r>
      <w:r>
        <w:rPr>
          <w:rFonts w:ascii="宋体" w:hAnsi="宋体" w:cs="宋体"/>
          <w:kern w:val="0"/>
          <w:szCs w:val="21"/>
          <w:lang w:val="zh-CN"/>
        </w:rPr>
        <w:t>，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cs="宋体" w:ascii="宋体" w:hAnsi="宋体"/>
          <w:kern w:val="0"/>
          <w:szCs w:val="21"/>
        </w:rPr>
        <w:t>=0.4m</w:t>
      </w:r>
      <w:r>
        <w:rPr>
          <w:rFonts w:ascii="宋体" w:hAnsi="宋体" w:cs="宋体"/>
          <w:kern w:val="0"/>
          <w:szCs w:val="21"/>
          <w:lang w:val="zh-CN"/>
        </w:rPr>
        <w:t>，求地面对双手支持力的大小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720" w:right="1107" w:gutter="0" w:header="500" w:top="900" w:footer="500" w:bottom="5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苏州中考网：</w:t>
    </w:r>
    <w:hyperlink r:id="rId1">
      <w:r>
        <w:rPr>
          <w:rStyle w:val="InternetLink"/>
          <w:lang w:val="en-US" w:eastAsia="zh-CN"/>
        </w:rPr>
        <w:t>http://su.zhongkao.com</w:t>
      </w:r>
    </w:hyperlink>
    <w:r>
      <w:rPr>
        <w:lang w:val="en-US" w:eastAsia="zh-CN"/>
      </w:rPr>
      <w:t xml:space="preserve">  </w:t>
    </w:r>
    <w:r>
      <w:rPr>
        <w:lang w:val="en-US" w:eastAsia="zh-CN"/>
      </w:rPr>
      <w:t>苏州</w:t>
    </w:r>
    <w:r>
      <w:rPr>
        <w:lang w:val="en-US" w:eastAsia="zh-CN"/>
      </w:rPr>
      <w:t>e</w:t>
    </w:r>
    <w:r>
      <w:rPr>
        <w:lang w:val="en-US" w:eastAsia="zh-CN"/>
      </w:rPr>
      <w:t>度论坛：</w:t>
    </w:r>
    <w:hyperlink r:id="rId2">
      <w:r>
        <w:rPr>
          <w:rStyle w:val="InternetLink"/>
          <w:lang w:val="en-US" w:eastAsia="zh-CN"/>
        </w:rPr>
        <w:t>http://su.eduu.com</w:t>
      </w:r>
    </w:hyperlink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erChar">
    <w:name w:val="Foot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zhongkao.com/" TargetMode="External"/><Relationship Id="rId2" Type="http://schemas.openxmlformats.org/officeDocument/2006/relationships/hyperlink" Target="http://su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53:00Z</dcterms:created>
  <dc:creator>User</dc:creator>
  <dc:description/>
  <dc:language>en-US</dc:language>
  <cp:lastModifiedBy>Administrator</cp:lastModifiedBy>
  <dcterms:modified xsi:type="dcterms:W3CDTF">2013-09-27T07:57:29Z</dcterms:modified>
  <cp:revision>3</cp:revision>
  <dc:subject/>
  <dc:title>杠杆与滑轮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