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51805" cy="872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4250" cy="891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3765" cy="857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64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4880" cy="889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90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2995" cy="8796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9640" cy="8900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10-14T09:53:00Z</dcterms:modified>
  <cp:revision>9</cp:revision>
  <dc:subject/>
  <dc:title>2011学年度第一学期普陀区初三质量调研</dc:title>
</cp:coreProperties>
</file>