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51255</wp:posOffset>
            </wp:positionH>
            <wp:positionV relativeFrom="line">
              <wp:posOffset>-17145</wp:posOffset>
            </wp:positionV>
            <wp:extent cx="7266305" cy="944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944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2470</wp:posOffset>
            </wp:positionH>
            <wp:positionV relativeFrom="line">
              <wp:posOffset>238760</wp:posOffset>
            </wp:positionV>
            <wp:extent cx="6576695" cy="8906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1670</wp:posOffset>
            </wp:positionH>
            <wp:positionV relativeFrom="line">
              <wp:posOffset>15240</wp:posOffset>
            </wp:positionV>
            <wp:extent cx="6463030" cy="94716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947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6155</wp:posOffset>
                </wp:positionH>
                <wp:positionV relativeFrom="paragraph">
                  <wp:posOffset>162560</wp:posOffset>
                </wp:positionV>
                <wp:extent cx="7014210" cy="912368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4240" cy="9123840"/>
                          <a:chOff x="0" y="0"/>
                          <a:chExt cx="7014240" cy="912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7960" y="3731400"/>
                            <a:ext cx="6567840" cy="539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0" r="0" b="86725"/>
                          <a:stretch/>
                        </pic:blipFill>
                        <pic:spPr>
                          <a:xfrm rot="60000">
                            <a:off x="251640" y="57600"/>
                            <a:ext cx="66402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28678" r="0" b="62627"/>
                          <a:stretch/>
                        </pic:blipFill>
                        <pic:spPr>
                          <a:xfrm rot="60000">
                            <a:off x="147600" y="1238760"/>
                            <a:ext cx="6640200" cy="7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59739" r="0" b="25298"/>
                          <a:stretch/>
                        </pic:blipFill>
                        <pic:spPr>
                          <a:xfrm rot="60000">
                            <a:off x="10800" y="2514240"/>
                            <a:ext cx="6640200" cy="13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59665" t="37721" r="0" b="50160"/>
                          <a:stretch/>
                        </pic:blipFill>
                        <pic:spPr>
                          <a:xfrm rot="60000">
                            <a:off x="4326480" y="1603080"/>
                            <a:ext cx="267840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75pt;margin-top:17.35pt;width:550.7pt;height:713.9pt" coordorigin="-1535,347" coordsize="11014,14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20;top:6132;width:10342;height:84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157;top:347;width:10456;height:1859;mso-wrap-style:none;v-text-anchor:middle;rotation:1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321;top:2207;width:10456;height:1217;mso-wrap-style:none;v-text-anchor:middle;rotation:1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536;top:4216;width:10456;height:2096;mso-wrap-style:none;v-text-anchor:middle;rotation:1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60;top:2781;width:4217;height:1698;mso-wrap-style:none;v-text-anchor:middle;rotation:1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7410</wp:posOffset>
                </wp:positionH>
                <wp:positionV relativeFrom="paragraph">
                  <wp:posOffset>61595</wp:posOffset>
                </wp:positionV>
                <wp:extent cx="7034530" cy="917384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9173880"/>
                          <a:chOff x="0" y="0"/>
                          <a:chExt cx="7034400" cy="9173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0" t="0" r="0" b="80483"/>
                          <a:stretch/>
                        </pic:blipFill>
                        <pic:spPr>
                          <a:xfrm rot="120000">
                            <a:off x="40680" y="120600"/>
                            <a:ext cx="695376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rcRect l="0" t="0" r="0" b="75442"/>
                          <a:stretch/>
                        </pic:blipFill>
                        <pic:spPr>
                          <a:xfrm>
                            <a:off x="269280" y="4481280"/>
                            <a:ext cx="6572160" cy="21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rcRect l="0" t="46051" r="0" b="27542"/>
                          <a:stretch/>
                        </pic:blipFill>
                        <pic:spPr>
                          <a:xfrm rot="120000">
                            <a:off x="40320" y="2048400"/>
                            <a:ext cx="6953760" cy="24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51165" t="24562" r="0" b="46945"/>
                          <a:stretch/>
                        </pic:blipFill>
                        <pic:spPr>
                          <a:xfrm>
                            <a:off x="3631680" y="6653520"/>
                            <a:ext cx="3209760" cy="25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1pt;margin-top:14.35pt;width:547.6pt;height:712.85pt" coordorigin="-1302,287" coordsize="10952,14257">
                <v:shape id="shape_0" stroked="f" o:allowincell="f" style="position:absolute;left:-1302;top:287;width:10950;height:2830;mso-wrap-style:none;v-text-anchor:middle;rotation:2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942;top:7154;width:10349;height:342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1303;top:3322;width:10950;height:3830;mso-wrap-style:none;v-text-anchor:middle;rotation:2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353;top:10575;width:5054;height:396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89940</wp:posOffset>
            </wp:positionH>
            <wp:positionV relativeFrom="line">
              <wp:posOffset>48895</wp:posOffset>
            </wp:positionV>
            <wp:extent cx="6557010" cy="86753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8795" cy="56451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287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4:00Z</dcterms:created>
  <dc:creator>user</dc:creator>
  <dc:description/>
  <cp:keywords/>
  <dc:language>en-US</dc:language>
  <cp:lastModifiedBy>windows</cp:lastModifiedBy>
  <dcterms:modified xsi:type="dcterms:W3CDTF">2013-10-24T07:47:00Z</dcterms:modified>
  <cp:revision>23</cp:revision>
  <dc:subject/>
  <dc:title/>
</cp:coreProperties>
</file>