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83605" cy="900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7925" cy="902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9005" cy="894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3590" cy="897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898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98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9330" cy="9050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905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6475" cy="8877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2155" cy="886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886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9020" cy="8797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4995" cy="906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11-13T03:18:00Z</dcterms:modified>
  <cp:revision>8</cp:revision>
  <dc:subject/>
  <dc:title>2011学年度第一学期普陀区初三质量调研</dc:title>
</cp:coreProperties>
</file>