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5" w:right="-189" w:firstLine="2"/>
        <w:jc w:val="center"/>
        <w:rPr/>
      </w:pPr>
      <w:r>
        <w:rPr/>
        <w:t>2013</w:t>
      </w:r>
      <w:r>
        <w:rPr/>
        <w:t>学年二年级数学上册中期检测试题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7"/>
        <w:gridCol w:w="1028"/>
        <w:gridCol w:w="1028"/>
      </w:tblGrid>
      <w:tr>
        <w:trPr>
          <w:trHeight w:val="37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题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五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总分</w:t>
            </w:r>
          </w:p>
        </w:tc>
      </w:tr>
      <w:tr>
        <w:trPr>
          <w:trHeight w:val="39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得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一、填空。（每空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分，共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31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一个角有（    ）个顶点和（    ）条边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米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米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（    ）米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厘米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厘米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）厘米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厘米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7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厘米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  ）厘米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（    ）米  </w:t>
      </w:r>
    </w:p>
    <w:p>
      <w:pPr>
        <w:pStyle w:val="Normal"/>
        <w:spacing w:lineRule="exact" w:line="480"/>
        <w:rPr/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填上合适的长度单位“厘米”或“米”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一块橡皮长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  ）    一张桌子高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6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  ）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一棵大树高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  ）    一座桥长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30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   ）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在     里填上“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&gt;”“&lt;”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或“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”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。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7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7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米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米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米     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厘米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米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8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厘米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7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25pt;margin-top:7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522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75pt;margin-top:7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1    70      4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    50       79    9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6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25pt;margin-top:7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25pt;margin-top:7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617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25pt;margin-top:7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8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7    40      7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5    45      89    9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下面的图形中是角的打“√”，不是的打“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×”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57200" cy="198120"/>
                <wp:effectExtent l="0" t="9525" r="9525" b="952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98000"/>
                          <a:chOff x="0" y="0"/>
                          <a:chExt cx="457200" cy="1980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6pt;width:36pt;height:15.6pt" coordorigin="360,312" coordsize="720,312">
                <v:rect id="shape_0" coordsize="10800,10800" path="l0,21600xee" stroked="t" o:allowincell="f" style="position:absolute;left:540;top:312;width:539;height:31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60,624" to="1079,6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6985" r="6985" b="9525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40" y="0"/>
                            <a:ext cx="28584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8pt;width:44.95pt;height:23.35pt" coordorigin="1440,156" coordsize="899,467">
                <v:line id="shape_0" from="1440,624" to="233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0,156" to="2339,62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8255" t="5715" r="3810" b="889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44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48680"/>
                            <a:ext cx="38088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5.6pt;width:44.95pt;height:23.35pt" coordorigin="4500,312" coordsize="899,467">
                <v:line id="shape_0" from="4500,312" to="4799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0,546" to="5399,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9525" t="0" r="0" b="9525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26.95pt;height:23.35pt" coordorigin="6120,156" coordsize="539,467">
                <v:line id="shape_0" from="6120,624" to="665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0,156" to="6120,6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8600" cy="394970"/>
                <wp:effectExtent l="5715" t="8255" r="5715" b="8255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4920"/>
                          <a:chOff x="0" y="0"/>
                          <a:chExt cx="228600" cy="394920"/>
                        </a:xfrm>
                      </wpg:grpSpPr>
                      <wps:wsp>
                        <wps:cNvSpPr/>
                        <wps:spPr>
                          <a:xfrm flipV="1">
                            <a:off x="0" y="236880"/>
                            <a:ext cx="22860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8pt;width:17.95pt;height:31.05pt" coordorigin="7380,156" coordsize="359,621">
                <v:line id="shape_0" from="7380,529" to="7739,7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0,156" to="7739,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6350" t="9525" r="10160" b="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6360"/>
                          <a:chOff x="0" y="0"/>
                          <a:chExt cx="343080" cy="396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0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27pt;height:31.15pt" coordorigin="3060,156" coordsize="540,623">
                <v:line id="shape_0" from="3060,156" to="3419,4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20;top:156;width:179;height:1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601,312" to="3601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）  （   ）   （   ）    （   ）   （   ）  （   ）</w:t>
      </w:r>
    </w:p>
    <w:p>
      <w:pPr>
        <w:pStyle w:val="Normal"/>
        <w:snapToGrid w:val="false"/>
        <w:spacing w:lineRule="exact" w:line="44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+4+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改写成乘法算式是（           ）或（          ），口诀是（                 ）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三角板上有（     ）个角，其中直角有（      ）个，锐角有（      ）个。 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 （    ）五二十    二四（       ）   三（    ）得九   </w:t>
      </w:r>
      <w:r>
        <w:rPr>
          <w:rFonts w:eastAsia="宋体;SimSun" w:cs="宋体;SimSun" w:ascii="宋体;SimSun" w:hAnsi="宋体;SimSun"/>
          <w:bCs/>
          <w:color w:val="000000"/>
        </w:rPr>
        <w:t>w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只青蛙有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条腿，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只青蛙有（       ）条腿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二、判断：对的打“√”，错的打“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×”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。（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分） 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+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表示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个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连加。               （     ） 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米比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99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厘米短。                  （     ） 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角的边长越长，角就越大。           （     ） 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笔算加、减法时，相同数位要对齐。   （     ）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锐角比钝角小，比直角大。           （     ） </w:t>
      </w:r>
    </w:p>
    <w:p>
      <w:pPr>
        <w:pStyle w:val="Normal"/>
        <w:tabs>
          <w:tab w:val="clear" w:pos="420"/>
          <w:tab w:val="right" w:pos="8312" w:leader="none"/>
        </w:tabs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三、选泽正确答案的序号填在括号里。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求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个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连加是多少？算式是（       ）  </w:t>
      </w:r>
    </w:p>
    <w:p>
      <w:pPr>
        <w:pStyle w:val="Normal"/>
        <w:spacing w:lineRule="exact" w:line="480"/>
        <w:ind w:firstLine="70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A  5×3  B   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      C   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   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8○6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＝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，○里填（     ）。      </w:t>
      </w:r>
    </w:p>
    <w:p>
      <w:pPr>
        <w:pStyle w:val="Normal"/>
        <w:spacing w:lineRule="exact" w:line="480"/>
        <w:ind w:firstLine="70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A 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加号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B 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减号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C 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乘号 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小明的床宽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2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    ）。</w:t>
      </w:r>
    </w:p>
    <w:p>
      <w:pPr>
        <w:pStyle w:val="Normal"/>
        <w:spacing w:lineRule="exact" w:line="480"/>
        <w:ind w:firstLine="84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、厘米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B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、分米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米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下面图形中，是钝角的是（     ）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495300"/>
                <wp:effectExtent l="5080" t="0" r="5080" b="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396240"/>
                <wp:effectExtent l="5080" t="1905" r="5080" b="1905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34.9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342900" cy="396240"/>
                <wp:effectExtent l="3810" t="3175" r="3810" b="3175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61.95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28600" cy="396240"/>
                <wp:effectExtent l="4445" t="2540" r="4445" b="254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15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60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A            B           C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数学书的面有（    ）个直角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      B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       C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4     </w:t>
      </w:r>
    </w:p>
    <w:p>
      <w:pPr>
        <w:pStyle w:val="Normal"/>
        <w:ind w:firstLine="360"/>
        <w:rPr>
          <w:rFonts w:ascii="宋体;SimSun" w:hAnsi="宋体;SimSun" w:eastAsia="宋体;SimSun" w:cs="宋体;SimSun"/>
          <w:bCs/>
          <w:color w:val="000000"/>
          <w:sz w:val="24"/>
          <w:lang w:val="pt-BR"/>
        </w:rPr>
      </w:pPr>
      <w:r>
        <w:rPr>
          <w:rFonts w:eastAsia="宋体;SimSun" w:cs="宋体;SimSun" w:ascii="宋体;SimSun" w:hAnsi="宋体;SimSun"/>
          <w:bCs/>
          <w:color w:val="000000"/>
          <w:sz w:val="24"/>
          <w:lang w:val="pt-BR"/>
        </w:rPr>
        <w:t> 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四、计算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  <w:lang w:val="pt-BR"/>
        </w:rPr>
        <w:t>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  <w:lang w:val="pt-BR"/>
        </w:rPr>
        <w:t>2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  <w:lang w:val="pt-BR"/>
        </w:rPr>
        <w:t>）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直接写出得数。（每小题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，共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  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5+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+73= 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 8+6=  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0+9=       6+2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+4=  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5-4=  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6-0=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 49-9=      39-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9=   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×3+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 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8×8=      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 0×3=      4×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      5×3=        3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×4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-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= </w:t>
      </w:r>
    </w:p>
    <w:p>
      <w:pPr>
        <w:pStyle w:val="Normal"/>
        <w:tabs>
          <w:tab w:val="clear" w:pos="420"/>
          <w:tab w:val="left" w:pos="3480" w:leader="none"/>
        </w:tabs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计算：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8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＝     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7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7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＋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6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）＝   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8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－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6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＝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    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8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五、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>想一想、画一画、量一量。（</w:t>
      </w: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  <w:t>10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pacing w:val="-2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>、画一条</w:t>
      </w: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>厘米的线段。（</w:t>
      </w: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 xml:space="preserve">分）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pacing w:val="-2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</w:r>
    </w:p>
    <w:p>
      <w:pPr>
        <w:pStyle w:val="Normal"/>
        <w:spacing w:lineRule="exact" w:line="460"/>
        <w:ind w:left="2160" w:hanging="2160"/>
        <w:jc w:val="left"/>
        <w:rPr>
          <w:rFonts w:ascii="宋体;SimSun" w:hAnsi="宋体;SimSun" w:eastAsia="宋体;SimSun" w:cs="宋体;SimSun"/>
          <w:bCs/>
          <w:color w:val="000000"/>
          <w:spacing w:val="-2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>、 量一量，把量得结果写在（     ）里。（</w:t>
      </w: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8"/>
          <w:szCs w:val="28"/>
        </w:rPr>
        <w:t>分）                                                 （     ）厘米</w:t>
      </w:r>
    </w:p>
    <w:p>
      <w:pPr>
        <w:pStyle w:val="Normal"/>
        <w:spacing w:lineRule="exact" w:line="460"/>
        <w:ind w:firstLine="720"/>
        <w:rPr>
          <w:rFonts w:ascii="宋体;SimSun" w:hAnsi="宋体;SimSun" w:eastAsia="宋体;SimSun" w:cs="宋体;SimSun"/>
          <w:bCs/>
          <w:color w:val="000000"/>
          <w:spacing w:val="-2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1440180" cy="792480"/>
                <wp:effectExtent l="5080" t="5080" r="5080" b="508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8pt;width:113.3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4"/>
        </w:rPr>
        <w:t xml:space="preserve">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pacing w:val="-2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4"/>
        </w:rPr>
        <w:t xml:space="preserve">     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4"/>
        </w:rPr>
        <w:t>（     ）厘米                             （     ）厘米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pacing w:val="-2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4"/>
        </w:rPr>
        <w:t xml:space="preserve">                       </w:t>
      </w:r>
    </w:p>
    <w:p>
      <w:pPr>
        <w:pStyle w:val="Normal"/>
        <w:spacing w:lineRule="exact" w:line="460"/>
        <w:ind w:firstLine="170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kern w:val="2"/>
          <w:sz w:val="24"/>
        </w:rPr>
        <w:t xml:space="preserve">      </w:t>
      </w:r>
      <w:r>
        <w:rPr>
          <w:rFonts w:ascii="宋体;SimSun" w:hAnsi="宋体;SimSun" w:cs="宋体;SimSun" w:eastAsia="宋体;SimSun"/>
          <w:bCs/>
          <w:color w:val="000000"/>
          <w:spacing w:val="-20"/>
          <w:kern w:val="2"/>
          <w:sz w:val="24"/>
        </w:rPr>
        <w:t>（     ）厘米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 </w:t>
      </w:r>
      <w:r>
        <w:rPr>
          <w:rFonts w:ascii="宋体;SimSun" w:hAnsi="宋体;SimSun" w:cs="宋体;SimSun" w:eastAsia="宋体;SimSun"/>
          <w:bCs/>
          <w:color w:val="000000"/>
          <w:kern w:val="0"/>
          <w:sz w:val="28"/>
          <w:szCs w:val="28"/>
        </w:rPr>
        <w:t>在下面的钉子板上画一个直角、一个锐角和一个钝角。（</w:t>
      </w:r>
      <w:r>
        <w:rPr>
          <w:rFonts w:eastAsia="宋体;SimSun" w:cs="宋体;SimSun" w:ascii="宋体;SimSun" w:hAnsi="宋体;SimSun"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 w:eastAsia="宋体;SimSun"/>
          <w:bCs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eastAsia="宋体;SimSun" w:cs="宋体;SimSun"/>
          <w:bCs/>
          <w:color w:val="000000"/>
          <w:kern w:val="0"/>
          <w:sz w:val="15"/>
          <w:szCs w:val="15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  <w:t> 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六、解决生活中的数学问题。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32080</wp:posOffset>
            </wp:positionV>
            <wp:extent cx="4343400" cy="178308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、                              </w:t>
      </w:r>
    </w:p>
    <w:p>
      <w:pPr>
        <w:pStyle w:val="Normal"/>
        <w:ind w:firstLine="47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</w:t>
      </w:r>
    </w:p>
    <w:p>
      <w:pPr>
        <w:pStyle w:val="Normal"/>
        <w:ind w:firstLine="47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一共有多少个同学？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ind w:left="600" w:hanging="60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292100</wp:posOffset>
            </wp:positionV>
            <wp:extent cx="1714500" cy="6985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、爸爸给方方买一双运动鞋和一盏台灯，需要多少元钱？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3610</wp:posOffset>
                </wp:positionH>
                <wp:positionV relativeFrom="paragraph">
                  <wp:posOffset>289560</wp:posOffset>
                </wp:positionV>
                <wp:extent cx="2002790" cy="3962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51</w:t>
                            </w:r>
                            <w:r>
                              <w:rPr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8"/>
                              </w:rPr>
                            </w:pPr>
                            <w:r>
                              <w:rPr>
                                <w:sz w:val="23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31.2pt;mso-wrap-distance-left:9.05pt;mso-wrap-distance-right:9.05pt;mso-wrap-distance-top:0pt;mso-wrap-distance-bottom:0pt;margin-top:22.8pt;mso-position-vertical-relative:text;margin-left:2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60" w:hanging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51</w:t>
                      </w:r>
                      <w:r>
                        <w:rPr>
                          <w:szCs w:val="28"/>
                        </w:rPr>
                        <w:t>元</w:t>
                      </w:r>
                      <w:r>
                        <w:rPr>
                          <w:rFonts w:eastAsia="Times New Roman"/>
                          <w:szCs w:val="28"/>
                        </w:rPr>
                        <w:t xml:space="preserve">      </w:t>
                      </w:r>
                      <w:r>
                        <w:rPr>
                          <w:szCs w:val="28"/>
                        </w:rPr>
                        <w:t>38</w:t>
                      </w:r>
                      <w:r>
                        <w:rPr>
                          <w:szCs w:val="28"/>
                        </w:rPr>
                        <w:t>元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8"/>
                        </w:rPr>
                      </w:pPr>
                      <w:r>
                        <w:rPr>
                          <w:sz w:val="23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0" w:hanging="0"/>
        <w:jc w:val="center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napToGrid w:val="false"/>
        <w:spacing w:lineRule="exact" w:line="800"/>
        <w:rPr>
          <w:rFonts w:ascii="宋体;SimSun" w:hAnsi="宋体;SimSun" w:eastAsia="宋体;SimSun" w:cs="宋体;SimSun"/>
          <w:bCs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04800</wp:posOffset>
                </wp:positionV>
                <wp:extent cx="4377690" cy="552450"/>
                <wp:effectExtent l="0" t="0" r="0" b="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7600" cy="552600"/>
                          <a:chOff x="0" y="0"/>
                          <a:chExt cx="4377600" cy="5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06280" y="114480"/>
                            <a:ext cx="5716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58480" y="0"/>
                            <a:ext cx="57168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86880" y="171360"/>
                            <a:ext cx="117144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72480" y="219240"/>
                            <a:ext cx="6858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27160"/>
                            <a:ext cx="4478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4pt;width:344.75pt;height:43.5pt" coordorigin="540,480" coordsize="6895,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34;top:660;width:899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199;top:480;width:899;height:8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39;top:750;width:1844;height:5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599;top:825;width:1079;height:5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838;width:704;height:4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304800</wp:posOffset>
            </wp:positionV>
            <wp:extent cx="685800" cy="52959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、</w:t>
      </w:r>
    </w:p>
    <w:p>
      <w:pPr>
        <w:pStyle w:val="Normal"/>
        <w:snapToGrid w:val="false"/>
        <w:spacing w:lineRule="exact" w:line="800"/>
        <w:ind w:firstLine="482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color w:val="000000"/>
          <w:sz w:val="84"/>
          <w:szCs w:val="84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元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元  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元    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元     （   ）元</w:t>
      </w:r>
    </w:p>
    <w:p>
      <w:pPr>
        <w:pStyle w:val="Normal"/>
        <w:ind w:firstLine="14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81280</wp:posOffset>
            </wp:positionV>
            <wp:extent cx="352425" cy="26670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）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个     要用多少元？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  <w:r>
        <w:rPr>
          <w:rFonts w:ascii="宋体;SimSun" w:hAnsi="宋体;SimSun" w:cs="宋体;SimSun" w:eastAsia="宋体;SimSun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-99060</wp:posOffset>
            </wp:positionV>
            <wp:extent cx="685800" cy="52959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71700</wp:posOffset>
            </wp:positionH>
            <wp:positionV relativeFrom="paragraph">
              <wp:posOffset>-99060</wp:posOffset>
            </wp:positionV>
            <wp:extent cx="685800" cy="51879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-99060</wp:posOffset>
            </wp:positionV>
            <wp:extent cx="685800" cy="52959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）一个         比一个         多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7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元，一个         要多少元？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10"/>
          <w:szCs w:val="10"/>
        </w:rPr>
      </w:pPr>
      <w:r>
        <w:rPr>
          <w:rFonts w:eastAsia="宋体;SimSun" w:cs="宋体;SimSun" w:ascii="宋体;SimSun" w:hAnsi="宋体;SimSun"/>
          <w:bCs/>
          <w:color w:val="000000"/>
          <w:szCs w:val="32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10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 w:val="10"/>
          <w:szCs w:val="32"/>
        </w:rPr>
      </w:r>
    </w:p>
    <w:sectPr>
      <w:footerReference w:type="default" r:id="rId19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Style11">
    <w:name w:val="默认段落字体"/>
    <w:qFormat/>
    <w:rPr/>
  </w:style>
  <w:style w:type="character" w:styleId="Char1">
    <w:name w:val="页眉 Char1"/>
    <w:basedOn w:val="Style11"/>
    <w:qFormat/>
    <w:rPr>
      <w:rFonts w:eastAsia="楷体_GB2312;Arial Unicode MS"/>
      <w:kern w:val="2"/>
      <w:sz w:val="18"/>
      <w:szCs w:val="18"/>
      <w:lang w:val="en-US" w:eastAsia="zh-CN" w:bidi="ar-SA"/>
    </w:rPr>
  </w:style>
  <w:style w:type="character" w:styleId="Char">
    <w:name w:val="页脚 Char"/>
    <w:basedOn w:val="Style11"/>
    <w:qFormat/>
    <w:rPr>
      <w:rFonts w:eastAsia="楷体_GB2312;Arial Unicode MS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2">
    <w:name w:val="页眉 Char"/>
    <w:basedOn w:val="Style1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宋体;SimSu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5:00Z</dcterms:created>
  <dc:creator>莲山课件http://www.5ykj.com/</dc:creator>
  <dc:description>莲山课件http://www.5ykj.com/</dc:description>
  <cp:keywords>莲山课件http://www.5ykj.com/</cp:keywords>
  <dc:language>en-US</dc:language>
  <cp:lastModifiedBy>taoer</cp:lastModifiedBy>
  <dcterms:modified xsi:type="dcterms:W3CDTF">2013-11-26T03:03:00Z</dcterms:modified>
  <cp:revision>11</cp:revision>
  <dc:subject>莲山课件http://www.5ykj.com/</dc:subject>
  <dc:title>莲山课件http://www.5ykj.com/</dc:title>
</cp:coreProperties>
</file>