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2014</w:t>
      </w:r>
      <w:r>
        <w:rPr>
          <w:b/>
          <w:sz w:val="28"/>
          <w:szCs w:val="28"/>
        </w:rPr>
        <w:t>二年级英语上册期中试卷</w:t>
      </w:r>
    </w:p>
    <w:p>
      <w:pPr>
        <w:pStyle w:val="Normal"/>
        <w:spacing w:lineRule="auto" w:line="360"/>
        <w:ind w:firstLine="420"/>
        <w:rPr/>
      </w:pPr>
      <w:r>
        <w:rPr>
          <w:sz w:val="28"/>
          <w:szCs w:val="28"/>
        </w:rPr>
        <w:t>一、听音排顺序：</w:t>
      </w:r>
      <w:r>
        <w:rPr>
          <w:sz w:val="28"/>
          <w:szCs w:val="28"/>
        </w:rPr>
        <w:t>3`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裤子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鞋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太好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衬衫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衣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影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、数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8</w:t>
      </w:r>
      <w:r>
        <w:rPr>
          <w:sz w:val="28"/>
          <w:szCs w:val="28"/>
        </w:rPr>
        <w:t>、时间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聚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英语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二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听音选词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140"/>
        <w:rPr/>
      </w:pPr>
      <w:r>
        <w:rPr>
          <w:sz w:val="28"/>
          <w:szCs w:val="28"/>
        </w:rPr>
        <w:t>A. breakfast      B. subject      C. time      D. bike      E. part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. have      G. please       H. Science   I. film         J. go to school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We _________ English  in the morning .    2. What’s time _________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___________ play , Fangfang .            4. I have _______ in the afternoon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I have ________ at half past  7   .        6. Art is my favourit _____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Sam’s at a ______ .                     8. I ________ at  8  o’clock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I like my _____ .                      10.The _______ is  at  12  o’clock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三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填选选项</w:t>
      </w:r>
      <w:r>
        <w:rPr>
          <w:sz w:val="28"/>
          <w:szCs w:val="28"/>
        </w:rPr>
        <w:t>,</w:t>
      </w:r>
      <w:r>
        <w:rPr>
          <w:sz w:val="28"/>
          <w:szCs w:val="28"/>
        </w:rPr>
        <w:t>补全单词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app________    A. le   B. el  C. la    2. b_____ t    A .o  B. a   C. t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c______       A er     B. or  C. ar    4. ____ at     A. c  B. d   C .m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du______      A. cd    B. ck  C. ce    6. d____ g     A. e  B. u   C. o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eleph______ t   A. an   B. en   C. in    8. f____ g     A. or  B. ro  C. o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．听写单词：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女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   2 </w:t>
      </w:r>
      <w:r>
        <w:rPr>
          <w:sz w:val="28"/>
          <w:szCs w:val="28"/>
        </w:rPr>
        <w:t>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    3 </w:t>
      </w:r>
      <w:r>
        <w:rPr>
          <w:sz w:val="28"/>
          <w:szCs w:val="28"/>
        </w:rPr>
        <w:t>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水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   5</w:t>
      </w:r>
      <w:r>
        <w:rPr>
          <w:sz w:val="28"/>
          <w:szCs w:val="28"/>
        </w:rPr>
        <w:t>风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     6 </w:t>
      </w:r>
      <w:r>
        <w:rPr>
          <w:sz w:val="28"/>
          <w:szCs w:val="28"/>
        </w:rPr>
        <w:t>狮子</w:t>
      </w:r>
      <w:r>
        <w:rPr>
          <w:sz w:val="28"/>
          <w:szCs w:val="28"/>
        </w:rPr>
        <w:t>___________</w:t>
      </w:r>
    </w:p>
    <w:p>
      <w:pPr>
        <w:pStyle w:val="Normal"/>
        <w:spacing w:lineRule="auto" w:line="360"/>
        <w:ind w:firstLine="700"/>
        <w:rPr/>
      </w:pPr>
      <w:r>
        <w:rPr>
          <w:sz w:val="28"/>
          <w:szCs w:val="28"/>
        </w:rPr>
        <w:t>五、问答连线：</w:t>
      </w:r>
      <w:r>
        <w:rPr>
          <w:sz w:val="28"/>
          <w:szCs w:val="28"/>
        </w:rPr>
        <w:t>2`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1. What are these ?                    A. Yes, I do 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. What’s the time ?                     B. It’s 8 o’clock 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. Do you like  PE?                  C. I like my bike .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4. What do you like ?                 D. These are trousers.   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六，听音画笑脸或哭脸；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1. Maths    2.English    3. PE     4.Science    5. Art     6. Chinese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(   )       (   )       (   )       (   )     (   )       (   )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七，听音画时间；</w:t>
      </w:r>
    </w:p>
    <w:p>
      <w:pPr>
        <w:pStyle w:val="Normal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913130" cy="8915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3.05pt;width:71.8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65735</wp:posOffset>
                </wp:positionV>
                <wp:extent cx="913130" cy="891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.05pt;width:71.8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5735</wp:posOffset>
                </wp:positionV>
                <wp:extent cx="913130" cy="8915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891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3.05pt;width:71.8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142365" cy="989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990000"/>
                          <a:chOff x="0" y="0"/>
                          <a:chExt cx="1142280" cy="99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9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9000"/>
                            <a:ext cx="912960" cy="89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77.95pt" coordorigin="0,0" coordsize="1799,1559">
                <v:rect id="shape_0" stroked="f" o:allowincell="f" style="position:absolute;left:0;top:0;width:1798;height:1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;top:156;width:1437;height:14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3:52:00Z</dcterms:created>
  <dc:creator>shenhuirong</dc:creator>
  <dc:description/>
  <cp:keywords/>
  <dc:language>en-US</dc:language>
  <cp:lastModifiedBy>taoer</cp:lastModifiedBy>
  <dcterms:modified xsi:type="dcterms:W3CDTF">2013-11-28T04:32:00Z</dcterms:modified>
  <cp:revision>4</cp:revision>
  <dc:subject/>
  <dc:title>2011学年度第一学期普陀区初三质量调研</dc:title>
</cp:coreProperties>
</file>