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3-2014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小学二年级上册英语期中考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ge">
                  <wp:posOffset>1609725</wp:posOffset>
                </wp:positionV>
                <wp:extent cx="1371600" cy="86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44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cs="宋体;SimSun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8.4pt;mso-wrap-distance-left:9pt;mso-wrap-distance-right:9pt;mso-wrap-distance-top:0pt;mso-wrap-distance-bottom:0pt;margin-top:126.75pt;mso-position-vertical-relative:page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44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cs="宋体;SimSun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756" w:hanging="1030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Cs w:val="21"/>
        </w:rPr>
        <w:t xml:space="preserve">     </w:t>
      </w: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63775</wp:posOffset>
                </wp:positionH>
                <wp:positionV relativeFrom="paragraph">
                  <wp:posOffset>303530</wp:posOffset>
                </wp:positionV>
                <wp:extent cx="4297680" cy="587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1008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46.25pt;mso-wrap-distance-left:9pt;mso-wrap-distance-right:9pt;mso-wrap-distance-top:0pt;mso-wrap-distance-bottom:0pt;margin-top:23.9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1008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33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听力部分（</w:t>
      </w:r>
      <w:r>
        <w:rPr>
          <w:rFonts w:cs="宋体;SimSun" w:ascii="宋体;SimSun" w:hAnsi="宋体;SimSun"/>
          <w:b/>
          <w:sz w:val="44"/>
          <w:szCs w:val="44"/>
        </w:rPr>
        <w:t>40</w:t>
      </w:r>
      <w:r>
        <w:rPr>
          <w:rFonts w:ascii="宋体;SimSun" w:hAnsi="宋体;SimSun" w:cs="宋体;SimSun"/>
          <w:b/>
          <w:sz w:val="44"/>
          <w:szCs w:val="44"/>
        </w:rPr>
        <w:t>点）</w:t>
      </w:r>
    </w:p>
    <w:p>
      <w:pPr>
        <w:pStyle w:val="Normal"/>
        <w:ind w:firstLine="1795"/>
        <w:rPr/>
      </w:pPr>
      <w:r>
        <w:rPr>
          <w:rFonts w:ascii="宋体;SimSun" w:hAnsi="宋体;SimSun" w:cs="宋体;SimSun"/>
          <w:b/>
          <w:sz w:val="30"/>
          <w:szCs w:val="30"/>
        </w:rPr>
        <w:t>一、听音选出你所听到的字母、词或断语。（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点）</w:t>
      </w:r>
      <w:r>
        <w:rPr>
          <w:rFonts w:ascii="宋体;SimSun" w:hAnsi="宋体;SimSun" w:cs="宋体;SimSun"/>
          <w:b/>
          <w:sz w:val="44"/>
          <w:szCs w:val="44"/>
        </w:rPr>
        <w:t xml:space="preserve">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(   ) 1. A.BHK       B. BFI       C. DHG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(   ) 2. A. ead        B. ecl        C. baf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(   ) 3. A. song       B. small      C. shirt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(   ) 4. A. clothes     B. trousers    C. shoes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(   ) 5. A. Maths      B. Music     C. Science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(   ) 6. A. play        B. party      C.past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(   ) 7. A. hungry     B. have       C. half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(   ) 8. A. English     B. Chinese    C. Art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(   ) 9. A. bike        B. late        C. great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(   ) 10.A. go to bed   B. go home    C. go to bed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114300" cy="14859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24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114300" cy="20193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33.9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114300" cy="19812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87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114300" cy="19812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87.95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二、看图听音判断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）或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）（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点）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1.(   )    2.(   )    3.(   )    4.(   )    5.(   )</w:t>
      </w:r>
    </w:p>
    <w:p>
      <w:pPr>
        <w:pStyle w:val="Normal"/>
        <w:ind w:left="1042" w:hanging="1042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drawing>
          <wp:inline distT="0" distB="0" distL="0" distR="0">
            <wp:extent cx="819150" cy="11245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800100" cy="11614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1009650" cy="1143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962025" cy="1238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1095375" cy="12192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三、听音画时间（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点）</w:t>
      </w:r>
    </w:p>
    <w:p>
      <w:pPr>
        <w:pStyle w:val="Normal"/>
        <w:ind w:left="2849" w:hanging="2849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</w:t>
      </w: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1333500" cy="12649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65040"/>
                          <a:chOff x="0" y="0"/>
                          <a:chExt cx="1333440" cy="126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344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66600"/>
                            <a:ext cx="1134000" cy="11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46656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667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40" y="93240"/>
                            <a:ext cx="1009080" cy="69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040" y="0"/>
                              <a:ext cx="26604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03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1208880" cy="12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0880" y="0"/>
                              <a:ext cx="828000" cy="126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6920" y="259200"/>
                                <a:ext cx="361440" cy="71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41508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32640" cy="12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6768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9200"/>
                              <a:ext cx="1028160" cy="90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5520" y="609480"/>
                                <a:ext cx="332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5560" cy="88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59040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57040" y="799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pt;height:99.6pt" coordorigin="0,0" coordsize="2100,1992">
                <v:rect id="shape_0" stroked="f" o:allowincell="f" style="position:absolute;left:0;top:0;width:2099;height:19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5;top:105;width:1785;height:17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6;top:735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050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;top:147;width:1589;height:1098">
                  <v:shape id="shape_0" stroked="f" o:allowincell="f" style="position:absolute;left:1215;top:147;width:418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777;width:523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;top:0;width:1904;height:1992">
                  <v:group id="shape_0" style="position:absolute;left:735;top:0;width:1304;height:1992">
                    <v:group id="shape_0" style="position:absolute;left:1470;top:408;width:569;height:1122">
                      <v:shape id="shape_0" stroked="f" o:allowincell="f" style="position:absolute;left:1470;top:408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5;top:1062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35;top:0;width:524;height:1992">
                      <v:shape id="shape_0" stroked="f" o:allowincell="f" style="position:absolute;left:735;top:0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5;top:1524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35;top:408;width:1619;height:1428">
                    <v:shape id="shape_0" stroked="f" o:allowincell="f" style="position:absolute;left:1230;top:1368;width:523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35;top:408;width:749;height:1398">
                      <v:shape id="shape_0" stroked="f" o:allowincell="f" style="position:absolute;left:360;top:1338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;top:408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405;top:126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1333500" cy="12973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97440"/>
                          <a:chOff x="0" y="0"/>
                          <a:chExt cx="1333440" cy="1297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33440" cy="12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99000"/>
                            <a:ext cx="1134000" cy="11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49896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991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40" y="125640"/>
                            <a:ext cx="1009080" cy="69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040" y="0"/>
                              <a:ext cx="26604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03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680" y="32400"/>
                            <a:ext cx="1208880" cy="12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0880" y="0"/>
                              <a:ext cx="828000" cy="126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6920" y="259200"/>
                                <a:ext cx="361440" cy="71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41508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32640" cy="12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6768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9200"/>
                              <a:ext cx="1028160" cy="90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5520" y="609480"/>
                                <a:ext cx="332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5560" cy="88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59040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57040" y="1123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pt;height:102.15pt" coordorigin="0,0" coordsize="2100,2043">
                <v:rect id="shape_0" stroked="f" o:allowincell="f" style="position:absolute;left:0;top:0;width:2099;height:2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5;top:156;width:1785;height:17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6;top:786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101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;top:198;width:1589;height:1098">
                  <v:shape id="shape_0" stroked="f" o:allowincell="f" style="position:absolute;left:1215;top:198;width:418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828;width:523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;top:51;width:1904;height:1992">
                  <v:group id="shape_0" style="position:absolute;left:735;top:51;width:1304;height:1992">
                    <v:group id="shape_0" style="position:absolute;left:1470;top:459;width:569;height:1122">
                      <v:shape id="shape_0" stroked="f" o:allowincell="f" style="position:absolute;left:1470;top:45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5;top:1113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35;top:51;width:524;height:1992">
                      <v:shape id="shape_0" stroked="f" o:allowincell="f" style="position:absolute;left:735;top:51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5;top:1575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35;top:459;width:1619;height:1428">
                    <v:shape id="shape_0" stroked="f" o:allowincell="f" style="position:absolute;left:1230;top:1419;width:523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35;top:459;width:749;height:1398">
                      <v:shape id="shape_0" stroked="f" o:allowincell="f" style="position:absolute;left:360;top:138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;top:45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405;top:177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1333500" cy="12973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97440"/>
                          <a:chOff x="0" y="0"/>
                          <a:chExt cx="1333440" cy="1297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33440" cy="12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99000"/>
                            <a:ext cx="1134000" cy="11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49896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991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40" y="125640"/>
                            <a:ext cx="1009080" cy="69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040" y="0"/>
                              <a:ext cx="26604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03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680" y="32400"/>
                            <a:ext cx="1208880" cy="12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0880" y="0"/>
                              <a:ext cx="828000" cy="126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6920" y="259200"/>
                                <a:ext cx="361440" cy="71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41508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32640" cy="12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6768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9200"/>
                              <a:ext cx="1028160" cy="90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5520" y="609480"/>
                                <a:ext cx="332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5560" cy="88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59040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57040" y="1123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pt;height:102.15pt" coordorigin="0,0" coordsize="2100,2043">
                <v:rect id="shape_0" stroked="f" o:allowincell="f" style="position:absolute;left:0;top:0;width:2099;height:2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5;top:156;width:1785;height:17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6;top:786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101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;top:198;width:1589;height:1098">
                  <v:shape id="shape_0" stroked="f" o:allowincell="f" style="position:absolute;left:1215;top:198;width:418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828;width:523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;top:51;width:1904;height:1992">
                  <v:group id="shape_0" style="position:absolute;left:735;top:51;width:1304;height:1992">
                    <v:group id="shape_0" style="position:absolute;left:1470;top:459;width:569;height:1122">
                      <v:shape id="shape_0" stroked="f" o:allowincell="f" style="position:absolute;left:1470;top:45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5;top:1113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35;top:51;width:524;height:1992">
                      <v:shape id="shape_0" stroked="f" o:allowincell="f" style="position:absolute;left:735;top:51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5;top:1575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35;top:459;width:1619;height:1428">
                    <v:shape id="shape_0" stroked="f" o:allowincell="f" style="position:absolute;left:1230;top:1419;width:523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35;top:459;width:749;height:1398">
                      <v:shape id="shape_0" stroked="f" o:allowincell="f" style="position:absolute;left:360;top:138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;top:45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405;top:177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1333500" cy="12973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97440"/>
                          <a:chOff x="0" y="0"/>
                          <a:chExt cx="1333440" cy="1297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33440" cy="12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99000"/>
                            <a:ext cx="1134000" cy="11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49896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991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40" y="125640"/>
                            <a:ext cx="1009080" cy="69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040" y="0"/>
                              <a:ext cx="26604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03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680" y="32400"/>
                            <a:ext cx="1208880" cy="12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0880" y="0"/>
                              <a:ext cx="828000" cy="126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6920" y="259200"/>
                                <a:ext cx="361440" cy="71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41508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32640" cy="12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6768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9200"/>
                              <a:ext cx="1028160" cy="90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5520" y="609480"/>
                                <a:ext cx="332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5560" cy="88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59040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57040" y="1123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pt;height:102.15pt" coordorigin="0,0" coordsize="2100,2043">
                <v:rect id="shape_0" stroked="f" o:allowincell="f" style="position:absolute;left:0;top:0;width:2099;height:2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5;top:156;width:1785;height:17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6;top:786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101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;top:198;width:1589;height:1098">
                  <v:shape id="shape_0" stroked="f" o:allowincell="f" style="position:absolute;left:1215;top:198;width:418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828;width:523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;top:51;width:1904;height:1992">
                  <v:group id="shape_0" style="position:absolute;left:735;top:51;width:1304;height:1992">
                    <v:group id="shape_0" style="position:absolute;left:1470;top:459;width:569;height:1122">
                      <v:shape id="shape_0" stroked="f" o:allowincell="f" style="position:absolute;left:1470;top:45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5;top:1113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35;top:51;width:524;height:1992">
                      <v:shape id="shape_0" stroked="f" o:allowincell="f" style="position:absolute;left:735;top:51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5;top:1575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35;top:459;width:1619;height:1428">
                    <v:shape id="shape_0" stroked="f" o:allowincell="f" style="position:absolute;left:1230;top:1419;width:523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35;top:459;width:749;height:1398">
                      <v:shape id="shape_0" stroked="f" o:allowincell="f" style="position:absolute;left:360;top:138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;top:45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405;top:177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1333500" cy="129730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97440"/>
                          <a:chOff x="0" y="0"/>
                          <a:chExt cx="1333440" cy="1297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33440" cy="12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99000"/>
                            <a:ext cx="1134000" cy="11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49896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991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40" y="125640"/>
                            <a:ext cx="1009080" cy="69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040" y="0"/>
                              <a:ext cx="26604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03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680" y="32400"/>
                            <a:ext cx="1208880" cy="12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0880" y="0"/>
                              <a:ext cx="828000" cy="126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6920" y="259200"/>
                                <a:ext cx="361440" cy="71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41508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32640" cy="12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6768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9200"/>
                              <a:ext cx="1028160" cy="90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5520" y="609480"/>
                                <a:ext cx="332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5560" cy="887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59040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2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57040" y="1123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pt;height:102.15pt" coordorigin="0,0" coordsize="2100,2043">
                <v:rect id="shape_0" stroked="f" o:allowincell="f" style="position:absolute;left:0;top:0;width:2099;height:2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5;top:156;width:1785;height:17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6;top:786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1101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;top:198;width:1589;height:1098">
                  <v:shape id="shape_0" stroked="f" o:allowincell="f" style="position:absolute;left:1215;top:198;width:418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828;width:523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;top:51;width:1904;height:1992">
                  <v:group id="shape_0" style="position:absolute;left:735;top:51;width:1304;height:1992">
                    <v:group id="shape_0" style="position:absolute;left:1470;top:459;width:569;height:1122">
                      <v:shape id="shape_0" stroked="f" o:allowincell="f" style="position:absolute;left:1470;top:45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5;top:1113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35;top:51;width:524;height:1992">
                      <v:shape id="shape_0" stroked="f" o:allowincell="f" style="position:absolute;left:735;top:51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5;top:1575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35;top:459;width:1619;height:1428">
                    <v:shape id="shape_0" stroked="f" o:allowincell="f" style="position:absolute;left:1230;top:1419;width:523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35;top:459;width:749;height:1398">
                      <v:shape id="shape_0" stroked="f" o:allowincell="f" style="position:absolute;left:360;top:138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;top:459;width:523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405;top:177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9" w:hanging="2849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4980" w:leader="none"/>
        </w:tabs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四、听音标号（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点）</w:t>
      </w:r>
      <w:r>
        <w:rPr>
          <w:b/>
          <w:sz w:val="30"/>
          <w:szCs w:val="30"/>
        </w:rPr>
        <w:tab/>
      </w:r>
    </w:p>
    <w:p>
      <w:pPr>
        <w:pStyle w:val="Normal"/>
        <w:ind w:left="1193" w:hanging="1193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drawing>
          <wp:inline distT="0" distB="0" distL="0" distR="0">
            <wp:extent cx="4727575" cy="33007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b/>
          <w:sz w:val="30"/>
          <w:szCs w:val="30"/>
        </w:rPr>
        <w:t xml:space="preserve">                 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ind w:firstLine="2182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笔试部分（</w:t>
      </w:r>
      <w:r>
        <w:rPr>
          <w:rFonts w:cs="宋体;SimSun" w:ascii="宋体;SimSun" w:hAnsi="宋体;SimSun"/>
          <w:b/>
          <w:sz w:val="44"/>
          <w:szCs w:val="44"/>
        </w:rPr>
        <w:t>60</w:t>
      </w:r>
      <w:r>
        <w:rPr>
          <w:rFonts w:ascii="宋体;SimSun" w:hAnsi="宋体;SimSun" w:cs="宋体;SimSun"/>
          <w:b/>
          <w:sz w:val="44"/>
          <w:szCs w:val="44"/>
        </w:rPr>
        <w:t>点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sz w:val="30"/>
          <w:szCs w:val="30"/>
        </w:rPr>
        <w:t>五、请在每个大写字母的后面写出小写字母，在小写字母前面写出大写字母。（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点）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143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143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0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D    F     I     L    K    J</w:t>
      </w:r>
    </w:p>
    <w:p>
      <w:pPr>
        <w:pStyle w:val="Normal"/>
        <w:jc w:val="lef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3"/>
        <w:jc w:val="left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143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143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0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a     c     e     </w:t>
      </w:r>
      <w:r>
        <w:rPr>
          <w:b/>
          <w:sz w:val="48"/>
          <w:szCs w:val="48"/>
        </w:rPr>
        <w:t>g</w:t>
      </w:r>
      <w:r>
        <w:rPr>
          <w:b/>
          <w:sz w:val="44"/>
          <w:szCs w:val="44"/>
        </w:rPr>
        <w:t xml:space="preserve">     h 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 b</w:t>
      </w:r>
    </w:p>
    <w:p>
      <w:pPr>
        <w:pStyle w:val="Normal"/>
        <w:jc w:val="lef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找出下列单词中含有的首字母，并填如横线上。（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点）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．</w:t>
      </w:r>
      <w:r>
        <w:rPr>
          <w:b/>
          <w:sz w:val="30"/>
          <w:szCs w:val="30"/>
        </w:rPr>
        <w:t>c  g</w:t>
      </w:r>
    </w:p>
    <w:p>
      <w:pPr>
        <w:pStyle w:val="Normal"/>
        <w:ind w:firstLine="298"/>
        <w:jc w:val="left"/>
        <w:rPr/>
      </w:pPr>
      <w:r>
        <w:rPr>
          <w:b/>
          <w:sz w:val="30"/>
          <w:szCs w:val="30"/>
        </w:rPr>
        <w:drawing>
          <wp:inline distT="0" distB="0" distL="0" distR="0">
            <wp:extent cx="1061720" cy="68135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 xml:space="preserve">__ow          </w:t>
      </w:r>
      <w:r>
        <w:rPr>
          <w:b/>
          <w:sz w:val="30"/>
          <w:szCs w:val="30"/>
        </w:rPr>
        <w:drawing>
          <wp:inline distT="0" distB="0" distL="0" distR="0">
            <wp:extent cx="942975" cy="89344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 __irl</w:t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．</w:t>
      </w:r>
      <w:r>
        <w:rPr>
          <w:b/>
          <w:sz w:val="30"/>
          <w:szCs w:val="30"/>
        </w:rPr>
        <w:t>l   e</w:t>
      </w:r>
    </w:p>
    <w:p>
      <w:pPr>
        <w:pStyle w:val="Normal"/>
        <w:ind w:firstLine="596"/>
        <w:jc w:val="left"/>
        <w:rPr/>
      </w:pPr>
      <w:r>
        <w:rPr>
          <w:b/>
          <w:sz w:val="30"/>
          <w:szCs w:val="30"/>
        </w:rPr>
        <w:drawing>
          <wp:inline distT="0" distB="0" distL="0" distR="0">
            <wp:extent cx="982980" cy="88201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 xml:space="preserve">__lephant      </w:t>
      </w:r>
      <w:r>
        <w:rPr>
          <w:b/>
          <w:sz w:val="30"/>
          <w:szCs w:val="30"/>
        </w:rPr>
        <w:drawing>
          <wp:inline distT="0" distB="0" distL="0" distR="0">
            <wp:extent cx="977265" cy="98107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 __ion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 j   k</w:t>
      </w:r>
    </w:p>
    <w:p>
      <w:pPr>
        <w:pStyle w:val="Normal"/>
        <w:ind w:firstLine="295"/>
        <w:jc w:val="left"/>
        <w:rPr/>
      </w:pPr>
      <w:r>
        <w:rPr>
          <w:b/>
          <w:sz w:val="30"/>
          <w:szCs w:val="30"/>
        </w:rPr>
        <w:drawing>
          <wp:inline distT="0" distB="0" distL="0" distR="0">
            <wp:extent cx="1243965" cy="121158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__ite           </w:t>
      </w:r>
      <w:r>
        <w:rPr>
          <w:b/>
          <w:sz w:val="30"/>
          <w:szCs w:val="30"/>
        </w:rPr>
        <w:drawing>
          <wp:inline distT="0" distB="0" distL="0" distR="0">
            <wp:extent cx="1017905" cy="81851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 __igsaw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 g   f</w:t>
      </w:r>
    </w:p>
    <w:p>
      <w:pPr>
        <w:pStyle w:val="Normal"/>
        <w:ind w:firstLine="446"/>
        <w:jc w:val="left"/>
        <w:rPr/>
      </w:pPr>
      <w:r>
        <w:rPr>
          <w:b/>
          <w:sz w:val="30"/>
          <w:szCs w:val="30"/>
        </w:rPr>
        <w:drawing>
          <wp:inline distT="0" distB="0" distL="0" distR="0">
            <wp:extent cx="1116330" cy="98552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__oat          </w:t>
      </w:r>
      <w:r>
        <w:rPr>
          <w:b/>
          <w:sz w:val="30"/>
          <w:szCs w:val="30"/>
        </w:rPr>
        <w:drawing>
          <wp:inline distT="0" distB="0" distL="0" distR="0">
            <wp:extent cx="1281430" cy="99949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__rog</w:t>
      </w:r>
    </w:p>
    <w:p>
      <w:pPr>
        <w:pStyle w:val="Normal"/>
        <w:ind w:firstLine="446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 m   d</w:t>
      </w:r>
    </w:p>
    <w:p>
      <w:pPr>
        <w:pStyle w:val="Normal"/>
        <w:ind w:firstLine="449"/>
        <w:jc w:val="left"/>
        <w:rPr/>
      </w:pPr>
      <w:r>
        <w:rPr>
          <w:b/>
          <w:sz w:val="30"/>
          <w:szCs w:val="30"/>
        </w:rPr>
        <w:drawing>
          <wp:inline distT="0" distB="0" distL="0" distR="0">
            <wp:extent cx="1162050" cy="103251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__uck           </w:t>
      </w:r>
      <w:r>
        <w:rPr>
          <w:b/>
          <w:sz w:val="30"/>
          <w:szCs w:val="30"/>
        </w:rPr>
        <w:drawing>
          <wp:inline distT="0" distB="0" distL="0" distR="0">
            <wp:extent cx="971550" cy="110236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 __onkey</w:t>
      </w:r>
    </w:p>
    <w:p>
      <w:pPr>
        <w:pStyle w:val="Normal"/>
        <w:ind w:firstLine="596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读一读，连一连。（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点）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913765" cy="91122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933450" cy="79375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1094740" cy="99187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1018540" cy="103822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1073785" cy="101981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hat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hoes    train      English     dinner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914400" cy="97155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1066800" cy="9144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1076325" cy="97472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942340" cy="97155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drawing>
          <wp:inline distT="0" distB="0" distL="0" distR="0">
            <wp:extent cx="1152525" cy="103568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left"/>
        <w:rPr/>
      </w:pPr>
      <w:r>
        <w:rPr>
          <w:b/>
          <w:sz w:val="30"/>
          <w:szCs w:val="30"/>
        </w:rPr>
        <w:t xml:space="preserve">go home  play football </w:t>
      </w:r>
      <w:r>
        <w:rPr>
          <w:b/>
          <w:sz w:val="30"/>
          <w:szCs w:val="30"/>
        </w:rPr>
        <w:t xml:space="preserve">  get up    go to school  have lunch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问答连线（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点）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What do you like?                    A. Yes,we do.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Does he like swimming?               B. I like toy pandas.</w:t>
      </w:r>
    </w:p>
    <w:p>
      <w:pPr>
        <w:pStyle w:val="Normal"/>
        <w:jc w:val="left"/>
        <w:rPr/>
      </w:pPr>
      <w:r>
        <w:rPr>
          <w:b/>
          <w:sz w:val="30"/>
          <w:szCs w:val="30"/>
        </w:rPr>
        <w:t>3. What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</w:rPr>
        <w:t>s the time?                     C. No,he doesn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</w:rPr>
        <w:t>t.</w:t>
      </w:r>
    </w:p>
    <w:p>
      <w:pPr>
        <w:pStyle w:val="Normal"/>
        <w:jc w:val="left"/>
        <w:rPr/>
      </w:pPr>
      <w:r>
        <w:rPr>
          <w:b/>
          <w:sz w:val="30"/>
          <w:szCs w:val="30"/>
        </w:rPr>
        <w:t>4. Is it 8 o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</w:rPr>
        <w:t>clock?                       D. It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</w:rPr>
        <w:t>s half past 7.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Do we have Maths at school?           E. No,it isn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</w:rPr>
        <w:t>t.</w:t>
      </w:r>
    </w:p>
    <w:p>
      <w:pPr>
        <w:pStyle w:val="Normal"/>
        <w:jc w:val="left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47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52:00Z</dcterms:created>
  <dc:creator>shenhuirong</dc:creator>
  <dc:description/>
  <cp:keywords/>
  <dc:language>en-US</dc:language>
  <cp:lastModifiedBy>taoer</cp:lastModifiedBy>
  <dcterms:modified xsi:type="dcterms:W3CDTF">2013-11-28T04:39:00Z</dcterms:modified>
  <cp:revision>6</cp:revision>
  <dc:subject/>
  <dc:title>2011学年度第一学期普陀区初三质量调研</dc:title>
</cp:coreProperties>
</file>