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小学</w:t>
      </w:r>
      <w:r>
        <w:rPr>
          <w:b/>
          <w:sz w:val="30"/>
          <w:szCs w:val="30"/>
        </w:rPr>
        <w:t>四年级上册期中检测卷</w:t>
      </w:r>
      <w:r>
        <w:rPr>
          <w:b/>
          <w:sz w:val="30"/>
          <w:szCs w:val="30"/>
        </w:rPr>
        <w:br/>
      </w:r>
      <w:r>
        <w:rPr>
          <w:b/>
          <w:sz w:val="30"/>
          <w:szCs w:val="30"/>
        </w:rPr>
        <w:t>姓名：        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成绩：</w:t>
      </w:r>
    </w:p>
    <w:p>
      <w:pPr>
        <w:pStyle w:val="Style18"/>
        <w:rPr/>
      </w:pPr>
      <w:r>
        <w:rPr/>
        <w:br/>
      </w:r>
      <w:r>
        <w:rPr/>
        <w:t>听力部分</w:t>
      </w:r>
      <w:r>
        <w:rPr/>
        <w:br/>
      </w:r>
      <w:r>
        <w:rPr/>
        <w:t>一、 听音选词。（</w:t>
      </w:r>
      <w:r>
        <w:rPr/>
        <w:t>10</w:t>
      </w:r>
      <w:r>
        <w:rPr/>
        <w:t>分）    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br/>
        <w:t>(     ) 1. A. seventeen   B. thirteen   C. sixteen</w:t>
        <w:br/>
        <w:t>(     ) 2. A. drink    B. thing      C. train</w:t>
        <w:br/>
        <w:t>(     ) 3. A. white    B. want      C. write</w:t>
        <w:br/>
        <w:t>(     ) 4. A. lake    B. love    C. live</w:t>
        <w:br/>
        <w:t>(     ) 5. A. park    B. people   C. purple</w:t>
        <w:br/>
        <w:t>(     ) 6. A. take    B. make       C. cake</w:t>
        <w:br/>
        <w:t>(     ) 7. A. listen    B. little       C. letter</w:t>
        <w:br/>
        <w:t>(     ) 8. A. station    B. chess       C. some</w:t>
        <w:br/>
        <w:t>(     ) 9. A. read    B. road       C. red</w:t>
        <w:br/>
        <w:t>(     ) 10. A. friend      B. picture   C. point</w:t>
        <w:br/>
      </w:r>
      <w:r>
        <w:rPr/>
        <w:t>二、听音选句。（</w:t>
      </w:r>
      <w:r>
        <w:rPr/>
        <w:t>10</w:t>
      </w:r>
      <w:r>
        <w:rPr/>
        <w:t>分）     </w:t>
      </w:r>
      <w:r>
        <w:rPr/>
        <w:br/>
        <w:t>(     ) 1.  A. Do you want some rice?</w:t>
        <w:br/>
        <w:t xml:space="preserve">          B. Do you want some noodles?    </w:t>
        <w:br/>
        <w:t> (     ) 2.  A. She’s talking to her friend.</w:t>
        <w:br/>
        <w:t>          B. He’s taking pictures.</w:t>
        <w:br/>
        <w:t>(     ) 3.  A. It’s at the station.</w:t>
        <w:br/>
        <w:t>          B. It’s near the houses.</w:t>
        <w:br/>
        <w:t xml:space="preserve">(     ) 4.  A. What are they doing? </w:t>
        <w:br/>
        <w:t>          B. What are you making?</w:t>
        <w:br/>
        <w:t>(     ) 5.  A. They’re rowing a boat.</w:t>
        <w:br/>
        <w:t>          B. They’re playing chess.</w:t>
        <w:br/>
      </w:r>
      <w:r>
        <w:rPr/>
        <w:t>三、听对话，回答问题。（</w:t>
      </w:r>
      <w:r>
        <w:rPr/>
        <w:t>10</w:t>
      </w:r>
      <w:r>
        <w:rPr/>
        <w:t>分）    </w:t>
      </w:r>
      <w:r>
        <w:rPr>
          <w:rFonts w:eastAsia="Times New Roman"/>
        </w:rPr>
        <w:t xml:space="preserve"> </w:t>
      </w:r>
      <w:r>
        <w:rPr/>
        <w:br/>
        <w:t>(     ) 1 What are you doing, Amy?</w:t>
        <w:br/>
        <w:t>A. I’m reading a book.        B. They’re listening to music.</w:t>
        <w:br/>
        <w:t>(     ) 2. Where is the train?</w:t>
        <w:br/>
        <w:t>         A. It’s up the hill.      B. No, it isn’t.</w:t>
        <w:br/>
        <w:t xml:space="preserve">(     ) 3. Have you got a parrot?  </w:t>
        <w:br/>
        <w:t>         A. Yes, I have.       B. No, I don’t.</w:t>
        <w:br/>
        <w:t>(     ) 4. Do you want some vegetables?</w:t>
        <w:br/>
        <w:t>         A. Yes, we have.      B. No, thank you.</w:t>
        <w:br/>
        <w:t>(     ) 5. What is Sam doing?</w:t>
        <w:br/>
        <w:t>         A. He’s writing a letter.     B. She’s playing with a toy.</w:t>
        <w:br/>
      </w:r>
      <w:r>
        <w:rPr/>
        <w:t>四、听音排序。</w:t>
      </w:r>
      <w:r>
        <w:rPr/>
        <w:t>(10</w:t>
      </w:r>
      <w:r>
        <w:rPr/>
        <w:t>分</w:t>
      </w:r>
      <w:r>
        <w:rPr/>
        <w:t xml:space="preserve">)        </w:t>
        <w:br/>
        <w:t>(     ) Oh, it’s Teacher’s Day! I’m writing a letter to her, too.</w:t>
        <w:br/>
        <w:t>(     ) I’m making a card(</w:t>
      </w:r>
      <w:r>
        <w:rPr/>
        <w:t>卡片</w:t>
      </w:r>
      <w:r>
        <w:rPr/>
        <w:t>) for English teacher.</w:t>
        <w:br/>
        <w:t>(     ) Happy Teacher’s Day, Miss Liu!</w:t>
        <w:br/>
        <w:t>(     ) Thank you so much!</w:t>
        <w:br/>
        <w:t>(     ) Hi, Xiaohong! What are you doing?</w:t>
        <w:br/>
      </w:r>
      <w:r>
        <w:rPr/>
        <w:t>笔试部分</w:t>
      </w:r>
      <w:r>
        <w:rPr/>
        <w:br/>
      </w:r>
      <w:r>
        <w:rPr/>
        <w:t>五、选出不同类的一项。（</w:t>
      </w:r>
      <w:r>
        <w:rPr/>
        <w:t>10</w:t>
      </w:r>
      <w:r>
        <w:rPr/>
        <w:t>分）</w:t>
      </w:r>
      <w:r>
        <w:rPr/>
        <w:br/>
        <w:t>(     ) 1. A. left          B. road        C. right</w:t>
        <w:br/>
        <w:t>(     ) 2. A. write      B. listen     C. letter</w:t>
        <w:br/>
        <w:t>(     ) 3. A. rice      B. soup     C. food</w:t>
        <w:br/>
        <w:t>(     ) 4. A. station        B. house          C. train</w:t>
        <w:br/>
        <w:t>(     ) 5. A. people      B. hill     C. lake</w:t>
        <w:br/>
        <w:t>(     ) 6. A. dog      B. monkey    C. nice</w:t>
        <w:br/>
        <w:t>(     ) 7. A. English      B. Chinese    C. Art</w:t>
        <w:br/>
        <w:t>(     ) 8. A. down      B. train     C. up</w:t>
        <w:br/>
        <w:t>(     ) 9. A. reading      B. writing    C. take</w:t>
        <w:br/>
        <w:t>(     ) 10. A. milk      B. soup     C. Rice</w:t>
        <w:br/>
      </w:r>
      <w:r>
        <w:rPr/>
        <w:t>六、根据提示选择。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>A. taking  pictures     B. talking  to  her  friend     C. writing  a  letter    D. listening  to  music        E. jumping         F. running       H. drinking</w:t>
        <w:br/>
        <w:t>I. playing  chess     J. reading  a  book    K. rowing  a  dragon  boat</w:t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. This  is  my  friend, Daming. He’s  ______</w:t>
      </w:r>
      <w:r>
        <w:rPr/>
        <w:t>（正在照相）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2. What’s  Amy  doing ?   She’s _______</w:t>
      </w:r>
      <w:r>
        <w:rPr/>
        <w:t>（正在和她的朋友交谈）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3. What  are  you  doing , Sam?  I’m _______</w:t>
      </w:r>
      <w:r>
        <w:rPr/>
        <w:t>（正在听音乐）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. What’s  Tom  doing ?    He’s  ______</w:t>
      </w:r>
      <w:r>
        <w:rPr/>
        <w:t>（正在看书）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5. What  are  they  doing?    They’re  ______</w:t>
      </w:r>
      <w:r>
        <w:rPr/>
        <w:t>（正在划龙舟）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6. Look  at  the  men  under  the  tree. They’re  __</w:t>
      </w:r>
      <w:r>
        <w:rPr/>
        <w:t>（正在下象棋）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7. They’re  _______</w:t>
      </w:r>
      <w:r>
        <w:rPr/>
        <w:t>（正在喝）</w:t>
      </w:r>
      <w:r>
        <w:rPr/>
        <w:t>soybean  milk!</w:t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8. Amy  is  ________</w:t>
      </w:r>
      <w:r>
        <w:rPr/>
        <w:t>（正在跑步）</w:t>
      </w:r>
      <w:r>
        <w:rPr>
          <w:rFonts w:eastAsia="Times New Roman"/>
        </w:rPr>
        <w:t xml:space="preserve"> 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9. Daming  is  ________</w:t>
      </w:r>
      <w:r>
        <w:rPr/>
        <w:t>（正在跳）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10. What  are  you  doing , Lingling?   I’m ______</w:t>
      </w:r>
      <w:r>
        <w:rPr/>
        <w:t>（正在写一封信</w:t>
      </w:r>
      <w:r>
        <w:rPr/>
        <w:t>)</w:t>
        <w:br/>
      </w:r>
      <w:r>
        <w:rPr/>
        <w:t>七、单项选择。（</w:t>
      </w:r>
      <w:r>
        <w:rPr/>
        <w:t>10</w:t>
      </w:r>
      <w:r>
        <w:rPr/>
        <w:t>分）</w:t>
      </w:r>
      <w:r>
        <w:rPr/>
        <w:br/>
        <w:t>(     ) 1. The bus is ____the station.</w:t>
        <w:br/>
        <w:t>A. on       B. at                C. in</w:t>
        <w:br/>
        <w:t>(     ) 2. Wang Lin is ____ letters.</w:t>
        <w:br/>
        <w:t>A. write       B. writes             C. writing</w:t>
        <w:br/>
        <w:t>         A. twenty two  B. thirty six          C. forty-one</w:t>
        <w:br/>
        <w:t>(     ) 3. Look at the people ____ the lake.</w:t>
        <w:br/>
        <w:t>         A. in     B. under             C. On</w:t>
        <w:br/>
      </w: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4.</w:t>
      </w:r>
      <w:r>
        <w:rPr/>
        <w:t>当你想问朋友想不想要一些苹果时，应该问：</w:t>
      </w:r>
      <w:r>
        <w:rPr>
          <w:rFonts w:eastAsia="Times New Roman"/>
        </w:rPr>
        <w:t xml:space="preserve"> </w:t>
      </w:r>
      <w:r>
        <w:rPr/>
        <w:br/>
        <w:t xml:space="preserve">       A. Do  you  like  some  apples?      B. I  want  some  apples. </w:t>
        <w:br/>
        <w:t>       C. Do  you  want  some  apples?</w:t>
        <w:br/>
        <w:t>(     )5.A:Do  you  want  some  meat?      B:________</w:t>
        <w:br/>
        <w:t>      A. Yes , please.    B. Yes ,  I  do.     C. Yes , I  have.   D. Yes, I  can.</w:t>
        <w:br/>
        <w:t xml:space="preserve">(     )6. </w:t>
      </w:r>
      <w:r>
        <w:rPr/>
        <w:t>你要告诉朋友你能够跳得高，应该说：</w:t>
      </w:r>
      <w:r>
        <w:rPr/>
        <w:br/>
        <w:t xml:space="preserve">   A. I  can  jump  far.          B. I  can  jump  high.      </w:t>
        <w:br/>
        <w:t>   C. Can  you  jump  high?</w:t>
        <w:br/>
        <w:t>(     ) 7.They have got ____ in England.</w:t>
        <w:br/>
        <w:t>         A. fast food  B. dumplings         C. Chopsticks</w:t>
        <w:br/>
        <w:t>(     ) 8.</w:t>
      </w:r>
      <w:r>
        <w:rPr/>
        <w:t>当你想问朋友能够跑得快吗，应该说：</w:t>
      </w:r>
      <w:r>
        <w:rPr/>
        <w:br/>
        <w:t xml:space="preserve">   A. I  can  run  fast.      B. Can  you  run  fast ?    </w:t>
        <w:br/>
        <w:t xml:space="preserve">   C. Can  you  ride  fast ?  </w:t>
        <w:br/>
        <w:t>(     ) 9. A:Do  you  want  some  meat?      B:________</w:t>
        <w:br/>
        <w:t>A. Yes , please.    B. Yes ,  I  do.     C. Yes , I  have.   D. Yes, I  can.</w:t>
        <w:br/>
        <w:t>(     )10. A: Can  you  wash  clothes ?      B:________</w:t>
        <w:br/>
        <w:t>A. Yes , please.    B. Yes ,  I  do.     C. Yes , I  have.   D. Yes, I  can.</w:t>
        <w:br/>
      </w:r>
      <w:r>
        <w:rPr/>
        <w:t>八、根据汉语意思选择正确的句子，并工整地抄写在四线格内。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Style18"/>
        <w:rPr/>
      </w:pPr>
      <w:r>
        <w:rPr/>
        <w:br/>
        <w:t xml:space="preserve">1. </w:t>
      </w:r>
    </w:p>
    <w:p>
      <w:pPr>
        <w:pStyle w:val="Style18"/>
        <w:rPr/>
      </w:pPr>
      <w:r>
        <w:rPr/>
        <w:t> </w:t>
      </w:r>
    </w:p>
    <w:p>
      <w:pPr>
        <w:pStyle w:val="Style18"/>
        <w:rPr/>
      </w:pPr>
      <w:r>
        <w:rPr/>
        <w:t>它在一家超市的旁边。</w:t>
      </w:r>
      <w:r>
        <w:rPr/>
        <w:br/>
        <w:t xml:space="preserve">2. </w:t>
      </w:r>
    </w:p>
    <w:p>
      <w:pPr>
        <w:pStyle w:val="Style18"/>
        <w:rPr/>
      </w:pPr>
      <w:r>
        <w:rPr/>
        <w:t> </w:t>
      </w:r>
    </w:p>
    <w:p>
      <w:pPr>
        <w:pStyle w:val="Style18"/>
        <w:rPr/>
      </w:pPr>
      <w:r>
        <w:rPr/>
        <w:t>火车</w:t>
      </w:r>
      <w:r>
        <w:rPr/>
        <w:t>4</w:t>
      </w:r>
      <w:r>
        <w:rPr/>
        <w:t>号在哪里？</w:t>
      </w:r>
    </w:p>
    <w:p>
      <w:pPr>
        <w:pStyle w:val="Style18"/>
        <w:rPr/>
      </w:pPr>
      <w:r>
        <w:rPr/>
        <w:br/>
        <w:t xml:space="preserve">3. </w:t>
      </w:r>
    </w:p>
    <w:p>
      <w:pPr>
        <w:pStyle w:val="Style18"/>
        <w:rPr/>
      </w:pPr>
      <w:r>
        <w:rPr/>
        <w:t> </w:t>
      </w:r>
    </w:p>
    <w:p>
      <w:pPr>
        <w:pStyle w:val="Style18"/>
        <w:rPr/>
      </w:pPr>
      <w:r>
        <w:rPr/>
        <w:t>我正在炒菜。</w:t>
      </w:r>
      <w:r>
        <w:rPr>
          <w:rFonts w:eastAsia="Times New Roman"/>
        </w:rPr>
        <w:t xml:space="preserve"> </w:t>
      </w:r>
      <w:r>
        <w:rPr/>
        <w:br/>
        <w:t xml:space="preserve">4. </w:t>
      </w:r>
    </w:p>
    <w:p>
      <w:pPr>
        <w:pStyle w:val="Style18"/>
        <w:rPr/>
      </w:pPr>
      <w:r>
        <w:rPr/>
        <w:t> </w:t>
      </w:r>
    </w:p>
    <w:p>
      <w:pPr>
        <w:pStyle w:val="Style18"/>
        <w:rPr/>
      </w:pPr>
      <w:r>
        <w:rPr/>
        <w:t>她在玩玩具火车。</w:t>
      </w:r>
      <w:r>
        <w:rPr/>
        <w:br/>
        <w:t xml:space="preserve">5.  </w:t>
      </w:r>
    </w:p>
    <w:p>
      <w:pPr>
        <w:pStyle w:val="Style18"/>
        <w:rPr/>
      </w:pPr>
      <w:r>
        <w:rPr/>
        <w:br/>
      </w:r>
      <w:r>
        <w:rPr/>
        <w:t>他们正在划龙舟。</w:t>
      </w:r>
      <w:r>
        <w:rPr/>
        <w:br/>
      </w:r>
      <w:r>
        <w:rPr/>
        <w:t>九、情景问答。（</w:t>
      </w:r>
      <w:r>
        <w:rPr/>
        <w:t>10</w:t>
      </w:r>
      <w:r>
        <w:rPr/>
        <w:t>分）     </w:t>
      </w:r>
      <w:r>
        <w:rPr/>
        <w:br/>
        <w:t>(     )1. What are they doing?               A. She’s jumping.</w:t>
        <w:br/>
        <w:t>(     )2. Where’s Boshan Park?              B. No, I haven’t.</w:t>
        <w:br/>
        <w:t>(     )3. Have you got a monkey?             C. Yes, please.</w:t>
        <w:br/>
        <w:t>(     )4. What is Xiaoxia doing?              D. They are watching TV.</w:t>
        <w:br/>
        <w:t>(     )5. Do you want some dumplings?         E. Turn right.</w:t>
        <w:br/>
      </w:r>
      <w:r>
        <w:rPr/>
        <w:t>十、</w:t>
      </w:r>
      <w:r>
        <w:rPr>
          <w:rFonts w:eastAsia="Times New Roman"/>
        </w:rPr>
        <w:t xml:space="preserve"> </w:t>
      </w:r>
      <w:r>
        <w:rPr/>
        <w:t>阅读理解。（</w:t>
      </w:r>
      <w:r>
        <w:rPr/>
        <w:t>10</w:t>
      </w:r>
      <w:r>
        <w:rPr/>
        <w:t>分）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br/>
        <w:t>Daddy:   Hi , Huahua! What are you doing?</w:t>
        <w:br/>
        <w:t>Huahua:  I am reading a story(</w:t>
      </w:r>
      <w:r>
        <w:rPr/>
        <w:t>故事</w:t>
      </w:r>
      <w:r>
        <w:rPr/>
        <w:t>) about (</w:t>
      </w:r>
      <w:r>
        <w:rPr/>
        <w:t>关于</w:t>
      </w:r>
      <w:r>
        <w:rPr/>
        <w:t>)dogs. It’s very interesting.</w:t>
        <w:br/>
        <w:t>Daddy:   Oh. You’re ok! Now, It’s time for dinner. Do you want some rice?</w:t>
        <w:br/>
        <w:t>Huahua:  No. I love some dumplings and soup .</w:t>
        <w:br/>
        <w:t>Daddy:   Yes. Wait!</w:t>
        <w:br/>
        <w:t>Huahua:  Thanks,Daddy!</w:t>
      </w:r>
    </w:p>
    <w:p>
      <w:pPr>
        <w:pStyle w:val="Style18"/>
        <w:rPr/>
      </w:pPr>
      <w:r>
        <w:rPr/>
        <w:t>(     )1. What is Huahua doing?</w:t>
        <w:br/>
        <w:t>       A. writing     B. talking       C. reading</w:t>
        <w:br/>
        <w:t>(     )2. What is Daddy ready(</w:t>
      </w:r>
      <w:r>
        <w:rPr/>
        <w:t>准备</w:t>
      </w:r>
      <w:r>
        <w:rPr/>
        <w:t>) for?</w:t>
        <w:br/>
        <w:t>          A. breakfast    B. lunch      C. dinner</w:t>
        <w:br/>
        <w:t>(     )3. Which animal(</w:t>
      </w:r>
      <w:r>
        <w:rPr/>
        <w:t>哪种动物</w:t>
      </w:r>
      <w:r>
        <w:rPr/>
        <w:t>) is the story about, cats, dogs or birds?</w:t>
        <w:br/>
        <w:t>          A. cats     B.dogs      C.birds</w:t>
        <w:br/>
        <w:t>(     )4. Does Huahua want some rice?</w:t>
        <w:br/>
        <w:t>        A. Yes,he does.   B. No,she doesn’t .    C. Yes,she does.</w:t>
        <w:br/>
        <w:t>(     )5. What do they have(</w:t>
      </w:r>
      <w:r>
        <w:rPr/>
        <w:t>吃</w:t>
      </w:r>
      <w:r>
        <w:rPr/>
        <w:t>) in the end(</w:t>
      </w:r>
      <w:r>
        <w:rPr/>
        <w:t>最后</w:t>
      </w:r>
      <w:r>
        <w:rPr/>
        <w:t>)</w:t>
      </w:r>
      <w:r>
        <w:rPr/>
        <w:t>？</w:t>
      </w:r>
      <w:r>
        <w:rPr>
          <w:rFonts w:eastAsia="Times New Roman"/>
        </w:rPr>
        <w:t xml:space="preserve"> </w:t>
      </w:r>
      <w:r>
        <w:rPr/>
        <w:br/>
        <w:t xml:space="preserve">      A. rice    B. dumplings      C. dumplings and soup   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8:00Z</dcterms:created>
  <dc:creator>shenhuirong</dc:creator>
  <dc:description/>
  <cp:keywords/>
  <dc:language>en-US</dc:language>
  <cp:lastModifiedBy>taoer</cp:lastModifiedBy>
  <dcterms:modified xsi:type="dcterms:W3CDTF">2013-11-28T08:32:00Z</dcterms:modified>
  <cp:revision>13</cp:revision>
  <dc:subject/>
  <dc:title>2011学年度第一学期普陀区初三质量调研</dc:title>
</cp:coreProperties>
</file>