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小学</w:t>
      </w:r>
      <w:r>
        <w:rPr>
          <w:b/>
          <w:sz w:val="30"/>
          <w:szCs w:val="30"/>
        </w:rPr>
        <w:t>四年级上册英</w:t>
      </w:r>
      <w:r>
        <w:rPr>
          <w:b/>
          <w:sz w:val="30"/>
          <w:szCs w:val="30"/>
        </w:rPr>
        <w:t>期中</w:t>
      </w:r>
      <w:r>
        <w:rPr>
          <w:b/>
          <w:sz w:val="30"/>
          <w:szCs w:val="30"/>
        </w:rPr>
        <w:t>考试</w:t>
      </w:r>
      <w:r>
        <w:rPr>
          <w:b/>
          <w:sz w:val="30"/>
          <w:szCs w:val="30"/>
        </w:rPr>
        <w:t>试卷</w:t>
      </w:r>
      <w:r>
        <w:rPr>
          <w:b/>
          <w:sz w:val="30"/>
          <w:szCs w:val="30"/>
        </w:rPr>
        <w:br/>
      </w:r>
    </w:p>
    <w:p>
      <w:pPr>
        <w:pStyle w:val="Normal"/>
        <w:jc w:val="left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br/>
        <w:t>I</w:t>
      </w:r>
      <w:r>
        <w:rPr/>
        <w:t>补全单词，并与相应的汉语意思用线连起来。（</w:t>
      </w:r>
      <w:r>
        <w:rPr/>
        <w:t>10*1=10</w:t>
      </w:r>
      <w:r>
        <w:rPr/>
        <w:t>）</w:t>
      </w:r>
      <w:r>
        <w:rPr/>
        <w:br/>
        <w:t>   1. n   se          A.</w:t>
      </w:r>
      <w:r>
        <w:rPr/>
        <w:t>马      </w:t>
      </w:r>
      <w:r>
        <w:rPr>
          <w:rFonts w:eastAsia="Times New Roman"/>
        </w:rPr>
        <w:t xml:space="preserve"> </w:t>
      </w:r>
      <w:r>
        <w:rPr/>
        <w:t xml:space="preserve">F. </w:t>
      </w:r>
      <w:r>
        <w:rPr/>
        <w:t>米饭      </w:t>
      </w:r>
      <w:r>
        <w:rPr>
          <w:rFonts w:eastAsia="Times New Roman"/>
        </w:rPr>
        <w:t xml:space="preserve"> </w:t>
      </w:r>
      <w:r>
        <w:rPr/>
        <w:t>6. br    kf  st</w:t>
        <w:br/>
        <w:t>   2. d  ct  r        B.</w:t>
      </w:r>
      <w:r>
        <w:rPr/>
        <w:t>护士     </w:t>
      </w:r>
      <w:r>
        <w:rPr>
          <w:rFonts w:eastAsia="Times New Roman"/>
        </w:rPr>
        <w:t xml:space="preserve"> </w:t>
      </w:r>
      <w:r>
        <w:rPr/>
        <w:t xml:space="preserve">G. </w:t>
      </w:r>
      <w:r>
        <w:rPr/>
        <w:t>警察     </w:t>
      </w:r>
      <w:r>
        <w:rPr>
          <w:rFonts w:eastAsia="Times New Roman"/>
        </w:rPr>
        <w:t xml:space="preserve"> </w:t>
      </w:r>
      <w:r>
        <w:rPr/>
        <w:t>7.r  ce</w:t>
        <w:br/>
        <w:t>   3. dr  v           C.</w:t>
      </w:r>
      <w:r>
        <w:rPr/>
        <w:t>医生    </w:t>
      </w:r>
      <w:r>
        <w:rPr>
          <w:rFonts w:eastAsia="Times New Roman"/>
        </w:rPr>
        <w:t xml:space="preserve"> </w:t>
      </w:r>
      <w:r>
        <w:rPr/>
        <w:t>H.</w:t>
      </w:r>
      <w:r>
        <w:rPr/>
        <w:t>面条      </w:t>
      </w:r>
      <w:r>
        <w:rPr>
          <w:rFonts w:eastAsia="Times New Roman"/>
        </w:rPr>
        <w:t xml:space="preserve"> </w:t>
      </w:r>
      <w:r>
        <w:rPr/>
        <w:t>8.p  l  c  m  n</w:t>
        <w:br/>
        <w:t xml:space="preserve">   4. d  ck           D. </w:t>
      </w:r>
      <w:r>
        <w:rPr/>
        <w:t>司机   </w:t>
      </w:r>
      <w:r>
        <w:rPr>
          <w:rFonts w:eastAsia="Times New Roman"/>
        </w:rPr>
        <w:t xml:space="preserve"> </w:t>
      </w:r>
      <w:r>
        <w:rPr/>
        <w:t xml:space="preserve">I. </w:t>
      </w:r>
      <w:r>
        <w:rPr/>
        <w:t>饺子      </w:t>
      </w:r>
      <w:r>
        <w:rPr>
          <w:rFonts w:eastAsia="Times New Roman"/>
        </w:rPr>
        <w:t xml:space="preserve"> </w:t>
      </w:r>
      <w:r>
        <w:rPr/>
        <w:t>9.n    dle</w:t>
        <w:br/>
        <w:t>   5. h    se         E.</w:t>
      </w:r>
      <w:r>
        <w:rPr/>
        <w:t>鸭子     </w:t>
      </w:r>
      <w:r>
        <w:rPr>
          <w:rFonts w:eastAsia="Times New Roman"/>
        </w:rPr>
        <w:t xml:space="preserve"> </w:t>
      </w:r>
      <w:r>
        <w:rPr/>
        <w:t>J.</w:t>
      </w:r>
      <w:r>
        <w:rPr/>
        <w:t>早饭      </w:t>
      </w:r>
      <w:r>
        <w:rPr>
          <w:rFonts w:eastAsia="Times New Roman"/>
        </w:rPr>
        <w:t xml:space="preserve"> </w:t>
      </w:r>
      <w:r>
        <w:rPr/>
        <w:t xml:space="preserve">10.d  mpl  ng </w:t>
        <w:br/>
        <w:t>II</w:t>
      </w:r>
      <w:r>
        <w:rPr/>
        <w:t>．翻译下列短语。（</w:t>
      </w:r>
      <w:r>
        <w:rPr/>
        <w:t>5*1=5</w:t>
      </w:r>
      <w:r>
        <w:rPr/>
        <w:t>）</w:t>
      </w:r>
      <w:r>
        <w:rPr/>
        <w:br/>
        <w:t xml:space="preserve">   1. </w:t>
      </w:r>
      <w:r>
        <w:rPr/>
        <w:t>起床          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吃午饭          </w:t>
      </w:r>
      <w:r>
        <w:rPr>
          <w:rFonts w:eastAsia="Times New Roman"/>
        </w:rPr>
        <w:t xml:space="preserve"> </w:t>
      </w:r>
      <w:r>
        <w:rPr/>
        <w:t>3.</w:t>
      </w:r>
      <w:r>
        <w:rPr/>
        <w:t>。做游戏               </w:t>
      </w:r>
      <w:r>
        <w:rPr>
          <w:rFonts w:eastAsia="Times New Roman"/>
        </w:rPr>
        <w:t xml:space="preserve"> </w:t>
      </w:r>
      <w:r>
        <w:rPr/>
        <w:br/>
        <w:t>   4.</w:t>
      </w:r>
      <w:r>
        <w:rPr/>
        <w:t>去睡觉          </w:t>
      </w:r>
      <w:r>
        <w:rPr>
          <w:rFonts w:eastAsia="Times New Roman"/>
        </w:rPr>
        <w:t xml:space="preserve"> </w:t>
      </w:r>
      <w:r>
        <w:rPr/>
        <w:t>5.</w:t>
      </w:r>
      <w:r>
        <w:rPr/>
        <w:t>看电视        </w:t>
      </w:r>
      <w:r>
        <w:rPr>
          <w:rFonts w:eastAsia="Times New Roman"/>
        </w:rPr>
        <w:t xml:space="preserve"> </w:t>
      </w:r>
      <w:r>
        <w:rPr/>
        <w:br/>
        <w:t>III</w:t>
      </w:r>
      <w:r>
        <w:rPr/>
        <w:t>．火眼金睛，选出不同类的一项。（</w:t>
      </w:r>
      <w:r>
        <w:rPr/>
        <w:t>5*1=5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. A. banana   B. cook   C. farmer   D. teacher</w:t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. A. pig      B. worker  C. cow    D. hen</w:t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. A. breakfast  B. lunch  C. ship     D.supper</w:t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 A. meat     B.chicken  C.vegetable D. fish</w:t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. A. games    B. morning C. afternoon D.evening</w:t>
        <w:br/>
        <w:t>IV</w:t>
      </w:r>
      <w:r>
        <w:rPr/>
        <w:t>．按要求写出下列单词的相应形式。（</w:t>
      </w:r>
      <w:r>
        <w:rPr/>
        <w:t>10*1=10</w:t>
      </w:r>
      <w:r>
        <w:rPr/>
        <w:t>）</w:t>
      </w:r>
      <w:r>
        <w:rPr/>
        <w:br/>
        <w:t>1.do(</w:t>
      </w:r>
      <w:r>
        <w:rPr/>
        <w:t>单三</w:t>
      </w:r>
      <w:r>
        <w:rPr/>
        <w:t>)        2.have(</w:t>
      </w:r>
      <w:r>
        <w:rPr/>
        <w:t>单三</w:t>
      </w:r>
      <w:r>
        <w:rPr/>
        <w:t>)          3.class(</w:t>
      </w:r>
      <w:r>
        <w:rPr/>
        <w:t>复数</w:t>
      </w:r>
      <w:r>
        <w:rPr/>
        <w:t xml:space="preserve">)       </w:t>
        <w:br/>
        <w:t>4.sheep(</w:t>
      </w:r>
      <w:r>
        <w:rPr/>
        <w:t>复数</w:t>
      </w:r>
      <w:r>
        <w:rPr/>
        <w:t>)      5.do(</w:t>
      </w:r>
      <w:r>
        <w:rPr/>
        <w:t>否定缩写</w:t>
      </w:r>
      <w:r>
        <w:rPr/>
        <w:t>)       6. doesn’t</w:t>
      </w:r>
      <w:r>
        <w:rPr/>
        <w:t>（完全形式）    </w:t>
      </w:r>
      <w:r>
        <w:rPr>
          <w:rFonts w:eastAsia="Times New Roman"/>
        </w:rPr>
        <w:t xml:space="preserve"> </w:t>
      </w:r>
      <w:r>
        <w:rPr/>
        <w:br/>
        <w:t>7. work(</w:t>
      </w:r>
      <w:r>
        <w:rPr/>
        <w:t>名词</w:t>
      </w:r>
      <w:r>
        <w:rPr/>
        <w:t>)      8.drive(</w:t>
      </w:r>
      <w:r>
        <w:rPr/>
        <w:t>名词</w:t>
      </w:r>
      <w:r>
        <w:rPr/>
        <w:t>)         9. cow(</w:t>
      </w:r>
      <w:r>
        <w:rPr/>
        <w:t>复数</w:t>
      </w:r>
      <w:r>
        <w:rPr/>
        <w:t xml:space="preserve">)        </w:t>
        <w:br/>
        <w:t>10.watch(</w:t>
      </w:r>
      <w:r>
        <w:rPr/>
        <w:t>单三</w:t>
      </w:r>
      <w:r>
        <w:rPr/>
        <w:t xml:space="preserve">)          </w:t>
        <w:br/>
        <w:t xml:space="preserve">V. </w:t>
      </w:r>
      <w:r>
        <w:rPr/>
        <w:t>快乐连线。（</w:t>
      </w:r>
      <w:r>
        <w:rPr/>
        <w:t>5*2=10</w:t>
      </w:r>
      <w:r>
        <w:rPr/>
        <w:t>）</w:t>
      </w:r>
      <w:r>
        <w:rPr/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. What is your father?           A. They have some toys in the box.</w:t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. Who is that man?             B. My father is a teacher.</w:t>
        <w:br/>
        <w:t xml:space="preserve">  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</w:t>
      </w:r>
      <w:r>
        <w:rPr/>
        <w:t>3. When do you get up?          C. We have meat for lunch.</w:t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 What do you have in the box?   E. I get up at six in the morning.</w:t>
        <w:br/>
        <w:t xml:space="preserve">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. What do you have for lunch?    F. He is my brother.</w:t>
        <w:br/>
        <w:t xml:space="preserve">VI. </w:t>
      </w:r>
      <w:r>
        <w:rPr/>
        <w:t>做选择，我最棒。（</w:t>
      </w:r>
      <w:r>
        <w:rPr/>
        <w:t>1*20=20</w:t>
      </w:r>
      <w:r>
        <w:rPr/>
        <w:t>）</w:t>
      </w:r>
      <w:r>
        <w:rPr/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. I want       a cook.</w:t>
        <w:br/>
        <w:t>         A. be        B. to be        C. is        D. are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. What        your mother?</w:t>
        <w:br/>
        <w:t xml:space="preserve">         A. be        B. about       C. do        D. does 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. What     your grandpa and grandma?  They    farmers.</w:t>
        <w:br/>
        <w:t>         A. are  are   B. is  is       C. are   is   D. is  are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 What do you do       the farm?</w:t>
        <w:br/>
        <w:t>         A. in         B. under       C. on       D. at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. There      a cat and two dogs in the room.</w:t>
        <w:br/>
        <w:t>         A. be        B. to be        C. is        D. are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6. What’s     lunch?</w:t>
        <w:br/>
        <w:t xml:space="preserve">         A. on        B. in           C. for       D. at 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7. Tom        a dog.  </w:t>
        <w:br/>
        <w:t>         A. don’t have  B. doesn’t have  C. don’t has  D. doesn’t has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8. They        cows.</w:t>
        <w:br/>
        <w:t>         A. don’t have any            B. doesn’t have some                       C. don’t has any             D. doesn’t has some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9. Tom     up at six in the morning.</w:t>
        <w:br/>
        <w:t>          A. get        B. to get       C. gets       D. getting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0</w:t>
      </w:r>
      <w:r>
        <w:rPr/>
        <w:t>。</w:t>
      </w:r>
      <w:r>
        <w:rPr/>
        <w:t>I go to bed     night    home.</w:t>
        <w:br/>
        <w:t>         A. at  at     B. at  in        C. in  in     D. to  to</w:t>
        <w:br/>
        <w:t xml:space="preserve">VII. </w:t>
      </w:r>
      <w:r>
        <w:rPr/>
        <w:t>我是小小社交家。（</w:t>
      </w:r>
      <w:r>
        <w:rPr/>
        <w:t>5*2=10</w:t>
      </w:r>
      <w:r>
        <w:rPr/>
        <w:t>）</w:t>
      </w:r>
      <w:r>
        <w:rPr/>
        <w:br/>
        <w:t xml:space="preserve">   (   )1. </w:t>
      </w:r>
      <w:r>
        <w:rPr/>
        <w:t>如果想问</w:t>
      </w:r>
      <w:r>
        <w:rPr/>
        <w:t>Tom</w:t>
      </w:r>
      <w:r>
        <w:rPr/>
        <w:t>的哥哥是干什么工作的，你可以问：</w:t>
      </w:r>
      <w:r>
        <w:rPr/>
        <w:br/>
        <w:t>         A. What is your brother?        B. What do your brother?</w:t>
        <w:br/>
        <w:t>         C. What does your brother?</w:t>
        <w:br/>
        <w:t xml:space="preserve">   (   ) 2. </w:t>
      </w:r>
      <w:r>
        <w:rPr/>
        <w:t>想知道</w:t>
      </w:r>
      <w:r>
        <w:rPr/>
        <w:t>Lisa</w:t>
      </w:r>
      <w:r>
        <w:rPr/>
        <w:t>的箱子里有什么东西？你可以问：</w:t>
      </w:r>
      <w:r>
        <w:rPr/>
        <w:br/>
        <w:t>         A. What does Lisa have in the box?   B. What’s in the box?</w:t>
        <w:br/>
        <w:t>         C. What do Lisa have in the box?</w:t>
        <w:br/>
        <w:t xml:space="preserve">   (   )3. </w:t>
      </w:r>
      <w:r>
        <w:rPr/>
        <w:t>妈妈正在做晚饭，你想问妈妈晚饭吃什么，你可以问：</w:t>
      </w:r>
      <w:r>
        <w:rPr/>
        <w:br/>
        <w:t>          A. What’s for breakfast? B. What’s for lunch? C. What’s for supper?</w:t>
        <w:br/>
        <w:t xml:space="preserve">   (   )4. </w:t>
      </w:r>
      <w:r>
        <w:rPr/>
        <w:t>你想知道</w:t>
      </w:r>
      <w:r>
        <w:rPr/>
        <w:t>Lisa</w:t>
      </w:r>
      <w:r>
        <w:rPr/>
        <w:t>的爷爷晚上一般几点睡觉？你可以问：</w:t>
      </w:r>
      <w:r>
        <w:rPr/>
        <w:br/>
        <w:t>A. What does your grandpa go to bed?  B. What’s your grandpa?</w:t>
        <w:br/>
        <w:t>C. When does your grandpa go to bed?</w:t>
        <w:br/>
        <w:t xml:space="preserve">   (   )5. </w:t>
      </w:r>
      <w:r>
        <w:rPr/>
        <w:t>妈妈想问你上午上几节课，你可以问：</w:t>
      </w:r>
      <w:r>
        <w:rPr/>
        <w:br/>
        <w:t>A. How many subjects do you have? B. What subjects do you like?</w:t>
        <w:br/>
        <w:t xml:space="preserve">C. What subjects do you have?  </w:t>
        <w:br/>
        <w:t xml:space="preserve">VIII. </w:t>
      </w:r>
      <w:r>
        <w:rPr/>
        <w:t>判断下列句子的翻译（部分）或提示部分对</w:t>
      </w:r>
      <w:r>
        <w:rPr/>
        <w:t>(√)</w:t>
      </w:r>
      <w:r>
        <w:rPr/>
        <w:t>错</w:t>
      </w:r>
      <w:r>
        <w:rPr>
          <w:rFonts w:eastAsia="Times New Roman"/>
        </w:rPr>
        <w:t xml:space="preserve"> </w:t>
      </w:r>
      <w:r>
        <w:rPr/>
        <w:t xml:space="preserve">(×).  </w:t>
      </w:r>
      <w:r>
        <w:rPr/>
        <w:t>给句子看看病，在错误的部分下划“    </w:t>
      </w:r>
      <w:r>
        <w:rPr>
          <w:rFonts w:eastAsia="Times New Roman"/>
        </w:rPr>
        <w:t xml:space="preserve"> </w:t>
      </w:r>
      <w:r>
        <w:rPr/>
        <w:t>”，并把它更正在后面的横线上。（</w:t>
      </w:r>
      <w:r>
        <w:rPr/>
        <w:t>5*2=10</w:t>
      </w:r>
      <w:r>
        <w:rPr/>
        <w:t>）</w:t>
      </w:r>
      <w:r>
        <w:rPr/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. She are a farmer.(</w:t>
      </w:r>
      <w:r>
        <w:rPr/>
        <w:t>使用听诊器</w:t>
      </w:r>
      <w:r>
        <w:rPr/>
        <w:t xml:space="preserve">)                                 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. Tom have a egg for lunch.(</w:t>
      </w:r>
      <w:r>
        <w:rPr/>
        <w:t>鸡蛋和牛奶</w:t>
      </w:r>
      <w:r>
        <w:rPr/>
        <w:t xml:space="preserve">)                            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. I get up in six in the morning.(</w:t>
      </w:r>
      <w:r>
        <w:rPr/>
        <w:t>下午六点</w:t>
      </w:r>
      <w:r>
        <w:rPr/>
        <w:t xml:space="preserve">)                          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 When do she get up?(</w:t>
      </w:r>
      <w:r>
        <w:rPr/>
        <w:t>做游戏</w:t>
      </w:r>
      <w:r>
        <w:rPr/>
        <w:t xml:space="preserve">)                                  </w:t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. Early in bed and early to rise.(</w:t>
      </w:r>
      <w:r>
        <w:rPr/>
        <w:t>晚睡晚起</w:t>
      </w:r>
      <w:r>
        <w:rPr/>
        <w:t xml:space="preserve">)                          </w:t>
        <w:br/>
      </w:r>
      <w:r>
        <w:rPr>
          <w:rFonts w:cs="宋体;SimSun" w:ascii="宋体;SimSun" w:hAnsi="宋体;SimSun"/>
        </w:rPr>
        <w:t>Ⅸ</w:t>
      </w:r>
      <w:r>
        <w:rPr/>
        <w:t>。把下列一般疑问句的肯否定回答，将序号填在横线上。（</w:t>
      </w:r>
      <w:r>
        <w:rPr/>
        <w:t>5*2=10</w:t>
      </w:r>
      <w:r>
        <w:rPr/>
        <w:t>）</w:t>
      </w:r>
      <w:r>
        <w:rPr/>
        <w:br/>
        <w:t>   A: Yes</w:t>
      </w:r>
      <w:r>
        <w:rPr/>
        <w:t>，</w:t>
      </w:r>
      <w:r>
        <w:rPr/>
        <w:t>she is.    B. Yes</w:t>
      </w:r>
      <w:r>
        <w:rPr/>
        <w:t>，</w:t>
      </w:r>
      <w:r>
        <w:rPr/>
        <w:t>I do .    C. Yes</w:t>
      </w:r>
      <w:r>
        <w:rPr/>
        <w:t>，</w:t>
      </w:r>
      <w:r>
        <w:rPr/>
        <w:t>there is.    D. Yes</w:t>
      </w:r>
      <w:r>
        <w:rPr/>
        <w:t>，</w:t>
      </w:r>
      <w:r>
        <w:rPr/>
        <w:t>they are.         E. Yes</w:t>
      </w:r>
      <w:r>
        <w:rPr/>
        <w:t>，</w:t>
      </w:r>
      <w:r>
        <w:rPr/>
        <w:t>she does.  F. No, She isn’t.   G. No, there isn’t.    H. No, I don’t.     I. No, She doesn’t.  J .No, they aren’t.</w:t>
        <w:br/>
        <w:t>   1. A: Are they farmers?         B</w:t>
      </w:r>
      <w:r>
        <w:rPr/>
        <w:t>：                      </w:t>
      </w:r>
      <w:r>
        <w:rPr>
          <w:rFonts w:eastAsia="Times New Roman"/>
        </w:rPr>
        <w:t xml:space="preserve"> </w:t>
      </w:r>
      <w:r>
        <w:rPr/>
        <w:br/>
        <w:t>   2. A: Is she a cook?            B</w:t>
      </w:r>
      <w:r>
        <w:rPr/>
        <w:t>：                    </w:t>
      </w:r>
      <w:r>
        <w:rPr>
          <w:rFonts w:eastAsia="Times New Roman"/>
        </w:rPr>
        <w:t xml:space="preserve"> </w:t>
      </w:r>
      <w:r>
        <w:rPr/>
        <w:br/>
        <w:t>   3. A: Do you have meat?        B</w:t>
      </w:r>
      <w:r>
        <w:rPr/>
        <w:t>：                  </w:t>
      </w:r>
      <w:r>
        <w:rPr>
          <w:rFonts w:eastAsia="Times New Roman"/>
        </w:rPr>
        <w:t xml:space="preserve"> </w:t>
      </w:r>
      <w:r>
        <w:rPr/>
        <w:br/>
        <w:t>   4. A: Does she have meat?      B</w:t>
      </w:r>
      <w:r>
        <w:rPr/>
        <w:t>：                   </w:t>
      </w:r>
      <w:r>
        <w:rPr>
          <w:rFonts w:eastAsia="Times New Roman"/>
        </w:rPr>
        <w:t xml:space="preserve"> </w:t>
      </w:r>
      <w:r>
        <w:rPr/>
        <w:br/>
        <w:t>   5. A; Is there a cat?            B</w:t>
      </w:r>
      <w:r>
        <w:rPr/>
        <w:t>：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Ⅹ</w:t>
      </w:r>
      <w:r>
        <w:rPr/>
        <w:t xml:space="preserve">. </w:t>
      </w:r>
      <w:r>
        <w:rPr/>
        <w:t>轻松阅读，正确选择。（</w:t>
      </w:r>
      <w:r>
        <w:rPr/>
        <w:t>5*2=10</w:t>
      </w:r>
      <w:r>
        <w:rPr/>
        <w:t>）</w:t>
      </w:r>
      <w:r>
        <w:rPr/>
        <w:br/>
        <w:t>        My name is Alice. There are five people in my family. My grandpa and grandma have a big farm. There are many animals on it. My father is a teacher. He gets up at six in the morning. He has meat vegetable for lunch. My mother is a nurse. She works in a hospital(</w:t>
      </w:r>
      <w:r>
        <w:rPr/>
        <w:t>医院</w:t>
      </w:r>
      <w:r>
        <w:rPr/>
        <w:t>).She has soup for supper. I am a student. I am in Class2 Grade4. I have four classes in the morning and three classes in the afternoon.  I have eggs and milk for breakfast. I love my family. We have a happy(</w:t>
      </w:r>
      <w:r>
        <w:rPr/>
        <w:t>幸福的</w:t>
      </w:r>
      <w:r>
        <w:rPr/>
        <w:t>) family.</w:t>
        <w:br/>
        <w:t xml:space="preserve"> 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. There are         people in my family.</w:t>
        <w:br/>
        <w:t>          A. three        B. four       C. five</w:t>
        <w:br/>
        <w:t xml:space="preserve"> 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2. My father is a       . </w:t>
        <w:br/>
        <w:t>          A. teacher      B nurse.       C. student</w:t>
        <w:br/>
        <w:t xml:space="preserve"> 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. My mother has        for supper.</w:t>
        <w:br/>
        <w:t>          A. meat vegetable B. soup       C. eggs and milk</w:t>
        <w:br/>
        <w:t xml:space="preserve"> 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 I am in Class      Grade        .</w:t>
        <w:br/>
        <w:t>          A. 2  4        B. 3   1     C. 4   2</w:t>
        <w:br/>
        <w:t xml:space="preserve">  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. I have        classes in the afternoon.</w:t>
        <w:br/>
        <w:t>          A. three        B. four       C. fiv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shenhuirong</dc:creator>
  <dc:description/>
  <cp:keywords/>
  <dc:language>en-US</dc:language>
  <cp:lastModifiedBy>taoer</cp:lastModifiedBy>
  <dcterms:modified xsi:type="dcterms:W3CDTF">2013-11-28T08:42:00Z</dcterms:modified>
  <cp:revision>17</cp:revision>
  <dc:subject/>
  <dc:title>2011学年度第一学期普陀区初三质量调研</dc:title>
</cp:coreProperties>
</file>