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-2014</w:t>
      </w:r>
      <w:r>
        <w:rPr>
          <w:b/>
          <w:sz w:val="28"/>
          <w:szCs w:val="28"/>
        </w:rPr>
        <w:t>五年级</w:t>
      </w:r>
      <w:r>
        <w:rPr>
          <w:b/>
          <w:sz w:val="28"/>
          <w:szCs w:val="28"/>
        </w:rPr>
        <w:t>上册</w:t>
      </w:r>
      <w:r>
        <w:rPr>
          <w:b/>
          <w:sz w:val="28"/>
          <w:szCs w:val="28"/>
        </w:rPr>
        <w:t>英语期中检测试卷</w:t>
      </w:r>
      <w:r>
        <w:rPr>
          <w:b/>
          <w:sz w:val="28"/>
          <w:szCs w:val="28"/>
        </w:rPr>
        <w:br/>
      </w:r>
    </w:p>
    <w:p>
      <w:pPr>
        <w:pStyle w:val="Style17"/>
        <w:rPr/>
      </w:pPr>
      <w:r>
        <w:rPr>
          <w:sz w:val="28"/>
          <w:szCs w:val="28"/>
        </w:rPr>
        <w:t>第一部分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听力（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br/>
      </w:r>
      <w:r>
        <w:rPr>
          <w:sz w:val="28"/>
          <w:szCs w:val="28"/>
        </w:rPr>
        <w:t>一、 听录音，选出你所听到的字母或单词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A.Ll         B.Jj         C.Ff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A.Gg        B. Mm       C.Ss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A.Ww       B.Vv        C.Uu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A.want       B.drink      C.cold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A.long       B.green.      C.short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.A.rabbit      B.cat        C.puppy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.A.salt        B.soup       C.pepper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.A.lunch      B.breakfast    C.supper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.A.sweets     B.cakes       C.lollipops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.A.pencil    B.ruller        C.schoolbag</w:t>
        <w:br/>
      </w:r>
      <w:r>
        <w:rPr>
          <w:sz w:val="28"/>
          <w:szCs w:val="28"/>
        </w:rPr>
        <w:t>二．听录音，将正确的序号填入题前的括号里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No, you can’t. You can have a cage for it.  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ummy, can I have a kitten?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Peter and his mother are at a pet shop.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No, you can’t. But you can have a puppy.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Can I have a basket for my puppy?</w:t>
        <w:br/>
      </w:r>
      <w:r>
        <w:rPr>
          <w:sz w:val="28"/>
          <w:szCs w:val="28"/>
        </w:rPr>
        <w:t>三．听录音，选出你所听到的句子的正确答语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A.Yes,please.        B. No, I do.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A. No, you can’t.        B. Yes, here you are.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A.The thick one, please.  B. The long one, please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A.I like sweets.         B. I’d like some buns.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A.You are welcome.     B. Excuse me.</w:t>
        <w:br/>
      </w:r>
      <w:r>
        <w:rPr>
          <w:sz w:val="28"/>
          <w:szCs w:val="28"/>
        </w:rPr>
        <w:t>笔试部分（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br/>
      </w:r>
      <w:r>
        <w:rPr>
          <w:sz w:val="28"/>
          <w:szCs w:val="28"/>
        </w:rPr>
        <w:t>四．单项选择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Would you like ¬_____ apples?</w:t>
        <w:br/>
        <w:t xml:space="preserve">A. an      B. a     C. some  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Can I have some rice?</w:t>
        <w:br/>
        <w:t>A. No, I don’t.     B. Thank you.     C. Yes, here you are.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Can I have a basket ____ my rabbit?</w:t>
        <w:br/>
        <w:t>A. in     B. for    C. of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 I have a box ____ sweets.</w:t>
        <w:br/>
        <w:t>A. at     B. for    C. of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Which one do you want, a long one ____ a short one ?</w:t>
        <w:br/>
        <w:t>A. at     B. for    C. or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.Here you are.</w:t>
        <w:br/>
        <w:t>A. No, I don’t.     B. Thank you.    C. Yes , I am.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.Can I borrow ____ pencil, please?</w:t>
        <w:br/>
        <w:t>A. you     B. my    C. your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.____ do you like ?</w:t>
        <w:br/>
        <w:t>A. What     B. Where   C. When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.___ I  help you?</w:t>
        <w:br/>
        <w:t>A. Am    B. Can   C. Is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How are you ?</w:t>
        <w:br/>
        <w:t>A. Thank you.    B. I’m ten.  C. I’m fine.</w:t>
        <w:br/>
      </w:r>
      <w:r>
        <w:rPr>
          <w:sz w:val="28"/>
          <w:szCs w:val="28"/>
        </w:rPr>
        <w:t>五．选出不同类的一项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. A. ice-cream     B. puppy     C. cold drink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. A. bun          B. cake      C. pet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. A. thin          B. pencil     C. long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. A. two          B. thick      C. short</w:t>
        <w:br/>
      </w:r>
      <w:r>
        <w:rPr>
          <w:sz w:val="28"/>
          <w:szCs w:val="28"/>
        </w:rPr>
        <w:t>（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. A. want         B. borrow    C. water</w:t>
        <w:br/>
      </w:r>
      <w:r>
        <w:rPr>
          <w:sz w:val="28"/>
          <w:szCs w:val="28"/>
        </w:rPr>
        <w:t>六．连词成句</w:t>
      </w:r>
      <w:r>
        <w:rPr>
          <w:sz w:val="28"/>
          <w:szCs w:val="28"/>
        </w:rPr>
        <w:t>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  <w:br/>
        <w:t>1.  like    cold    I’d  a   drink ( . )</w:t>
        <w:br/>
        <w:t>_____________________________________</w:t>
        <w:br/>
        <w:t>2.  want    you    do  soup  some ( ? )</w:t>
        <w:br/>
        <w:t>_____________________________________</w:t>
        <w:br/>
        <w:t>3.  I    borrow   ruler   a   can ( ? )</w:t>
        <w:br/>
        <w:t>_____________________________________</w:t>
        <w:br/>
        <w:t>4.  do     like     what   you ( ? )</w:t>
        <w:br/>
        <w:t>______________________________________</w:t>
        <w:br/>
        <w:t xml:space="preserve">5. one   do   which   want  you( ? )  </w:t>
        <w:br/>
        <w:t>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七．从第</w:t>
      </w:r>
      <w:r>
        <w:rPr>
          <w:sz w:val="28"/>
          <w:szCs w:val="28"/>
        </w:rPr>
        <w:t>II</w:t>
      </w:r>
      <w:r>
        <w:rPr>
          <w:sz w:val="28"/>
          <w:szCs w:val="28"/>
        </w:rPr>
        <w:t>栏中选出第</w:t>
      </w:r>
      <w:r>
        <w:rPr>
          <w:sz w:val="28"/>
          <w:szCs w:val="28"/>
        </w:rPr>
        <w:t>I</w:t>
      </w:r>
      <w:r>
        <w:rPr>
          <w:sz w:val="28"/>
          <w:szCs w:val="28"/>
        </w:rPr>
        <w:t>栏的答语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br/>
        <w:t>I                               II</w:t>
        <w:br/>
        <w:t>(  ) 1. How old are you ?             A. No, you can’t.</w:t>
        <w:br/>
        <w:t>(  ) 2. Which one do you want ?       B. I am ten.</w:t>
        <w:br/>
        <w:t>(  ) 3. Here you are.                 C. The thick one.</w:t>
        <w:br/>
        <w:t>(  ) 4.Can I have more ?             D. I like lollipops.</w:t>
        <w:br/>
        <w:t>(  ) 5.What do you like?             E. Thank you.</w:t>
        <w:br/>
      </w:r>
      <w:r>
        <w:rPr>
          <w:sz w:val="28"/>
          <w:szCs w:val="28"/>
        </w:rPr>
        <w:t>八．阅读下面短文，判断句子正误，在题前的括号内正确的打“</w:t>
      </w:r>
      <w:r>
        <w:rPr>
          <w:sz w:val="28"/>
          <w:szCs w:val="28"/>
        </w:rPr>
        <w:t>T”,</w:t>
      </w:r>
      <w:r>
        <w:rPr>
          <w:sz w:val="28"/>
          <w:szCs w:val="28"/>
        </w:rPr>
        <w:t>错误的打“</w:t>
      </w:r>
      <w:r>
        <w:rPr>
          <w:sz w:val="28"/>
          <w:szCs w:val="28"/>
        </w:rPr>
        <w:t>F”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  </w:t>
        <w:br/>
        <w:t>   Today is Sunday. My father and I go to my uncle’s farm. I see many animals here. I am very happy. My father helps my grandmother do the work. I play football on the farm. At noon(</w:t>
      </w:r>
      <w:r>
        <w:rPr>
          <w:sz w:val="28"/>
          <w:szCs w:val="28"/>
        </w:rPr>
        <w:t>在中午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they feel tired. We have lunch on the farm.</w:t>
        <w:br/>
        <w:t>(  ) 1. Today is Saturday.</w:t>
        <w:br/>
        <w:t>(  ) 2. My father and I go to my grandmother’s farm.</w:t>
        <w:br/>
        <w:t>(  ) 3. I play football on the farm.</w:t>
        <w:br/>
        <w:t>(  ) 4. At noon, my father and my grandmother feel tired.</w:t>
        <w:br/>
        <w:t xml:space="preserve">(  ) 5. We have supper on the farm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8:00Z</dcterms:created>
  <dc:creator>shenhuirong</dc:creator>
  <dc:description/>
  <cp:keywords/>
  <dc:language>en-US</dc:language>
  <cp:lastModifiedBy>taoer</cp:lastModifiedBy>
  <dcterms:modified xsi:type="dcterms:W3CDTF">2013-11-28T08:54:00Z</dcterms:modified>
  <cp:revision>21</cp:revision>
  <dc:subject/>
  <dc:title>2011学年度第一学期普陀区初三质量调研</dc:title>
</cp:coreProperties>
</file>