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3</w:t>
      </w:r>
      <w:r>
        <w:rPr>
          <w:b/>
          <w:sz w:val="30"/>
          <w:szCs w:val="30"/>
        </w:rPr>
        <w:t>人教版小学四年级数学（上）第六单元达标测试题</w:t>
      </w:r>
    </w:p>
    <w:p>
      <w:pPr>
        <w:pStyle w:val="Normal"/>
        <w:rPr/>
      </w:pPr>
      <w:r>
        <w:rPr>
          <w:b/>
          <w:szCs w:val="21"/>
        </w:rPr>
        <w:t>一、数学法官判对错。</w:t>
      </w: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rPr/>
      </w:pPr>
      <w:r>
        <w:rPr>
          <w:b/>
          <w:szCs w:val="21"/>
        </w:rPr>
        <w:t>1</w:t>
      </w:r>
      <w:r>
        <w:rPr>
          <w:b/>
          <w:szCs w:val="21"/>
        </w:rPr>
        <w:t>、</w:t>
      </w:r>
      <w:r>
        <w:rPr>
          <w:szCs w:val="21"/>
        </w:rPr>
        <w:t>纵向复式条形统计图比横向复式条形统计图表示的更明白。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/>
      </w:pPr>
      <w:r>
        <w:rPr>
          <w:b/>
          <w:szCs w:val="21"/>
        </w:rPr>
        <w:t>2</w:t>
      </w:r>
      <w:r>
        <w:rPr>
          <w:b/>
          <w:szCs w:val="21"/>
        </w:rPr>
        <w:t>、</w:t>
      </w:r>
      <w:r>
        <w:rPr>
          <w:szCs w:val="21"/>
        </w:rPr>
        <w:t>统计图只有纵向复式条形统计图和横向复式条形统计图。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/>
      </w:pPr>
      <w:r>
        <w:rPr>
          <w:b/>
          <w:szCs w:val="21"/>
        </w:rPr>
        <w:t>3</w:t>
      </w:r>
      <w:r>
        <w:rPr>
          <w:b/>
          <w:szCs w:val="21"/>
        </w:rPr>
        <w:t>、</w:t>
      </w:r>
      <w:r>
        <w:rPr>
          <w:szCs w:val="21"/>
        </w:rPr>
        <w:t>条形统计图可以清楚地看出数量的多少。</w:t>
      </w:r>
      <w:r>
        <w:rPr>
          <w:rFonts w:eastAsia="Times New Roman"/>
          <w:szCs w:val="21"/>
        </w:rPr>
        <w:t xml:space="preserve">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/>
      </w:pPr>
      <w:r>
        <w:rPr>
          <w:b/>
          <w:szCs w:val="21"/>
        </w:rPr>
        <w:t>4</w:t>
      </w:r>
      <w:r>
        <w:rPr>
          <w:b/>
          <w:szCs w:val="21"/>
        </w:rPr>
        <w:t>、</w:t>
      </w:r>
      <w:r>
        <w:rPr>
          <w:szCs w:val="21"/>
        </w:rPr>
        <w:t>任意两个条形统计图都可以合成一个纵向复式条形统计图。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/>
      </w:pPr>
      <w:r>
        <w:rPr>
          <w:b/>
          <w:szCs w:val="21"/>
        </w:rPr>
        <w:t>5</w:t>
      </w:r>
      <w:r>
        <w:rPr>
          <w:b/>
          <w:szCs w:val="21"/>
        </w:rPr>
        <w:t>、</w:t>
      </w:r>
      <w:r>
        <w:rPr>
          <w:szCs w:val="21"/>
        </w:rPr>
        <w:t>当数据的种类不多，但是每类数据又比较大时，用横向统计图表示更方便。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二、为庆祝“六一”儿童节，新华书店有两种图书优惠销售三天，每天的销售情况如下表。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</wp:posOffset>
                </wp:positionH>
                <wp:positionV relativeFrom="paragraph">
                  <wp:posOffset>165735</wp:posOffset>
                </wp:positionV>
                <wp:extent cx="1051560" cy="668655"/>
                <wp:effectExtent l="0" t="0" r="0" b="0"/>
                <wp:wrapNone/>
                <wp:docPr id="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1560" cy="668520"/>
                          <a:chOff x="0" y="0"/>
                          <a:chExt cx="1051560" cy="668520"/>
                        </a:xfrm>
                      </wpg:grpSpPr>
                      <wpg:grpSp>
                        <wpg:cNvGrpSpPr/>
                        <wpg:grpSpPr>
                          <a:xfrm>
                            <a:off x="83160" y="38880"/>
                            <a:ext cx="965160" cy="450720"/>
                          </a:xfrm>
                        </wpg:grpSpPr>
                        <wps:wsp>
                          <wps:cNvSpPr/>
                          <wps:spPr>
                            <a:xfrm>
                              <a:off x="482760" y="0"/>
                              <a:ext cx="482760" cy="450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360"/>
                              <a:ext cx="965160" cy="22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051560" cy="668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" y="55080"/>
                              <a:ext cx="6858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数量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51560" cy="668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51600" y="0"/>
                                <a:ext cx="39996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时间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72520"/>
                                <a:ext cx="68580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书名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7pt;margin-top:13.05pt;width:82.8pt;height:52.65pt" coordorigin="234,261" coordsize="1656,1053">
                <v:group id="shape_0" alt="__TH_G22八号7" style="position:absolute;left:365;top:322;width:1520;height:709">
                  <v:line id="shape_0" from="1125,322" to="1884,1031" ID="__TH_L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65,677" to="1884,1031" ID="__TH_L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234;top:261;width:1656;height:105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48;top:348;width:107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数量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/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34;top:261;width:1656;height:1053">
                    <v:shape id="shape_0" stroked="f" o:allowincell="f" style="position:absolute;left:1260;top:261;width:629;height:3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时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4;top:690;width:107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名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完成下面的统计图。</w:t>
      </w:r>
      <w:r>
        <w:rPr/>
        <w:t>（</w:t>
      </w:r>
      <w:r>
        <w:rPr/>
        <w:t>10</w:t>
      </w:r>
      <w:r>
        <w:rPr/>
        <w:t>分）</w:t>
      </w:r>
    </w:p>
    <w:tbl>
      <w:tblPr>
        <w:tblW w:w="6121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30"/>
        <w:gridCol w:w="1530"/>
        <w:gridCol w:w="1531"/>
      </w:tblGrid>
      <w:tr>
        <w:trPr>
          <w:trHeight w:val="71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一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天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三天</w:t>
            </w:r>
          </w:p>
        </w:tc>
      </w:tr>
      <w:tr>
        <w:trPr>
          <w:trHeight w:val="30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童话故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9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0</w:t>
            </w:r>
          </w:p>
        </w:tc>
      </w:tr>
      <w:tr>
        <w:trPr>
          <w:trHeight w:val="321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百科全书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0</w:t>
            </w:r>
          </w:p>
        </w:tc>
      </w:tr>
    </w:tbl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030</wp:posOffset>
                </wp:positionH>
                <wp:positionV relativeFrom="paragraph">
                  <wp:posOffset>90805</wp:posOffset>
                </wp:positionV>
                <wp:extent cx="6109970" cy="2231390"/>
                <wp:effectExtent l="0" t="0" r="0" b="0"/>
                <wp:wrapNone/>
                <wp:docPr id="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9920" cy="2231280"/>
                          <a:chOff x="0" y="0"/>
                          <a:chExt cx="6109920" cy="22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62240" cy="22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39560" cy="2231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44440"/>
                                <a:ext cx="3139560" cy="1986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139560" cy="1986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11040" y="66240"/>
                                    <a:ext cx="2668320" cy="1657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97800" y="1564560"/>
                                      <a:ext cx="327600" cy="87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7560"/>
                                        <a:ext cx="0" cy="76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69920" y="0"/>
                                        <a:ext cx="720" cy="75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6160" y="11520"/>
                                        <a:ext cx="1440" cy="75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91160" y="1570320"/>
                                      <a:ext cx="327600" cy="87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7560"/>
                                        <a:ext cx="0" cy="76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69920" y="0"/>
                                        <a:ext cx="720" cy="75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6160" y="11160"/>
                                        <a:ext cx="1440" cy="75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520" y="0"/>
                                      <a:ext cx="2665800" cy="1647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647720"/>
                                        <a:ext cx="26658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8280" y="0"/>
                                        <a:ext cx="0" cy="16390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787040" y="1566360"/>
                                      <a:ext cx="327600" cy="87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7560"/>
                                        <a:ext cx="0" cy="76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0280" y="0"/>
                                        <a:ext cx="720" cy="75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6520" y="11520"/>
                                        <a:ext cx="1440" cy="75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40" y="1128240"/>
                                      <a:ext cx="76320" cy="330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9000" y="329400"/>
                                        <a:ext cx="6732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67760"/>
                                        <a:ext cx="6732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732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645480"/>
                                      <a:ext cx="76320" cy="330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9000" y="329760"/>
                                        <a:ext cx="6732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67760"/>
                                        <a:ext cx="6732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732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1520" y="486360"/>
                                      <a:ext cx="6732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324360"/>
                                      <a:ext cx="6732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84400" y="0"/>
                                    <a:ext cx="79128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数量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eastAsia="宋体;SimSun" w:ascii="宋体;SimSun" w:hAnsi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/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eastAsia="宋体;SimSun" w:ascii="Times New Roman" w:hAnsi="Times New Roma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册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653200" y="1720080"/>
                                    <a:ext cx="48636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时间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0920" y="1691640"/>
                                    <a:ext cx="5526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第一天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08240" y="1689840"/>
                                    <a:ext cx="5526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第二天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01600" y="1688040"/>
                                    <a:ext cx="5526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第三天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3120" y="1659240"/>
                                    <a:ext cx="41004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383120"/>
                                    <a:ext cx="41004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6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480" y="1221120"/>
                                    <a:ext cx="41004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8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51560"/>
                                    <a:ext cx="41004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0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908640"/>
                                    <a:ext cx="41004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2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480" y="744840"/>
                                    <a:ext cx="41004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4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480" y="561960"/>
                                    <a:ext cx="41004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6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480" y="415440"/>
                                    <a:ext cx="41004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8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53440"/>
                                    <a:ext cx="41004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0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62440" y="17280"/>
                                  <a:ext cx="1001880" cy="531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76840" y="0"/>
                                    <a:ext cx="725040" cy="324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童话故事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66600"/>
                                    <a:ext cx="304920" cy="361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492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9520"/>
                                      <a:ext cx="30492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76840" y="207720"/>
                                    <a:ext cx="725040" cy="324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百科全书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502920" y="0"/>
                                <a:ext cx="226692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两种图书三天优惠销售情况统计图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576240" y="36360"/>
                              <a:ext cx="22860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、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从统计图中你能得到哪些信息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57160" y="1004400"/>
                            <a:ext cx="255276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、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如果你是新华书店的店长，“十一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国庆节时应怎样进货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pt;margin-top:7.15pt;width:481.1pt;height:175.65pt" coordorigin="178,143" coordsize="9622,3513">
                <v:group id="shape_0" style="position:absolute;left:178;top:143;width:9232;height:3513">
                  <v:group id="shape_0" style="position:absolute;left:178;top:143;width:4944;height:3513">
                    <v:group id="shape_0" style="position:absolute;left:178;top:528;width:4944;height:3128">
                      <v:group id="shape_0" style="position:absolute;left:178;top:528;width:4944;height:3128">
                        <v:group id="shape_0" style="position:absolute;left:668;top:632;width:4201;height:2609">
                          <v:group id="shape_0" style="position:absolute;left:1294;top:3096;width:514;height:136">
                            <v:line id="shape_0" from="1294,3108" to="1294,322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562,3096" to="1562,3214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808,3114" to="1809,323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386;top:3105;width:515;height:136">
                            <v:line id="shape_0" from="2386,3117" to="2386,3236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654,3105" to="2654,3223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900,3123" to="2901,3241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672;top:632;width:4197;height:2594">
                            <v:line id="shape_0" from="672,3227" to="4869,3227" stroked="t" o:allowincell="f" style="position:absolute">
                              <v:stroke color="black" weight="1908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685,632" to="685,3212" stroked="t" o:allowincell="f" style="position:absolute;flip:y">
                              <v:stroke color="black" weight="1908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482;top:3099;width:515;height:136">
                            <v:line id="shape_0" from="3482,3111" to="3482,3230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750,3099" to="3750,321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996,3117" to="3997,3235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670;top:2409;width:119;height:518">
                            <v:line id="shape_0" from="684,2928" to="789,292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70,2673" to="775,267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70,2409" to="775,240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668;top:1649;width:119;height:519">
                            <v:line id="shape_0" from="682,2168" to="787,216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68,1913" to="773,191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68,1649" to="773,164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686,1398" to="791,139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72,1143" to="777,114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626;top:528;width:1245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数量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册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356;top:3237;width:765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时间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140;top:3192;width:869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第一天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238;top:3189;width:869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第二天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330;top:3186;width:869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第三天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72;top:3141;width:645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78;top:2706;width:645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6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88;top:2451;width:645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8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78;top:2184;width:645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78;top:1959;width:645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2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88;top:1701;width:645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4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88;top:1413;width:645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6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88;top:1182;width:645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8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78;top:927;width:645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26;top:555;width:1578;height:837">
                        <v:shape id="shape_0" stroked="f" o:allowincell="f" style="position:absolute;left:3862;top:555;width:1141;height:5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童话故事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3426;top:660;width:480;height:570">
                          <v:rect id="shape_0" fillcolor="gray" stroked="t" o:allowincell="f" style="position:absolute;left:3426;top:660;width:479;height:239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3426;top:990;width:479;height:23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stroked="f" o:allowincell="f" style="position:absolute;left:3862;top:882;width:1141;height:5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百科全书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  <v:shape id="shape_0" stroked="f" o:allowincell="f" style="position:absolute;left:970;top:143;width:3569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两种图书三天优惠销售情况统计图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810;top:200;width:359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、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从统计图中你能得到哪些信息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780;top:1725;width:40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、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如果你是新华书店的店长，“十一”</w:t>
                        </w:r>
                      </w:p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国庆节时应怎样进货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>
          <w:b/>
          <w:szCs w:val="21"/>
        </w:rPr>
        <w:t>三、第</w:t>
      </w:r>
      <w:r>
        <w:rPr>
          <w:b/>
          <w:szCs w:val="21"/>
        </w:rPr>
        <w:t>28</w:t>
      </w:r>
      <w:r>
        <w:rPr>
          <w:b/>
          <w:szCs w:val="21"/>
        </w:rPr>
        <w:t>届奥运会获金牌前</w:t>
      </w:r>
      <w:r>
        <w:rPr>
          <w:b/>
          <w:szCs w:val="21"/>
        </w:rPr>
        <w:t>2</w:t>
      </w:r>
      <w:r>
        <w:rPr>
          <w:b/>
          <w:szCs w:val="21"/>
        </w:rPr>
        <w:t>名国家的奖牌情况如下表，根据此表完成下面的统计图。</w:t>
      </w:r>
      <w:r>
        <w:rPr>
          <w:szCs w:val="21"/>
        </w:rPr>
        <w:t>（</w:t>
      </w:r>
      <w:r>
        <w:rPr>
          <w:szCs w:val="21"/>
        </w:rPr>
        <w:t>12</w:t>
      </w:r>
      <w:r>
        <w:rPr>
          <w:szCs w:val="21"/>
        </w:rPr>
        <w:t>分）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0820</wp:posOffset>
                </wp:positionH>
                <wp:positionV relativeFrom="paragraph">
                  <wp:posOffset>140335</wp:posOffset>
                </wp:positionV>
                <wp:extent cx="1087120" cy="501650"/>
                <wp:effectExtent l="0" t="0" r="0" b="0"/>
                <wp:wrapNone/>
                <wp:docPr id="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200" cy="501480"/>
                          <a:chOff x="0" y="0"/>
                          <a:chExt cx="1087200" cy="501480"/>
                        </a:xfrm>
                      </wpg:grpSpPr>
                      <wpg:grpSp>
                        <wpg:cNvGrpSpPr/>
                        <wpg:grpSpPr>
                          <a:xfrm>
                            <a:off x="50040" y="64080"/>
                            <a:ext cx="955800" cy="365040"/>
                          </a:xfrm>
                        </wpg:grpSpPr>
                        <wps:wsp>
                          <wps:cNvSpPr/>
                          <wps:spPr>
                            <a:xfrm>
                              <a:off x="477720" y="0"/>
                              <a:ext cx="478080" cy="36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955800" cy="18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087200" cy="501480"/>
                          </a:xfrm>
                        </wpg:grpSpPr>
                        <wpg:grpSp>
                          <wpg:cNvGrpSpPr/>
                          <wpg:grpSpPr>
                            <a:xfrm>
                              <a:off x="44280" y="0"/>
                              <a:ext cx="1042560" cy="302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04800" y="0"/>
                                <a:ext cx="43812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奖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280"/>
                                <a:ext cx="73296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奖牌数</w:t>
                                  </w: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eastAsia="宋体;SimSun" w:ascii="宋体;SimSun" w:hAnsi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/</w:t>
                                  </w: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eastAsia="宋体;SimSun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枚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16000"/>
                              <a:ext cx="37980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国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6pt;margin-top:11.05pt;width:85.65pt;height:39.5pt" coordorigin="332,221" coordsize="1713,790">
                <v:group id="shape_0" alt="__TH_G22七号125" style="position:absolute;left:411;top:322;width:1505;height:574">
                  <v:line id="shape_0" from="1163,322" to="1915,896" ID="__TH_L12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11,610" to="1915,896" ID="__TH_L12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32;top:221;width:1713;height:790">
                  <v:group id="shape_0" style="position:absolute;left:402;top:221;width:1643;height:477">
                    <v:shape id="shape_0" stroked="f" o:allowincell="f" style="position:absolute;left:1354;top:221;width:689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奖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02;top:248;width:1153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奖牌数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枚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32;top:561;width:597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国家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6060" w:type="dxa"/>
        <w:jc w:val="left"/>
        <w:tblInd w:w="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</w:tblGrid>
      <w:tr>
        <w:trPr>
          <w:trHeight w:val="572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一天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天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三天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美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9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</wp:posOffset>
                </wp:positionH>
                <wp:positionV relativeFrom="paragraph">
                  <wp:posOffset>3175</wp:posOffset>
                </wp:positionV>
                <wp:extent cx="5316220" cy="2337435"/>
                <wp:effectExtent l="0" t="0" r="0" b="0"/>
                <wp:wrapNone/>
                <wp:docPr id="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6120" cy="2337480"/>
                          <a:chOff x="0" y="0"/>
                          <a:chExt cx="5316120" cy="233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03520" cy="2337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970880" cy="2337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061800" cy="233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70800" y="399960"/>
                                  <a:ext cx="2314440" cy="1706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3880" y="1647360"/>
                                    <a:ext cx="214056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657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90120"/>
                                    <a:ext cx="173880" cy="117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0" h="185">
                                        <a:moveTo>
                                          <a:pt x="0" y="117"/>
                                        </a:moveTo>
                                        <a:cubicBezTo>
                                          <a:pt x="25" y="82"/>
                                          <a:pt x="51" y="47"/>
                                          <a:pt x="76" y="57"/>
                                        </a:cubicBezTo>
                                        <a:cubicBezTo>
                                          <a:pt x="101" y="67"/>
                                          <a:pt x="123" y="185"/>
                                          <a:pt x="150" y="177"/>
                                        </a:cubicBezTo>
                                        <a:cubicBezTo>
                                          <a:pt x="177" y="169"/>
                                          <a:pt x="215" y="24"/>
                                          <a:pt x="240" y="12"/>
                                        </a:cubicBezTo>
                                        <a:cubicBezTo>
                                          <a:pt x="265" y="0"/>
                                          <a:pt x="290" y="87"/>
                                          <a:pt x="300" y="102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45600" y="1630800"/>
                                  <a:ext cx="99720" cy="2894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288720"/>
                                    <a:ext cx="846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400" y="142200"/>
                                    <a:ext cx="846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120" y="0"/>
                                    <a:ext cx="846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45960" y="621000"/>
                                  <a:ext cx="99720" cy="2894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289080"/>
                                    <a:ext cx="846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760" y="142200"/>
                                    <a:ext cx="846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480" y="0"/>
                                    <a:ext cx="846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45960" y="1125720"/>
                                  <a:ext cx="99720" cy="2894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289080"/>
                                    <a:ext cx="846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760" y="142200"/>
                                    <a:ext cx="846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480" y="0"/>
                                    <a:ext cx="846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18480" y="1989000"/>
                                  <a:ext cx="258480" cy="565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7760" y="6840"/>
                                    <a:ext cx="72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2220120" y="1996920"/>
                                  <a:ext cx="720" cy="5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60640" y="1996560"/>
                                  <a:ext cx="258480" cy="565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8120" y="6840"/>
                                    <a:ext cx="72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89120" y="1994400"/>
                                  <a:ext cx="258480" cy="565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7760" y="7200"/>
                                    <a:ext cx="72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53160" y="314280"/>
                                  <a:ext cx="47628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奖牌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91040" y="2013480"/>
                                  <a:ext cx="77076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奖牌数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eastAsia="宋体;SimSun" w:ascii="宋体;SimSun" w:hAnsi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/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eastAsia="宋体;SimSun" w:ascii="Times New Roman" w:hAnsi="Times New Roma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枚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15240"/>
                                  <a:ext cx="47628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铜牌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20" y="1127880"/>
                                  <a:ext cx="47628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银牌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80" y="1625040"/>
                                  <a:ext cx="47628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金牌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7760" y="1977480"/>
                                  <a:ext cx="47628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0" y="1996560"/>
                                  <a:ext cx="47628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9000" y="2004120"/>
                                  <a:ext cx="47628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3320" y="2004120"/>
                                  <a:ext cx="47628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7560" y="1996560"/>
                                  <a:ext cx="47628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34320" y="1996560"/>
                                  <a:ext cx="47628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90640" y="1996560"/>
                                  <a:ext cx="47628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75040" y="2002320"/>
                                  <a:ext cx="47628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351880" y="327600"/>
                                  <a:ext cx="673200" cy="497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88280" y="0"/>
                                    <a:ext cx="485280" cy="324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美国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95400"/>
                                    <a:ext cx="228600" cy="95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6760"/>
                                    <a:ext cx="228600" cy="95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6840" y="173520"/>
                                    <a:ext cx="485280" cy="324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中国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90440" y="0"/>
                                  <a:ext cx="214380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请根据上表完成下面的统计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132000" y="39960"/>
                                <a:ext cx="1838880" cy="38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、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哪个国家获得的金牌多？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140640" y="1000080"/>
                              <a:ext cx="216288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、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哪个国家获得的奖牌总数多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53240" y="1868760"/>
                            <a:ext cx="21628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、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你还能提出什么数学问题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0.25pt;width:418.6pt;height:184.05pt" coordorigin="450,5" coordsize="8372,3681">
                <v:group id="shape_0" style="position:absolute;left:450;top:5;width:8352;height:3681">
                  <v:group id="shape_0" style="position:absolute;left:450;top:5;width:7828;height:3681">
                    <v:group id="shape_0" style="position:absolute;left:450;top:5;width:4822;height:3681">
                      <v:group id="shape_0" style="position:absolute;left:1034;top:635;width:3644;height:2688">
                        <v:line id="shape_0" from="1308,3229" to="4678,3229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034,635" to="1034,3244" stroked="t" o:allowincell="f" style="position:absolute;flip:y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coordsize="300,185" path="m0,117c25,82,51,47,76,57c101,67,123,185,150,177c177,169,215,24,240,12c265,0,290,87,300,102e" stroked="t" o:allowincell="f" style="position:absolute;left:1034;top:3139;width:273;height:183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  <v:group id="shape_0" style="position:absolute;left:994;top:2573;width:155;height:454">
                        <v:line id="shape_0" from="994,3028" to="1126,302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03,2797" to="1135,279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18,2573" to="1150,257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95;top:983;width:157;height:455">
                        <v:line id="shape_0" from="995,1438" to="1127,143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04,1207" to="1136,120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19,983" to="1151,98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95;top:1778;width:157;height:455">
                        <v:line id="shape_0" from="995,2233" to="1127,223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04,2002" to="1136,200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19,1778" to="1151,177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424;top:3137;width:406;height:87">
                        <v:line id="shape_0" from="1424,3137" to="1424,321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30,3148" to="1830,322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3946,3150" to="3946,322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278;top:3149;width:407;height:87">
                        <v:line id="shape_0" from="2278,3149" to="2278,322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84,3160" to="2684,323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10;top:3146;width:406;height:88">
                        <v:line id="shape_0" from="3110,3146" to="3110,322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16,3157" to="3516,323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1006;top:500;width:749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奖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058;top:3176;width:1213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奖牌数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枚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50;top:974;width:749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铜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54;top:1781;width:749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银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60;top:2564;width:749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金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14;top:3119;width:749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70;top:3149;width:749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598;top:3161;width:749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30;top:3161;width:749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446;top:3149;width:749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866;top:3149;width:749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270;top:3149;width:749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18;top:3158;width:749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4154;top:521;width:1060;height:783">
                        <v:shape id="shape_0" stroked="f" o:allowincell="f" style="position:absolute;left:4450;top:521;width:763;height:5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美国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f" style="position:absolute;left:4154;top:671;width:359;height:14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gray" stroked="t" o:allowincell="f" style="position:absolute;left:4154;top:941;width:359;height:149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shape id="shape_0" stroked="f" o:allowincell="f" style="position:absolute;left:4448;top:794;width:763;height:5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中国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750;top:5;width:3375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请根据上表完成下面的统计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5382;top:68;width:2895;height:5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哪个国家获得的金牌多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396;top:1580;width:3405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、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哪个国家获得的奖牌总数多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416;top:2948;width:3405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、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你还能提出什么数学问题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  <w:szCs w:val="21"/>
        </w:rPr>
        <w:t>四、下面是某市</w:t>
      </w:r>
      <w:r>
        <w:rPr>
          <w:b/>
          <w:szCs w:val="21"/>
        </w:rPr>
        <w:t>2006</w:t>
      </w:r>
      <w:r>
        <w:rPr>
          <w:rFonts w:ascii="宋体;SimSun" w:hAnsi="宋体;SimSun" w:cs="宋体;SimSun"/>
          <w:b/>
          <w:szCs w:val="21"/>
        </w:rPr>
        <w:t>～</w:t>
      </w:r>
      <w:r>
        <w:rPr>
          <w:b/>
          <w:szCs w:val="21"/>
        </w:rPr>
        <w:t>2008</w:t>
      </w:r>
      <w:r>
        <w:rPr>
          <w:b/>
          <w:szCs w:val="21"/>
        </w:rPr>
        <w:t>年林地和草坪的占地面积变化情况统计表，请根据表中数据完成下面的统计</w:t>
      </w:r>
    </w:p>
    <w:p>
      <w:pPr>
        <w:pStyle w:val="Normal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</wp:posOffset>
                </wp:positionH>
                <wp:positionV relativeFrom="paragraph">
                  <wp:posOffset>180975</wp:posOffset>
                </wp:positionV>
                <wp:extent cx="1149350" cy="520065"/>
                <wp:effectExtent l="0" t="0" r="0" b="0"/>
                <wp:wrapNone/>
                <wp:docPr id="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9480" cy="520200"/>
                          <a:chOff x="0" y="0"/>
                          <a:chExt cx="1149480" cy="520200"/>
                        </a:xfrm>
                      </wpg:grpSpPr>
                      <wpg:grpSp>
                        <wpg:cNvGrpSpPr/>
                        <wpg:grpSpPr>
                          <a:xfrm>
                            <a:off x="83160" y="23400"/>
                            <a:ext cx="965160" cy="450720"/>
                          </a:xfrm>
                        </wpg:grpSpPr>
                        <wps:wsp>
                          <wps:cNvSpPr/>
                          <wps:spPr>
                            <a:xfrm>
                              <a:off x="482760" y="0"/>
                              <a:ext cx="482760" cy="450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360"/>
                              <a:ext cx="965160" cy="22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49480" cy="52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200" y="39960"/>
                              <a:ext cx="80028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面积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公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49480" cy="520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57040"/>
                                <a:ext cx="466200" cy="26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类别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3280" y="0"/>
                                <a:ext cx="466200" cy="26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年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7pt;margin-top:14.25pt;width:90.5pt;height:40.95pt" coordorigin="234,285" coordsize="1810,819">
                <v:group id="shape_0" alt="__TH_G22八号7" style="position:absolute;left:365;top:322;width:1520;height:709">
                  <v:line id="shape_0" from="1125,322" to="1884,1031" ID="__TH_L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65,677" to="1884,1031" ID="__TH_L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234;top:285;width:1810;height:819">
                  <v:shape id="shape_0" stroked="f" o:allowincell="f" style="position:absolute;left:288;top:348;width:1259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面积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/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公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34;top:285;width:1810;height:819">
                    <v:shape id="shape_0" stroked="f" o:allowincell="f" style="position:absolute;left:234;top:690;width:733;height:4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类别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310;top:285;width:733;height:4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年份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szCs w:val="21"/>
        </w:rPr>
        <w:t>图。</w:t>
      </w:r>
      <w:r>
        <w:rPr/>
        <w:t>（</w:t>
      </w:r>
      <w:r>
        <w:rPr/>
        <w:t>12</w:t>
      </w:r>
      <w:r>
        <w:rPr/>
        <w:t>分）</w:t>
      </w:r>
    </w:p>
    <w:tbl>
      <w:tblPr>
        <w:tblW w:w="6121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30"/>
        <w:gridCol w:w="1530"/>
        <w:gridCol w:w="1531"/>
      </w:tblGrid>
      <w:tr>
        <w:trPr>
          <w:trHeight w:val="71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8</w:t>
            </w:r>
          </w:p>
        </w:tc>
      </w:tr>
      <w:tr>
        <w:trPr>
          <w:trHeight w:val="30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童话故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60</w:t>
            </w:r>
          </w:p>
        </w:tc>
      </w:tr>
      <w:tr>
        <w:trPr>
          <w:trHeight w:val="321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百科全书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20</w:t>
            </w:r>
          </w:p>
        </w:tc>
      </w:tr>
    </w:tbl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</w:t>
      </w:r>
    </w:p>
    <w:p>
      <w:pPr>
        <w:pStyle w:val="Normal"/>
        <w:ind w:firstLine="316"/>
        <w:rPr>
          <w:b/>
          <w:b/>
          <w:szCs w:val="21"/>
        </w:rPr>
      </w:pPr>
      <w:r>
        <w:rPr>
          <w:b/>
          <w:szCs w:val="21"/>
        </w:rPr>
        <w:t>某市</w:t>
      </w:r>
      <w:r>
        <w:rPr>
          <w:b/>
          <w:szCs w:val="21"/>
        </w:rPr>
        <w:t>2006</w:t>
      </w:r>
      <w:r>
        <w:rPr>
          <w:rFonts w:ascii="宋体;SimSun" w:hAnsi="宋体;SimSun" w:cs="宋体;SimSun"/>
          <w:b/>
          <w:szCs w:val="21"/>
        </w:rPr>
        <w:t>～</w:t>
      </w:r>
      <w:r>
        <w:rPr>
          <w:b/>
          <w:szCs w:val="21"/>
        </w:rPr>
        <w:t>2008</w:t>
      </w:r>
      <w:r>
        <w:rPr>
          <w:b/>
          <w:szCs w:val="21"/>
        </w:rPr>
        <w:t>年林地和草坪占地面积的变化情况统计图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</wp:posOffset>
                </wp:positionH>
                <wp:positionV relativeFrom="paragraph">
                  <wp:posOffset>125095</wp:posOffset>
                </wp:positionV>
                <wp:extent cx="5904230" cy="2729865"/>
                <wp:effectExtent l="0" t="0" r="0" b="0"/>
                <wp:wrapNone/>
                <wp:docPr id="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360" cy="2729880"/>
                          <a:chOff x="0" y="0"/>
                          <a:chExt cx="5904360" cy="2729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04360" cy="2729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2240" y="0"/>
                              <a:ext cx="5892120" cy="248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892120" cy="2482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45400" y="101520"/>
                                  <a:ext cx="2646720" cy="351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、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完成这个统计图后，你有什么感想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419640" cy="2482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22560" y="83880"/>
                                    <a:ext cx="720" cy="19054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12840" y="1459080"/>
                                    <a:ext cx="76320" cy="431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9000" y="430560"/>
                                      <a:ext cx="6732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9240"/>
                                      <a:ext cx="6732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732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11760" y="828000"/>
                                    <a:ext cx="76320" cy="431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640" y="430560"/>
                                      <a:ext cx="6732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9240"/>
                                      <a:ext cx="6732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732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22920" y="619920"/>
                                    <a:ext cx="673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4280" y="407520"/>
                                    <a:ext cx="673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0520" y="0"/>
                                    <a:ext cx="791280" cy="348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面积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eastAsia="宋体;SimSun" w:ascii="宋体;SimSun" w:hAnsi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/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eastAsia="宋体;SimSun" w:ascii="Times New Roman" w:hAnsi="Times New Roma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公顷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4200" y="2018160"/>
                                    <a:ext cx="3017520" cy="464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585000" y="0"/>
                                      <a:ext cx="327600" cy="11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9360"/>
                                        <a:ext cx="0" cy="99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0280" y="0"/>
                                        <a:ext cx="720" cy="98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6160" y="14400"/>
                                        <a:ext cx="1440" cy="98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279080" y="7560"/>
                                      <a:ext cx="327600" cy="11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9360"/>
                                        <a:ext cx="0" cy="99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69920" y="0"/>
                                        <a:ext cx="720" cy="98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6160" y="14400"/>
                                        <a:ext cx="1440" cy="98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90080" y="93960"/>
                                      <a:ext cx="2668320" cy="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975680" y="2520"/>
                                      <a:ext cx="327600" cy="11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9360"/>
                                        <a:ext cx="0" cy="99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69920" y="0"/>
                                        <a:ext cx="720" cy="98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6160" y="14400"/>
                                        <a:ext cx="1440" cy="98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2531160" y="115560"/>
                                      <a:ext cx="486360" cy="348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年份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36040" y="79200"/>
                                      <a:ext cx="552600" cy="347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2006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9400" y="75600"/>
                                      <a:ext cx="552960" cy="348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2007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35720" y="74160"/>
                                      <a:ext cx="552600" cy="3481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2008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34920"/>
                                      <a:ext cx="410040" cy="3499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758240"/>
                                    <a:ext cx="410760" cy="348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0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1545120"/>
                                    <a:ext cx="410040" cy="348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0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325880"/>
                                    <a:ext cx="410760" cy="348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40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24640"/>
                                    <a:ext cx="410760" cy="349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50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912600"/>
                                    <a:ext cx="410040" cy="348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60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703080"/>
                                    <a:ext cx="410040" cy="348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70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484560"/>
                                    <a:ext cx="410040" cy="349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80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72520"/>
                                    <a:ext cx="410760" cy="348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90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416680" y="38880"/>
                                    <a:ext cx="1002600" cy="531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76840" y="0"/>
                                      <a:ext cx="725760" cy="32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林地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6600"/>
                                      <a:ext cx="30528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76120"/>
                                      <a:ext cx="30528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76840" y="207360"/>
                                      <a:ext cx="725760" cy="32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草坪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81160" y="1980000"/>
                                    <a:ext cx="118080" cy="9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6" h="150">
                                        <a:moveTo>
                                          <a:pt x="59" y="0"/>
                                        </a:moveTo>
                                        <a:cubicBezTo>
                                          <a:pt x="122" y="22"/>
                                          <a:pt x="186" y="45"/>
                                          <a:pt x="179" y="60"/>
                                        </a:cubicBezTo>
                                        <a:cubicBezTo>
                                          <a:pt x="172" y="75"/>
                                          <a:pt x="30" y="75"/>
                                          <a:pt x="15" y="90"/>
                                        </a:cubicBezTo>
                                        <a:cubicBezTo>
                                          <a:pt x="0" y="105"/>
                                          <a:pt x="77" y="140"/>
                                          <a:pt x="89" y="15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06000" y="2063880"/>
                                    <a:ext cx="28080" cy="57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3245400" y="1148760"/>
                                <a:ext cx="2646720" cy="504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310" w:hanging="31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、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007年林地、草坪的占地面积各是多少？2008年呢？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396520"/>
                              <a:ext cx="287532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310" w:hanging="31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、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林地和草坪的占地面积有什么变化趋势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262680" y="2396520"/>
                            <a:ext cx="20372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10" w:hanging="3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、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你对大家有什么建议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pt;margin-top:9.85pt;width:464.9pt;height:214.95pt" coordorigin="162,197" coordsize="9298,4299">
                <v:group id="shape_0" style="position:absolute;left:162;top:197;width:9298;height:4299">
                  <v:group id="shape_0" style="position:absolute;left:181;top:197;width:9278;height:3909">
                    <v:group id="shape_0" style="position:absolute;left:181;top:197;width:9278;height:3909">
                      <v:shape id="shape_0" stroked="f" o:allowincell="f" style="position:absolute;left:5292;top:357;width:4167;height:5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、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完成这个统计图后，你有什么感想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81;top:197;width:5384;height:3909">
                        <v:line id="shape_0" from="689,329" to="689,3329" stroked="t" o:allowincell="f" style="position:absolute;flip:y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674;top:2494;width:119;height:678">
                          <v:line id="shape_0" from="688,3173" to="793,317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74,2840" to="779,284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74,2494" to="779,249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72;top:1501;width:119;height:678">
                          <v:line id="shape_0" from="686,2179" to="791,217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72,1846" to="777,184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72,1501" to="777,150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690,1173" to="795,117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6,838" to="781,8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39;top:197;width:1245;height:5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面积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公顷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377;top:3375;width:4752;height:731">
                          <v:group id="shape_0" style="position:absolute;left:1298;top:3375;width:515;height:176">
                            <v:line id="shape_0" from="1298,3390" to="1298,3545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566,3375" to="1566,3529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812,3398" to="1813,355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391;top:3387;width:514;height:176">
                            <v:line id="shape_0" from="2391,3402" to="2391,355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659,3387" to="2659,3541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905,3410" to="2906,3564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676,3523" to="4877,3523" stroked="t" o:allowincell="f" style="position:absolute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group id="shape_0" style="position:absolute;left:3488;top:3379;width:514;height:176">
                            <v:line id="shape_0" from="3488,3394" to="3488,3549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756,3379" to="3756,3533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002,3402" to="4003,3556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f" style="position:absolute;left:4363;top:3557;width:765;height:54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年份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221;top:3500;width:869;height:54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006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313;top:3494;width:870;height:54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007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3425;top:3492;width:869;height:54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008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377;top:3430;width:645;height:55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181;top:2966;width:646;height:5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92;top:2630;width:645;height:5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81;top:2285;width:646;height:5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81;top:1968;width:646;height:55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92;top:1634;width:645;height:5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92;top:1304;width:645;height:5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92;top:960;width:645;height:5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81;top:626;width:646;height:5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9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3987;top:258;width:1579;height:836">
                          <v:shape id="shape_0" stroked="f" o:allowincell="f" style="position:absolute;left:4423;top:258;width:1142;height:50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林地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rect id="shape_0" fillcolor="white" stroked="t" o:allowincell="f" style="position:absolute;left:3987;top:363;width:480;height:23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f" style="position:absolute;left:3987;top:693;width:480;height:239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shape id="shape_0" stroked="f" o:allowincell="f" style="position:absolute;left:4423;top:585;width:1142;height:50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草坪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coordsize="186,150" path="m59,0c122,22,186,45,179,60c172,75,30,75,15,90c0,105,77,140,89,150e" stroked="t" o:allowincell="f" style="position:absolute;left:624;top:3315;width:185;height:149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line id="shape_0" from="663,3447" to="706,3536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5292;top:2006;width:4167;height:7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310" w:hanging="3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007年林地、草坪的占地面积各是多少？2008年呢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62;top:3971;width:4527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310" w:hanging="31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、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林地和草坪的占地面积有什么变化趋势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300;top:3971;width:3207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10" w:hanging="31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、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你对大家有什么建议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  <w:szCs w:val="21"/>
        </w:rPr>
        <w:t>五、下面的统计图你见过吗？</w:t>
      </w:r>
      <w:r>
        <w:rPr>
          <w:szCs w:val="21"/>
        </w:rPr>
        <w:t>（</w:t>
      </w:r>
      <w:r>
        <w:rPr>
          <w:szCs w:val="21"/>
        </w:rPr>
        <w:t>12</w:t>
      </w:r>
      <w:r>
        <w:rPr>
          <w:szCs w:val="21"/>
        </w:rPr>
        <w:t>分）</w:t>
      </w:r>
    </w:p>
    <w:p>
      <w:pPr>
        <w:pStyle w:val="Normal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9390</wp:posOffset>
                </wp:positionH>
                <wp:positionV relativeFrom="paragraph">
                  <wp:posOffset>96520</wp:posOffset>
                </wp:positionV>
                <wp:extent cx="5654040" cy="3097530"/>
                <wp:effectExtent l="0" t="0" r="0" b="0"/>
                <wp:wrapNone/>
                <wp:docPr id="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4160" cy="3097440"/>
                          <a:chOff x="0" y="0"/>
                          <a:chExt cx="5654160" cy="3097440"/>
                        </a:xfrm>
                      </wpg:grpSpPr>
                      <wps:wsp>
                        <wps:cNvSpPr txBox="1"/>
                        <wps:spPr>
                          <a:xfrm>
                            <a:off x="3789720" y="2467080"/>
                            <a:ext cx="168408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17" w:hanging="3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、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你还见过其他形式的条形统计图吗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654160" cy="3097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58560" y="1390680"/>
                              <a:ext cx="1665000" cy="48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310" w:hanging="31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、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喜欢哪种体育项目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07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总人数最多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654160" cy="3097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989160" y="257040"/>
                                <a:ext cx="166500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310" w:hanging="31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、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你能得到那些信息？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985200" cy="3097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40920"/>
                                  <a:ext cx="3985200" cy="2756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907080" cy="2756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289080" y="84600"/>
                                      <a:ext cx="720" cy="22096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79360" y="1763640"/>
                                      <a:ext cx="76320" cy="431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9000" y="430200"/>
                                        <a:ext cx="6732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8880"/>
                                        <a:ext cx="6732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732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78280" y="1132920"/>
                                      <a:ext cx="76320" cy="430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8640" y="429840"/>
                                        <a:ext cx="6732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8520"/>
                                        <a:ext cx="6732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732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89440" y="924480"/>
                                      <a:ext cx="6732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0800" y="712440"/>
                                      <a:ext cx="6732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3440" y="0"/>
                                      <a:ext cx="790560" cy="348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人数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eastAsia="宋体;SimSun" w:ascii="宋体;SimSun" w:hAnsi="宋体;SimSun" w:cs="宋体;SimSun"/>
                                            <w:color w:val="auto"/>
                                            <w:lang w:val="en-US" w:eastAsia="zh-CN" w:bidi="ar-SA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eastAsia="宋体;SimSun" w:ascii="Times New Roman" w:hAnsi="Times New Roma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人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32800" y="2322360"/>
                                      <a:ext cx="327600" cy="11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9360"/>
                                        <a:ext cx="0" cy="99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0280" y="0"/>
                                        <a:ext cx="720" cy="98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6520" y="14400"/>
                                        <a:ext cx="1440" cy="98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127880" y="2321640"/>
                                      <a:ext cx="327600" cy="11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9360"/>
                                        <a:ext cx="0" cy="99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69920" y="0"/>
                                        <a:ext cx="720" cy="98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6160" y="14760"/>
                                        <a:ext cx="1440" cy="98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81160" y="2417400"/>
                                      <a:ext cx="3409920" cy="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735920" y="2320920"/>
                                      <a:ext cx="327600" cy="11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9720"/>
                                        <a:ext cx="0" cy="99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0280" y="0"/>
                                        <a:ext cx="720" cy="98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6520" y="14760"/>
                                        <a:ext cx="1440" cy="98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420720" y="2388240"/>
                                      <a:ext cx="486360" cy="348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项目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11200" y="2401560"/>
                                      <a:ext cx="551880" cy="347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游泳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91520" y="2408040"/>
                                      <a:ext cx="552960" cy="348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足球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649880" y="2401560"/>
                                      <a:ext cx="552600" cy="3481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乒乓球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1440" y="2357280"/>
                                      <a:ext cx="410040" cy="3499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2062440"/>
                                      <a:ext cx="410760" cy="272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5880" y="1849320"/>
                                      <a:ext cx="410040" cy="348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4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4800" y="1630080"/>
                                      <a:ext cx="410760" cy="348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6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4080" y="1428840"/>
                                      <a:ext cx="410760" cy="3499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8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560" y="1217880"/>
                                      <a:ext cx="410040" cy="3481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1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040" y="1008000"/>
                                      <a:ext cx="410040" cy="348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1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789480"/>
                                      <a:ext cx="410040" cy="349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14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560" y="577440"/>
                                      <a:ext cx="410760" cy="348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16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90160" y="2241000"/>
                                      <a:ext cx="720" cy="1706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3400" y="513000"/>
                                      <a:ext cx="4824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3400" y="315000"/>
                                      <a:ext cx="4824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280" y="377280"/>
                                      <a:ext cx="410760" cy="348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18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280" y="177120"/>
                                      <a:ext cx="410760" cy="348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2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334240" y="2310840"/>
                                      <a:ext cx="327600" cy="11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9360"/>
                                        <a:ext cx="0" cy="99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0280" y="0"/>
                                        <a:ext cx="720" cy="98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6520" y="14760"/>
                                        <a:ext cx="1440" cy="98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935080" y="2310840"/>
                                      <a:ext cx="327600" cy="11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9360"/>
                                        <a:ext cx="0" cy="99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69920" y="0"/>
                                        <a:ext cx="720" cy="98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6160" y="14760"/>
                                        <a:ext cx="1440" cy="98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41080" y="718920"/>
                                      <a:ext cx="162720" cy="1695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34360"/>
                                      <a:ext cx="152280" cy="128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1480" y="511200"/>
                                      <a:ext cx="161280" cy="1905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92760" y="1667520"/>
                                      <a:ext cx="162720" cy="752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1320" y="303480"/>
                                      <a:ext cx="161280" cy="2114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7560" y="707400"/>
                                      <a:ext cx="162720" cy="1704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720" y="926640"/>
                                      <a:ext cx="161280" cy="1486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98040" y="516960"/>
                                      <a:ext cx="162720" cy="18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41200" y="1031400"/>
                                      <a:ext cx="161280" cy="1380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2480" y="1231200"/>
                                      <a:ext cx="161280" cy="1181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57200" y="487800"/>
                                      <a:ext cx="410040" cy="348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16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24960" y="895320"/>
                                      <a:ext cx="410040" cy="348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1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46520" y="278280"/>
                                      <a:ext cx="410040" cy="348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18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54600" y="1430640"/>
                                      <a:ext cx="410040" cy="348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7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659960" y="68760"/>
                                      <a:ext cx="410040" cy="348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2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21240" y="483840"/>
                                      <a:ext cx="410040" cy="348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16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249280" y="695520"/>
                                      <a:ext cx="410040" cy="348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14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13080" y="295200"/>
                                      <a:ext cx="410040" cy="348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18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857680" y="803880"/>
                                      <a:ext cx="410040" cy="348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13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20040" y="1008000"/>
                                      <a:ext cx="410040" cy="348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1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303640" y="2400480"/>
                                      <a:ext cx="552960" cy="348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跳绳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895480" y="2392920"/>
                                      <a:ext cx="552960" cy="348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跑步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180240" y="145440"/>
                                    <a:ext cx="32400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80240" y="383760"/>
                                    <a:ext cx="32400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89840" y="82080"/>
                                    <a:ext cx="495360" cy="333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男生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89840" y="318240"/>
                                    <a:ext cx="495360" cy="333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女生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4800" y="0"/>
                                  <a:ext cx="3578760" cy="33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4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展览路小学四年级学生喜欢的体育项目情况统计图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pt;margin-top:7.65pt;width:445.2pt;height:243.9pt" coordorigin="314,153" coordsize="8904,4878">
                <v:shape id="shape_0" stroked="f" o:allowincell="f" style="position:absolute;left:6282;top:4037;width:2651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17" w:hanging="31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、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你还见过其他形式的条形统计图吗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4;top:153;width:8904;height:4878">
                  <v:shape id="shape_0" stroked="f" o:allowincell="f" style="position:absolute;left:6548;top:2342;width:2621;height:7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310" w:hanging="31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、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喜欢哪种体育项目的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07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总人数最多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14;top:153;width:8904;height:4878">
                    <v:shape id="shape_0" stroked="f" o:allowincell="f" style="position:absolute;left:6596;top:557;width:2621;height:5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310" w:hanging="3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你能得到那些信息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314;top:153;width:6276;height:4878">
                      <v:group id="shape_0" style="position:absolute;left:314;top:689;width:6276;height:4342">
                        <v:group id="shape_0" style="position:absolute;left:314;top:689;width:6153;height:4342">
                          <v:line id="shape_0" from="769,822" to="769,4301" stroked="t" o:allowincell="f" style="position:absolute;flip:y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group id="shape_0" style="position:absolute;left:754;top:3466;width:119;height:678">
                            <v:line id="shape_0" from="768,4144" to="873,414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54,3811" to="859,381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54,3466" to="859,346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752;top:2473;width:119;height:676">
                            <v:line id="shape_0" from="766,3150" to="871,315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52,2817" to="857,281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52,2473" to="857,247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770,2145" to="875,214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56,1811" to="861,181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stroked="f" o:allowincell="f" style="position:absolute;left:713;top:689;width:1244;height:54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人数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宋体;SimSun" w:ascii="宋体;SimSun" w:hAnsi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/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宋体;SimSun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人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1153;top:4346;width:515;height:176">
                            <v:line id="shape_0" from="1153,4361" to="1153,4516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421,4346" to="1421,4500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667,4369" to="1668,4523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090;top:4345;width:515;height:177">
                            <v:line id="shape_0" from="2090,4360" to="2090,4515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358,4345" to="2358,4499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604,4368" to="2605,452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757,4496" to="6126,4496" stroked="t" o:allowincell="f" style="position:absolute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group id="shape_0" style="position:absolute;left:3048;top:4344;width:515;height:178">
                            <v:line id="shape_0" from="3048,4359" to="3048,4514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316,4344" to="3316,4498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562,4367" to="3563,4521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f" style="position:absolute;left:5701;top:4450;width:765;height:54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项目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119;top:4471;width:868;height:54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游泳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033;top:4481;width:870;height:54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足球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912;top:4471;width:869;height:54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乒乓球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458;top:4401;width:645;height:55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408;top:3937;width:646;height:42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418;top:3601;width:645;height:54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416;top:3256;width:646;height:54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415;top:2939;width:646;height:55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326;top:2607;width:645;height:54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322;top:2276;width:645;height:54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314;top:1932;width:645;height:5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4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326;top:1598;width:646;height:54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6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771,4218" to="771,4486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776,1497" to="851,149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76,1185" to="851,118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stroked="f" o:allowincell="f" style="position:absolute;left:327;top:1283;width:646;height:54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8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327;top:968;width:646;height:54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3990;top:4328;width:515;height:178">
                            <v:line id="shape_0" from="3990,4343" to="3990,4498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258,4328" to="4258,448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504,4351" to="4505,4505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936;top:4328;width:515;height:178">
                            <v:line id="shape_0" from="4936,4343" to="4936,4498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204,4328" to="5204,448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450,4351" to="5451,4505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rect id="shape_0" fillcolor="white" stroked="t" o:allowincell="f" style="position:absolute;left:1166;top:1821;width:255;height:266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f" style="position:absolute;left:1422;top:2475;width:239;height:2024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2096;top:1494;width:253;height:299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f" style="position:absolute;left:2350;top:3315;width:255;height:1184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3056;top:1167;width:253;height:332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f" style="position:absolute;left:3302;top:1803;width:255;height:2684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4000;top:2148;width:253;height:233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f" style="position:absolute;left:4248;top:1503;width:255;height:2984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4946;top:2313;width:253;height:217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gray" stroked="t" o:allowincell="f" style="position:absolute;left:5200;top:2628;width:253;height:1859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shape id="shape_0" stroked="f" o:allowincell="f" style="position:absolute;left:1034;top:1457;width:645;height:54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6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298;top:2099;width:645;height:54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962;top:1127;width:645;height:54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8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290;top:2942;width:645;height:54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928;top:797;width:645;height:54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3182;top:1451;width:645;height:54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6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3856;top:1784;width:645;height:54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4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4114;top:1154;width:645;height:54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8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4814;top:1955;width:645;height:54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3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5070;top:2276;width:645;height:54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3942;top:4469;width:870;height:54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跳绳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4874;top:4457;width:870;height:54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跑步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rect id="shape_0" fillcolor="white" stroked="t" o:allowincell="f" style="position:absolute;left:5322;top:918;width:509;height:23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gray" stroked="t" o:allowincell="f" style="position:absolute;left:5322;top:1293;width:509;height:239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shape id="shape_0" stroked="f" o:allowincell="f" style="position:absolute;left:5810;top:818;width:779;height:52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男生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810;top:1190;width:779;height:52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女生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416;top:152;width:5635;height:5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展览路小学四年级学生喜欢的体育项目情况统计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065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065" w:leader="none"/>
        </w:tabs>
        <w:rPr>
          <w:szCs w:val="21"/>
        </w:rPr>
      </w:pPr>
      <w:r>
        <w:rPr>
          <w:b/>
          <w:szCs w:val="21"/>
        </w:rPr>
        <w:t>六、甲、乙两种品牌的电脑一、二、三、四季度销售情况如下图。</w:t>
      </w: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left" w:pos="1065" w:leader="none"/>
        </w:tabs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770</wp:posOffset>
                </wp:positionH>
                <wp:positionV relativeFrom="paragraph">
                  <wp:posOffset>188595</wp:posOffset>
                </wp:positionV>
                <wp:extent cx="6085205" cy="2969895"/>
                <wp:effectExtent l="0" t="0" r="0" b="0"/>
                <wp:wrapNone/>
                <wp:docPr id="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5080" cy="2970000"/>
                          <a:chOff x="0" y="0"/>
                          <a:chExt cx="6085080" cy="2970000"/>
                        </a:xfrm>
                      </wpg:grpSpPr>
                      <wps:wsp>
                        <wps:cNvSpPr txBox="1"/>
                        <wps:spPr>
                          <a:xfrm>
                            <a:off x="48960" y="2484000"/>
                            <a:ext cx="261864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、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品牌电脑哪个季度的销售量最大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085080" cy="2962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085080" cy="2562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951880" cy="2562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4000"/>
                                  <a:ext cx="3559680" cy="2508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31560" y="65880"/>
                                    <a:ext cx="720" cy="1980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21840" y="1297440"/>
                                    <a:ext cx="76320" cy="592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9000" y="592200"/>
                                      <a:ext cx="6732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00960"/>
                                      <a:ext cx="6732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732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324360" y="0"/>
                                    <a:ext cx="791280" cy="348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数量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eastAsia="宋体;SimSun" w:ascii="宋体;SimSun" w:hAnsi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/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eastAsia="宋体;SimSun" w:ascii="Times New Roman" w:hAnsi="Times New Roma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575280" y="2075760"/>
                                    <a:ext cx="327600" cy="113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9720"/>
                                      <a:ext cx="0" cy="9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0280" y="0"/>
                                      <a:ext cx="720" cy="9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6520" y="14760"/>
                                      <a:ext cx="1440" cy="9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70360" y="2075040"/>
                                    <a:ext cx="328320" cy="113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8280"/>
                                      <a:ext cx="0" cy="99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0640" y="0"/>
                                      <a:ext cx="720" cy="9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6880" y="14760"/>
                                      <a:ext cx="1440" cy="9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24000" y="2170440"/>
                                    <a:ext cx="299160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78760" y="2073960"/>
                                    <a:ext cx="327600" cy="113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9360"/>
                                      <a:ext cx="0" cy="9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69920" y="0"/>
                                      <a:ext cx="720" cy="9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6160" y="14400"/>
                                      <a:ext cx="1440" cy="9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3000240" y="2152080"/>
                                    <a:ext cx="485640" cy="348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季度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05000" y="2154600"/>
                                    <a:ext cx="685080" cy="347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第一季度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24920" y="2160360"/>
                                    <a:ext cx="752400" cy="348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第二季度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25760" y="2154600"/>
                                    <a:ext cx="780480" cy="348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第三季度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3200" y="2110680"/>
                                    <a:ext cx="409680" cy="350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960" y="1752120"/>
                                    <a:ext cx="410040" cy="272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5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464120"/>
                                    <a:ext cx="409680" cy="347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0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760" y="1159560"/>
                                    <a:ext cx="410040" cy="348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5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" y="876240"/>
                                    <a:ext cx="411480" cy="349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0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00" y="587880"/>
                                    <a:ext cx="410040" cy="348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5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320" y="279360"/>
                                    <a:ext cx="410040" cy="349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0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332280" y="1994040"/>
                                    <a:ext cx="720" cy="170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77440" y="2063880"/>
                                    <a:ext cx="326520" cy="113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9360"/>
                                      <a:ext cx="0" cy="9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69560" y="0"/>
                                      <a:ext cx="0" cy="9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5800" y="14400"/>
                                      <a:ext cx="720" cy="9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74560" y="958320"/>
                                    <a:ext cx="172800" cy="120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6280" y="1402200"/>
                                    <a:ext cx="162720" cy="77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3880" y="1017360"/>
                                    <a:ext cx="181440" cy="115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440" y="1240200"/>
                                    <a:ext cx="173520" cy="93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3720" y="1192680"/>
                                    <a:ext cx="178920" cy="98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1920" y="1060920"/>
                                    <a:ext cx="172080" cy="1104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78160" y="1060920"/>
                                    <a:ext cx="180360" cy="1104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2040" y="909360"/>
                                    <a:ext cx="172800" cy="12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63120" y="1172160"/>
                                    <a:ext cx="409680" cy="348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3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71240" y="726480"/>
                                    <a:ext cx="410760" cy="348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1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60560" y="786240"/>
                                    <a:ext cx="409680" cy="349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0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63600" y="1017360"/>
                                    <a:ext cx="409680" cy="348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6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46640" y="966960"/>
                                    <a:ext cx="410040" cy="348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7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47880" y="819000"/>
                                    <a:ext cx="410760" cy="348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9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47120" y="837720"/>
                                    <a:ext cx="409680" cy="348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9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55560" y="673560"/>
                                    <a:ext cx="410040" cy="348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2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44600" y="2154600"/>
                                    <a:ext cx="772200" cy="348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第四季度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545200" y="17280"/>
                                    <a:ext cx="1014840" cy="570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62640"/>
                                      <a:ext cx="324360" cy="153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01320"/>
                                      <a:ext cx="32436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9240" y="0"/>
                                      <a:ext cx="705600" cy="334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甲品牌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9240" y="236160"/>
                                      <a:ext cx="676440" cy="334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乙品牌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21840" y="417240"/>
                                    <a:ext cx="76320" cy="592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9000" y="592560"/>
                                      <a:ext cx="6732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00960"/>
                                      <a:ext cx="6732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732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3494520" y="0"/>
                                  <a:ext cx="2457360" cy="48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、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甲品牌电脑第一季度的销售量比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 第四季度的多多少台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466440" y="1272600"/>
                                <a:ext cx="2618640" cy="48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、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哪种品牌电脑四个季度的销售总量大？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439800" y="2476440"/>
                              <a:ext cx="2618640" cy="48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310" w:hanging="31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、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请你根据统计图，分析一下乙品牌电脑的销售趋势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pt;margin-top:14.85pt;width:479.15pt;height:233.85pt" coordorigin="102,297" coordsize="9583,4677">
                <v:shape id="shape_0" stroked="f" o:allowincell="f" style="position:absolute;left:179;top:4209;width:4123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、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乙品牌电脑哪个季度的销售量最大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2;top:297;width:9583;height:4665">
                  <v:group id="shape_0" style="position:absolute;left:102;top:297;width:9583;height:4035">
                    <v:group id="shape_0" style="position:absolute;left:102;top:297;width:9373;height:4035">
                      <v:group id="shape_0" style="position:absolute;left:102;top:382;width:5606;height:3950">
                        <v:line id="shape_0" from="624,486" to="624,3604" stroked="t" o:allowincell="f" style="position:absolute;flip:y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609;top:2425;width:119;height:932">
                          <v:line id="shape_0" from="623,3358" to="728,335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09,2899" to="714,289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09,2425" to="714,242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613;top:382;width:1245;height:5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数量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008;top:3651;width:515;height:177">
                          <v:line id="shape_0" from="1008,3666" to="1008,3821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276,3651" to="1276,380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522,3674" to="1523,3828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945;top:3650;width:516;height:178">
                          <v:line id="shape_0" from="1945,3663" to="1945,381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214,3650" to="2214,380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460,3673" to="2461,3828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612,3800" to="5322,3800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2903;top:3648;width:515;height:177">
                          <v:line id="shape_0" from="2903,3663" to="2903,3818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171,3648" to="3171,380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17,3671" to="3418,382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4827;top:3771;width:764;height:5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季度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0;top:3775;width:1078;height:54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第一季度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716;top:3784;width:1184;height:5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第二季度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662;top:3775;width:1228;height:5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第三季度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12;top:3706;width:644;height:5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93;top:3141;width:645;height:42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2;top:2688;width:644;height:54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25;top:2208;width:645;height:5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5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3;top:1762;width:647;height:55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5;top:1308;width:645;height:5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5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9;top:822;width:645;height:5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625,3522" to="625,3790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group id="shape_0" style="position:absolute;left:3846;top:3632;width:513;height:176">
                          <v:line id="shape_0" from="3846,3647" to="3846,380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113,3632" to="4113,3786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359,3655" to="4359,380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rect id="shape_0" fillcolor="gray" stroked="t" o:allowincell="f" style="position:absolute;left:1007;top:1891;width:271;height:190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277;top:2590;width:255;height:121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gray" stroked="t" o:allowincell="f" style="position:absolute;left:1935;top:1984;width:285;height:1814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216;top:2335;width:272;height:146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gray" stroked="t" o:allowincell="f" style="position:absolute;left:2895;top:2260;width:281;height:1543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176;top:2053;width:270;height:173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gray" stroked="t" o:allowincell="f" style="position:absolute;left:3847;top:2053;width:283;height:1738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121;top:1814;width:271;height:19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f" style="position:absolute;left:1146;top:2228;width:644;height:5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3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44;top:1526;width:646;height:5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772;top:1620;width:644;height:5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092;top:1984;width:644;height:5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6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695;top:1905;width:645;height:5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7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012;top:1672;width:646;height:5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9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641;top:1701;width:644;height:5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9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969;top:1443;width:645;height:5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2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637;top:3775;width:1215;height:5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第四季度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4110;top:409;width:1598;height:898">
                          <v:rect id="shape_0" fillcolor="gray" stroked="t" o:allowincell="f" style="position:absolute;left:4110;top:508;width:510;height:240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4110;top:884;width:510;height:23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shape id="shape_0" stroked="f" o:allowincell="f" style="position:absolute;left:4597;top:409;width:1110;height:52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甲品牌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4597;top:781;width:1064;height:52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乙品牌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609;top:1039;width:119;height:933">
                          <v:line id="shape_0" from="623,1972" to="728,197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09,1513" to="714,151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09,1039" to="714,103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stroked="f" o:allowincell="f" style="position:absolute;left:5605;top:297;width:3869;height:7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、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品牌电脑第一季度的销售量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第四季度的多多少台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5561;top:2301;width:4123;height:7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哪种品牌电脑四个季度的销售总量大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519;top:4197;width:4123;height:7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310" w:hanging="31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、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请你根据统计图，分析一下乙品牌电脑的销售趋势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>
          <w:b/>
          <w:szCs w:val="21"/>
        </w:rPr>
        <w:t>七、下面是光明村</w:t>
      </w:r>
      <w:r>
        <w:rPr>
          <w:b/>
          <w:szCs w:val="21"/>
        </w:rPr>
        <w:t>2006</w:t>
      </w:r>
      <w:r>
        <w:rPr>
          <w:rFonts w:ascii="宋体;SimSun" w:hAnsi="宋体;SimSun" w:cs="宋体;SimSun"/>
          <w:b/>
          <w:szCs w:val="21"/>
        </w:rPr>
        <w:t>～</w:t>
      </w:r>
      <w:r>
        <w:rPr>
          <w:b/>
          <w:szCs w:val="21"/>
        </w:rPr>
        <w:t>2008</w:t>
      </w:r>
      <w:r>
        <w:rPr>
          <w:b/>
          <w:szCs w:val="21"/>
        </w:rPr>
        <w:t>年的收入情况。</w:t>
      </w:r>
      <w:r>
        <w:rPr>
          <w:szCs w:val="21"/>
        </w:rPr>
        <w:t>（</w:t>
      </w:r>
      <w:r>
        <w:rPr>
          <w:szCs w:val="21"/>
        </w:rPr>
        <w:t>12</w:t>
      </w:r>
      <w:r>
        <w:rPr>
          <w:szCs w:val="21"/>
        </w:rPr>
        <w:t>分）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</wp:posOffset>
                </wp:positionH>
                <wp:positionV relativeFrom="paragraph">
                  <wp:posOffset>180975</wp:posOffset>
                </wp:positionV>
                <wp:extent cx="1149350" cy="520065"/>
                <wp:effectExtent l="0" t="0" r="0" b="0"/>
                <wp:wrapNone/>
                <wp:docPr id="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9480" cy="520200"/>
                          <a:chOff x="0" y="0"/>
                          <a:chExt cx="1149480" cy="520200"/>
                        </a:xfrm>
                      </wpg:grpSpPr>
                      <wpg:grpSp>
                        <wpg:cNvGrpSpPr/>
                        <wpg:grpSpPr>
                          <a:xfrm>
                            <a:off x="83160" y="23400"/>
                            <a:ext cx="965160" cy="450720"/>
                          </a:xfrm>
                        </wpg:grpSpPr>
                        <wps:wsp>
                          <wps:cNvSpPr/>
                          <wps:spPr>
                            <a:xfrm>
                              <a:off x="482760" y="0"/>
                              <a:ext cx="482760" cy="450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360"/>
                              <a:ext cx="965160" cy="22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49480" cy="52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200" y="39960"/>
                              <a:ext cx="80028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收入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万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49480" cy="520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57040"/>
                                <a:ext cx="466200" cy="26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项目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3280" y="0"/>
                                <a:ext cx="466200" cy="26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年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7pt;margin-top:14.25pt;width:90.5pt;height:40.95pt" coordorigin="234,285" coordsize="1810,819">
                <v:group id="shape_0" alt="__TH_G22八号7" style="position:absolute;left:365;top:322;width:1520;height:709">
                  <v:line id="shape_0" from="1125,322" to="1884,1031" ID="__TH_L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65,677" to="1884,1031" ID="__TH_L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234;top:285;width:1810;height:819">
                  <v:shape id="shape_0" stroked="f" o:allowincell="f" style="position:absolute;left:288;top:348;width:1259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收入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/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万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34;top:285;width:1810;height:819">
                    <v:shape id="shape_0" stroked="f" o:allowincell="f" style="position:absolute;left:234;top:690;width:733;height:4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项目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310;top:285;width:733;height:4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年份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tbl>
      <w:tblPr>
        <w:tblW w:w="6121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30"/>
        <w:gridCol w:w="1530"/>
        <w:gridCol w:w="1531"/>
      </w:tblGrid>
      <w:tr>
        <w:trPr>
          <w:trHeight w:val="71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8</w:t>
            </w:r>
          </w:p>
        </w:tc>
      </w:tr>
      <w:tr>
        <w:trPr>
          <w:trHeight w:val="30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农业收入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0</w:t>
            </w:r>
          </w:p>
        </w:tc>
      </w:tr>
      <w:tr>
        <w:trPr>
          <w:trHeight w:val="321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副业收入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0</w:t>
            </w:r>
          </w:p>
        </w:tc>
      </w:tr>
    </w:tbl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</w:t>
      </w:r>
    </w:p>
    <w:p>
      <w:pPr>
        <w:pStyle w:val="Normal"/>
        <w:ind w:firstLine="316"/>
        <w:rPr>
          <w:b/>
          <w:b/>
          <w:szCs w:val="21"/>
        </w:rPr>
      </w:pPr>
      <w:r>
        <w:rPr>
          <w:b/>
          <w:szCs w:val="21"/>
        </w:rPr>
        <w:t>根据上表完成下面的统计图。</w:t>
      </w:r>
    </w:p>
    <w:p>
      <w:pPr>
        <w:pStyle w:val="Normal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4940</wp:posOffset>
                </wp:positionH>
                <wp:positionV relativeFrom="paragraph">
                  <wp:posOffset>146050</wp:posOffset>
                </wp:positionV>
                <wp:extent cx="5794375" cy="2858770"/>
                <wp:effectExtent l="0" t="0" r="0" b="0"/>
                <wp:wrapNone/>
                <wp:docPr id="1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4200" cy="2858760"/>
                          <a:chOff x="0" y="0"/>
                          <a:chExt cx="5794200" cy="2858760"/>
                        </a:xfrm>
                      </wpg:grpSpPr>
                      <wps:wsp>
                        <wps:cNvSpPr txBox="1"/>
                        <wps:spPr>
                          <a:xfrm>
                            <a:off x="74160" y="2525400"/>
                            <a:ext cx="28753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10" w:hanging="3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、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哪种项目三年的总收入高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94200" cy="285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94200" cy="2572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794200" cy="2572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147840" y="91440"/>
                                  <a:ext cx="2646720" cy="351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、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哪年的农业收入最多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142080" cy="25729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22560" y="174600"/>
                                    <a:ext cx="720" cy="19054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13200" y="1550160"/>
                                    <a:ext cx="76320" cy="431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640" y="430560"/>
                                      <a:ext cx="6732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8880"/>
                                      <a:ext cx="6732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732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11760" y="918720"/>
                                    <a:ext cx="76320" cy="431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9000" y="430560"/>
                                      <a:ext cx="6732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9240"/>
                                      <a:ext cx="6732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732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23280" y="710640"/>
                                    <a:ext cx="673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4280" y="498600"/>
                                    <a:ext cx="673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0880" y="90720"/>
                                    <a:ext cx="791280" cy="348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收入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eastAsia="宋体;SimSun" w:ascii="宋体;SimSun" w:hAnsi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/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eastAsia="宋体;SimSun" w:ascii="Times New Roman" w:hAnsi="Times New Roma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万元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4560" y="2108880"/>
                                    <a:ext cx="3017520" cy="464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584640" y="0"/>
                                      <a:ext cx="327600" cy="11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9360"/>
                                        <a:ext cx="0" cy="99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0280" y="0"/>
                                        <a:ext cx="720" cy="98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6520" y="14400"/>
                                        <a:ext cx="1440" cy="98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278720" y="7560"/>
                                      <a:ext cx="327600" cy="11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9720"/>
                                        <a:ext cx="0" cy="99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0280" y="0"/>
                                        <a:ext cx="720" cy="98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6520" y="14760"/>
                                        <a:ext cx="1440" cy="98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89720" y="93960"/>
                                      <a:ext cx="2668320" cy="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975320" y="2520"/>
                                      <a:ext cx="327600" cy="11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9360"/>
                                        <a:ext cx="0" cy="99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0280" y="0"/>
                                        <a:ext cx="720" cy="98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6520" y="14760"/>
                                        <a:ext cx="1440" cy="98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2531160" y="115560"/>
                                      <a:ext cx="486360" cy="348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年份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35680" y="79200"/>
                                      <a:ext cx="552600" cy="347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2006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9400" y="75600"/>
                                      <a:ext cx="552960" cy="348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2007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35360" y="74160"/>
                                      <a:ext cx="552600" cy="3481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2008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34920"/>
                                      <a:ext cx="410040" cy="3499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848960"/>
                                    <a:ext cx="410760" cy="348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8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1635840"/>
                                    <a:ext cx="410040" cy="348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9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416600"/>
                                    <a:ext cx="410760" cy="348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0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215360"/>
                                    <a:ext cx="410760" cy="349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1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1003320"/>
                                    <a:ext cx="410040" cy="348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2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793800"/>
                                    <a:ext cx="410040" cy="348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3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575280"/>
                                    <a:ext cx="410040" cy="349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4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63240"/>
                                    <a:ext cx="410760" cy="348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5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035080" y="0"/>
                                    <a:ext cx="1002600" cy="531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76840" y="0"/>
                                      <a:ext cx="725760" cy="32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农业收入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6600"/>
                                      <a:ext cx="30528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76120"/>
                                      <a:ext cx="30528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76840" y="207720"/>
                                      <a:ext cx="725760" cy="32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副业收入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81160" y="2070720"/>
                                    <a:ext cx="118080" cy="9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6" h="150">
                                        <a:moveTo>
                                          <a:pt x="59" y="0"/>
                                        </a:moveTo>
                                        <a:cubicBezTo>
                                          <a:pt x="122" y="22"/>
                                          <a:pt x="186" y="45"/>
                                          <a:pt x="179" y="60"/>
                                        </a:cubicBezTo>
                                        <a:cubicBezTo>
                                          <a:pt x="172" y="75"/>
                                          <a:pt x="30" y="75"/>
                                          <a:pt x="15" y="90"/>
                                        </a:cubicBezTo>
                                        <a:cubicBezTo>
                                          <a:pt x="0" y="105"/>
                                          <a:pt x="77" y="140"/>
                                          <a:pt x="89" y="15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06000" y="2154600"/>
                                    <a:ext cx="28080" cy="57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3131280" y="1243440"/>
                                <a:ext cx="2646720" cy="504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310" w:hanging="31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、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哪年的副业收入最多？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123720" y="2525400"/>
                              <a:ext cx="203724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310" w:hanging="31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、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你还能提出什么数学问题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2pt;margin-top:11.5pt;width:456.25pt;height:225.1pt" coordorigin="244,230" coordsize="9125,4502">
                <v:shape id="shape_0" stroked="f" o:allowincell="f" style="position:absolute;left:361;top:4207;width:4527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10" w:hanging="31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、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哪种项目三年的总收入高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44;top:230;width:9125;height:4502">
                  <v:group id="shape_0" style="position:absolute;left:244;top:230;width:9125;height:4052">
                    <v:group id="shape_0" style="position:absolute;left:244;top:230;width:9125;height:4052">
                      <v:shape id="shape_0" stroked="f" o:allowincell="f" style="position:absolute;left:5201;top:374;width:4167;height:5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、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哪年的农业收入最多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44;top:230;width:4948;height:4052">
                        <v:line id="shape_0" from="752,505" to="752,3505" stroked="t" o:allowincell="f" style="position:absolute;flip:y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737;top:2671;width:119;height:678">
                          <v:line id="shape_0" from="751,3349" to="856,334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37,3016" to="842,301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37,2671" to="842,267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35;top:1677;width:119;height:678">
                          <v:line id="shape_0" from="749,2355" to="854,235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35,2022" to="840,202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35,1677" to="840,167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753,1349" to="858,13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9,1015" to="844,101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702;top:373;width:1245;height:5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收入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万元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440;top:3551;width:4752;height:731">
                          <v:group id="shape_0" style="position:absolute;left:1361;top:3551;width:515;height:176">
                            <v:line id="shape_0" from="1361,3566" to="1361,3721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629,3551" to="1629,3705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875,3574" to="1876,3728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454;top:3563;width:515;height:177">
                            <v:line id="shape_0" from="2454,3578" to="2454,3733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722,3563" to="2722,371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968,3586" to="2969,3740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739,3699" to="4940,3699" stroked="t" o:allowincell="f" style="position:absolute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group id="shape_0" style="position:absolute;left:3551;top:3555;width:515;height:177">
                            <v:line id="shape_0" from="3551,3570" to="3551,3725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819,3555" to="3819,3709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065,3578" to="4066,373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f" style="position:absolute;left:4426;top:3733;width:765;height:54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年份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284;top:3676;width:869;height:54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006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376;top:3670;width:870;height:54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007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3488;top:3668;width:869;height:54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008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440;top:3606;width:645;height:55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244;top:3142;width:646;height:5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55;top:2806;width:645;height:5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9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44;top:2461;width:646;height:5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44;top:2144;width:646;height:55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55;top:1810;width:645;height:5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55;top:1480;width:645;height:5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3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55;top:1136;width:645;height:5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4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44;top:802;width:646;height:5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5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3449;top:230;width:1579;height:837">
                          <v:shape id="shape_0" stroked="f" o:allowincell="f" style="position:absolute;left:3885;top:230;width:1142;height:50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农业收入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rect id="shape_0" fillcolor="gray" stroked="t" o:allowincell="f" style="position:absolute;left:3449;top:335;width:480;height:239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3449;top:665;width:480;height:23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shape id="shape_0" stroked="f" o:allowincell="f" style="position:absolute;left:3885;top:557;width:1142;height:50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副业收入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coordsize="186,150" path="m59,0c122,22,186,45,179,60c172,75,30,75,15,90c0,105,77,140,89,150e" stroked="t" o:allowincell="f" style="position:absolute;left:687;top:3491;width:185;height:149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line id="shape_0" from="726,3623" to="769,3712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5175;top:2188;width:4167;height:7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310" w:hanging="3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哪年的副业收入最多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163;top:4207;width:3207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310" w:hanging="31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、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你还能提出什么数学问题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  <w:szCs w:val="21"/>
        </w:rPr>
        <w:t>八、下面是汉光学校四年级学生</w:t>
      </w:r>
      <w:r>
        <w:rPr>
          <w:b/>
          <w:szCs w:val="21"/>
        </w:rPr>
        <w:t>1</w:t>
      </w:r>
      <w:r>
        <w:rPr>
          <w:b/>
          <w:szCs w:val="21"/>
        </w:rPr>
        <w:t>分钟内打字个数情况统计图。</w:t>
      </w:r>
      <w:r>
        <w:rPr>
          <w:szCs w:val="21"/>
        </w:rPr>
        <w:t>（</w:t>
      </w:r>
      <w:r>
        <w:rPr>
          <w:szCs w:val="21"/>
        </w:rPr>
        <w:t>12</w:t>
      </w:r>
      <w:r>
        <w:rPr>
          <w:szCs w:val="21"/>
        </w:rPr>
        <w:t>分）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3190</wp:posOffset>
                </wp:positionH>
                <wp:positionV relativeFrom="paragraph">
                  <wp:posOffset>182880</wp:posOffset>
                </wp:positionV>
                <wp:extent cx="6107430" cy="2242185"/>
                <wp:effectExtent l="0" t="0" r="0" b="0"/>
                <wp:wrapNone/>
                <wp:docPr id="1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7400" cy="2242080"/>
                          <a:chOff x="0" y="0"/>
                          <a:chExt cx="6107400" cy="2242080"/>
                        </a:xfrm>
                      </wpg:grpSpPr>
                      <wps:wsp>
                        <wps:cNvSpPr txBox="1"/>
                        <wps:spPr>
                          <a:xfrm>
                            <a:off x="87480" y="1889640"/>
                            <a:ext cx="272412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、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分钟打字在哪个阶段的总人数最少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107400" cy="222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107400" cy="1905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093360" cy="1905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418920" cy="1905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95880" y="82080"/>
                                    <a:ext cx="2513160" cy="1543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513160" cy="1542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533240"/>
                                        <a:ext cx="251316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15422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56680" y="1499760"/>
                                      <a:ext cx="1848600" cy="43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800"/>
                                        <a:ext cx="794520" cy="417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61720" cy="417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0" y="3960"/>
                                            <a:ext cx="720" cy="38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61000" y="0"/>
                                            <a:ext cx="720" cy="38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532800" y="0"/>
                                          <a:ext cx="261720" cy="417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0" y="3960"/>
                                            <a:ext cx="720" cy="38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61000" y="0"/>
                                            <a:ext cx="720" cy="38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54080" y="0"/>
                                        <a:ext cx="794520" cy="417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61720" cy="417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0" y="3600"/>
                                            <a:ext cx="720" cy="38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61000" y="0"/>
                                            <a:ext cx="720" cy="38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532800" y="0"/>
                                          <a:ext cx="261720" cy="417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0" y="3600"/>
                                            <a:ext cx="720" cy="38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61000" y="0"/>
                                            <a:ext cx="720" cy="38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825480" y="1569600"/>
                                    <a:ext cx="351720" cy="314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58040" y="1566000"/>
                                    <a:ext cx="351720" cy="314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23360" y="1566000"/>
                                    <a:ext cx="351720" cy="314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78600" y="1566000"/>
                                    <a:ext cx="351720" cy="314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46440" y="1569600"/>
                                    <a:ext cx="351720" cy="314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04560" y="1571760"/>
                                    <a:ext cx="351720" cy="314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82480" y="1571760"/>
                                    <a:ext cx="351720" cy="314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629080" y="1571760"/>
                                    <a:ext cx="351720" cy="314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4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28160" y="1590840"/>
                                    <a:ext cx="590400" cy="314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人数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eastAsia="宋体;SimSun" w:ascii="宋体;SimSun" w:hAnsi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/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eastAsia="宋体;SimSun" w:ascii="Times New Roman" w:hAnsi="Times New Roma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人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55200" y="0"/>
                                    <a:ext cx="590400" cy="314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个数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eastAsia="宋体;SimSun" w:ascii="宋体;SimSun" w:hAnsi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/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eastAsia="宋体;SimSun" w:ascii="Times New Roman" w:hAnsi="Times New Roma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个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95880" y="1381680"/>
                                    <a:ext cx="789840" cy="95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5880" y="1284480"/>
                                    <a:ext cx="1152000" cy="95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5880" y="951120"/>
                                    <a:ext cx="2037240" cy="95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5880" y="1054080"/>
                                    <a:ext cx="1894680" cy="95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5880" y="722520"/>
                                    <a:ext cx="1846440" cy="85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5880" y="627480"/>
                                    <a:ext cx="1676520" cy="95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8400" y="389160"/>
                                    <a:ext cx="838080" cy="95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5880" y="294120"/>
                                    <a:ext cx="608400" cy="95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9840" y="1312560"/>
                                    <a:ext cx="351720" cy="314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71560" y="1179360"/>
                                    <a:ext cx="351720" cy="314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26120" y="965880"/>
                                    <a:ext cx="351720" cy="314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679840" y="853560"/>
                                    <a:ext cx="351720" cy="314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8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86520" y="621000"/>
                                    <a:ext cx="351720" cy="314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11560" y="516240"/>
                                    <a:ext cx="351720" cy="314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68080" y="295200"/>
                                    <a:ext cx="351720" cy="314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36960" y="173520"/>
                                    <a:ext cx="351720" cy="314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82960"/>
                                    <a:ext cx="808920" cy="504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18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0以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（不含10）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0" y="834480"/>
                                    <a:ext cx="808920" cy="504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18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0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eastAsia="宋体;SimSun" w:ascii="宋体;SimSun" w:hAnsi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～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eastAsia="宋体;SimSun" w:ascii="Times New Roman" w:hAnsi="Times New Roma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（不含20）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0" y="482040"/>
                                    <a:ext cx="808920" cy="504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18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0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eastAsia="宋体;SimSun" w:ascii="宋体;SimSun" w:hAnsi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～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eastAsia="宋体;SimSun" w:ascii="Times New Roman" w:hAnsi="Times New Roma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（不含30）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5480" y="125640"/>
                                    <a:ext cx="808920" cy="504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9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0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eastAsia="宋体;SimSun" w:ascii="宋体;SimSun" w:hAnsi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以上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（含30）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51160" y="1569600"/>
                                    <a:ext cx="351720" cy="314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618640" y="78120"/>
                                    <a:ext cx="684360" cy="464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3960"/>
                                      <a:ext cx="247680" cy="76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" y="236880"/>
                                      <a:ext cx="247680" cy="85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37600" y="0"/>
                                      <a:ext cx="447120" cy="314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男生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37600" y="150480"/>
                                      <a:ext cx="447120" cy="314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女生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3369240" y="60840"/>
                                  <a:ext cx="2724120" cy="35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、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分钟打字在10个以下的共有多少人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383280" y="861120"/>
                                <a:ext cx="2724120" cy="352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、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分钟打字男生在哪个阶段的人数最多？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375720" y="1876320"/>
                              <a:ext cx="272412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、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你还能得到什么信息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pt;margin-top:14.4pt;width:480.9pt;height:176.55pt" coordorigin="194,288" coordsize="9618,3531">
                <v:shape id="shape_0" stroked="f" o:allowincell="f" style="position:absolute;left:332;top:3264;width:428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、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分钟打字在哪个阶段的总人数最少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94;top:288;width:9618;height:3510">
                  <v:group id="shape_0" style="position:absolute;left:194;top:288;width:9618;height:3000">
                    <v:group id="shape_0" style="position:absolute;left:194;top:288;width:9596;height:3000">
                      <v:group id="shape_0" style="position:absolute;left:194;top:288;width:5384;height:3000">
                        <v:group id="shape_0" style="position:absolute;left:1290;top:417;width:3957;height:2430">
                          <v:group id="shape_0" style="position:absolute;left:1290;top:417;width:3957;height:2428">
                            <v:line id="shape_0" from="1290,2832" to="5247,2832" stroked="t" o:allowincell="f" style="position:absolute">
                              <v:stroke color="black" weight="1908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290,417" to="1290,2845" stroked="t" o:allowincell="f" style="position:absolute;flip:y">
                              <v:stroke color="black" weight="1908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694;top:2779;width:2910;height:68">
                            <v:group id="shape_0" style="position:absolute;left:1694;top:2782;width:1250;height:65">
                              <v:group id="shape_0" style="position:absolute;left:1694;top:2782;width:411;height:65">
                                <v:line id="shape_0" from="1694,2788" to="1694,2847" stroked="t" o:allowincell="f" style="position:absolute;flip:y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2105,2782" to="2105,2841" stroked="t" o:allowincell="f" style="position:absolute;flip:y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2533;top:2782;width:411;height:65">
                                <v:line id="shape_0" from="2533,2788" to="2533,2847" stroked="t" o:allowincell="f" style="position:absolute;flip:y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2944,2782" to="2944,2841" stroked="t" o:allowincell="f" style="position:absolute;flip:y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  <v:group id="shape_0" style="position:absolute;left:3354;top:2779;width:1250;height:65">
                              <v:group id="shape_0" style="position:absolute;left:3354;top:2779;width:411;height:65">
                                <v:line id="shape_0" from="3354,2785" to="3354,2844" stroked="t" o:allowincell="f" style="position:absolute;flip:y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3765,2779" to="3765,2838" stroked="t" o:allowincell="f" style="position:absolute;flip:y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4193;top:2779;width:411;height:65">
                                <v:line id="shape_0" from="4193,2785" to="4193,2844" stroked="t" o:allowincell="f" style="position:absolute;flip:y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4604,2779" to="4604,2838" stroked="t" o:allowincell="f" style="position:absolute;flip:y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</v:group>
                        </v:group>
                        <v:shape id="shape_0" stroked="f" o:allowincell="f" style="position:absolute;left:1494;top:2760;width:553;height:4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860;top:2754;width:553;height:4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278;top:2754;width:553;height:4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680;top:2754;width:553;height:4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102;top:2760;width:553;height:4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508;top:2763;width:553;height:4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946;top:2763;width:553;height:4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334;top:2763;width:553;height:4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648;top:2793;width:929;height:4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人数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226;top:288;width:929;height:4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个数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个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f" style="position:absolute;left:1290;top:2464;width:1243;height:14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gray" stroked="t" o:allowincell="f" style="position:absolute;left:1290;top:2311;width:1813;height:149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gray" stroked="t" o:allowincell="f" style="position:absolute;left:1290;top:1786;width:3207;height:149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290;top:1948;width:2983;height:14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290;top:1426;width:2907;height:13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gray" stroked="t" o:allowincell="f" style="position:absolute;left:1290;top:1276;width:2639;height:149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294;top:901;width:1319;height:14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gray" stroked="t" o:allowincell="f" style="position:absolute;left:1290;top:751;width:957;height:149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shape id="shape_0" stroked="f" o:allowincell="f" style="position:absolute;left:2430;top:2355;width:553;height:4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984;top:2145;width:553;height:4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172;top:1809;width:553;height:4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414;top:1632;width:553;height:4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110;top:1266;width:553;height:4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834;top:1101;width:553;height:4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506;top:753;width:553;height:4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142;top:561;width:553;height:4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94;top:2151;width:1273;height:7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8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以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不含10）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96;top:1602;width:1273;height:7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8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～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不含20）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96;top:1047;width:1273;height:7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8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～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3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不含30）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60;top:486;width:1273;height:7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9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0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以上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含30）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62;top:2760;width:553;height:4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4318;top:411;width:1078;height:732">
                          <v:rect id="shape_0" fillcolor="gray" stroked="t" o:allowincell="f" style="position:absolute;left:4318;top:559;width:389;height:119;mso-wrap-style:none;v-text-anchor:middle">
                            <v:fill o:detectmouseclick="t" type="solid" color2="#7f7f7f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4332;top:784;width:389;height:13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shape id="shape_0" stroked="f" o:allowincell="f" style="position:absolute;left:4692;top:411;width:703;height:49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男生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4692;top:648;width:703;height:49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女生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stroked="f" o:allowincell="f" style="position:absolute;left:5500;top:384;width:4289;height:5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、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分钟打字在10个以下的共有多少人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5522;top:1644;width:4289;height:5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分钟打字男生在哪个阶段的人数最多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510;top:3243;width:428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、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你还能得到什么信息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  <w:szCs w:val="21"/>
        </w:rPr>
        <w:t>九、下面是四年级三班</w:t>
      </w:r>
      <w:r>
        <w:rPr>
          <w:b/>
          <w:szCs w:val="21"/>
        </w:rPr>
        <w:t>2007</w:t>
      </w:r>
      <w:r>
        <w:rPr>
          <w:b/>
          <w:szCs w:val="21"/>
        </w:rPr>
        <w:t>年和</w:t>
      </w:r>
      <w:r>
        <w:rPr>
          <w:b/>
          <w:szCs w:val="21"/>
        </w:rPr>
        <w:t>2008</w:t>
      </w:r>
      <w:r>
        <w:rPr>
          <w:b/>
          <w:szCs w:val="21"/>
        </w:rPr>
        <w:t>年的植树情况。</w:t>
      </w:r>
      <w:r>
        <w:rPr>
          <w:szCs w:val="21"/>
        </w:rPr>
        <w:t>（</w:t>
      </w:r>
      <w:r>
        <w:rPr>
          <w:szCs w:val="21"/>
        </w:rPr>
        <w:t>12</w:t>
      </w:r>
      <w:r>
        <w:rPr>
          <w:szCs w:val="21"/>
        </w:rPr>
        <w:t>分）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</wp:posOffset>
                </wp:positionH>
                <wp:positionV relativeFrom="paragraph">
                  <wp:posOffset>180975</wp:posOffset>
                </wp:positionV>
                <wp:extent cx="1149350" cy="520065"/>
                <wp:effectExtent l="0" t="0" r="0" b="0"/>
                <wp:wrapNone/>
                <wp:docPr id="1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9480" cy="520200"/>
                          <a:chOff x="0" y="0"/>
                          <a:chExt cx="1149480" cy="520200"/>
                        </a:xfrm>
                      </wpg:grpSpPr>
                      <wpg:grpSp>
                        <wpg:cNvGrpSpPr/>
                        <wpg:grpSpPr>
                          <a:xfrm>
                            <a:off x="83160" y="23400"/>
                            <a:ext cx="965160" cy="450720"/>
                          </a:xfrm>
                        </wpg:grpSpPr>
                        <wps:wsp>
                          <wps:cNvSpPr/>
                          <wps:spPr>
                            <a:xfrm>
                              <a:off x="482760" y="0"/>
                              <a:ext cx="482760" cy="450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360"/>
                              <a:ext cx="965160" cy="22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49480" cy="52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200" y="39960"/>
                              <a:ext cx="80028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棵树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49480" cy="520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57040"/>
                                <a:ext cx="466200" cy="26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年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3280" y="0"/>
                                <a:ext cx="466200" cy="26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班级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7pt;margin-top:14.25pt;width:90.5pt;height:40.95pt" coordorigin="234,285" coordsize="1810,819">
                <v:group id="shape_0" alt="__TH_G22八号7" style="position:absolute;left:365;top:322;width:1520;height:709">
                  <v:line id="shape_0" from="1125,322" to="1884,1031" ID="__TH_L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65,677" to="1884,1031" ID="__TH_L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234;top:285;width:1810;height:819">
                  <v:shape id="shape_0" stroked="f" o:allowincell="f" style="position:absolute;left:288;top:348;width:1259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棵树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/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34;top:285;width:1810;height:819">
                    <v:shape id="shape_0" stroked="f" o:allowincell="f" style="position:absolute;left:234;top:690;width:733;height:4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年份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310;top:285;width:733;height:4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tbl>
      <w:tblPr>
        <w:tblW w:w="6121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30"/>
        <w:gridCol w:w="1530"/>
        <w:gridCol w:w="1531"/>
      </w:tblGrid>
      <w:tr>
        <w:trPr>
          <w:trHeight w:val="71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班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班</w:t>
            </w:r>
          </w:p>
        </w:tc>
      </w:tr>
      <w:tr>
        <w:trPr>
          <w:trHeight w:val="30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0</w:t>
            </w:r>
          </w:p>
        </w:tc>
      </w:tr>
      <w:tr>
        <w:trPr>
          <w:trHeight w:val="321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0</w:t>
            </w:r>
          </w:p>
        </w:tc>
      </w:tr>
    </w:tbl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</w:t>
      </w:r>
    </w:p>
    <w:p>
      <w:pPr>
        <w:pStyle w:val="Normal"/>
        <w:ind w:firstLine="316"/>
        <w:rPr>
          <w:b/>
          <w:b/>
          <w:szCs w:val="21"/>
        </w:rPr>
      </w:pPr>
      <w:r>
        <w:rPr>
          <w:b/>
          <w:szCs w:val="21"/>
        </w:rPr>
        <w:t>根据上表完成下面的统计图。</w:t>
      </w:r>
    </w:p>
    <w:p>
      <w:pPr>
        <w:pStyle w:val="Normal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4940</wp:posOffset>
                </wp:positionH>
                <wp:positionV relativeFrom="paragraph">
                  <wp:posOffset>79375</wp:posOffset>
                </wp:positionV>
                <wp:extent cx="5794375" cy="2573020"/>
                <wp:effectExtent l="0" t="0" r="0" b="0"/>
                <wp:wrapNone/>
                <wp:docPr id="1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4200" cy="2572920"/>
                          <a:chOff x="0" y="0"/>
                          <a:chExt cx="5794200" cy="2572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94200" cy="257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94200" cy="2572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147840" y="91440"/>
                                <a:ext cx="2646720" cy="351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、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007年哪个班植树最多？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361680" cy="2572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22560" y="174600"/>
                                  <a:ext cx="720" cy="1905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13200" y="1550160"/>
                                  <a:ext cx="76320" cy="43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640" y="430560"/>
                                    <a:ext cx="673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8880"/>
                                    <a:ext cx="673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73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11760" y="918720"/>
                                  <a:ext cx="76320" cy="43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000" y="430560"/>
                                    <a:ext cx="673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9240"/>
                                    <a:ext cx="673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73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23280" y="710640"/>
                                  <a:ext cx="673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498600"/>
                                  <a:ext cx="673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0880" y="90720"/>
                                  <a:ext cx="791280" cy="348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棵树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eastAsia="宋体;SimSun" w:ascii="宋体;SimSun" w:hAnsi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/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eastAsia="宋体;SimSun" w:ascii="Times New Roman" w:hAnsi="Times New Roma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24560" y="2108880"/>
                                  <a:ext cx="3237120" cy="464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84640" y="0"/>
                                    <a:ext cx="327600" cy="113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9360"/>
                                      <a:ext cx="0" cy="9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0280" y="0"/>
                                      <a:ext cx="720" cy="9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6520" y="14400"/>
                                      <a:ext cx="1440" cy="9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78720" y="7560"/>
                                    <a:ext cx="327600" cy="113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9720"/>
                                      <a:ext cx="0" cy="9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0280" y="0"/>
                                      <a:ext cx="720" cy="9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6520" y="14760"/>
                                      <a:ext cx="1440" cy="9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89720" y="93960"/>
                                    <a:ext cx="26683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75320" y="2520"/>
                                    <a:ext cx="327600" cy="113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9360"/>
                                      <a:ext cx="0" cy="9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0280" y="0"/>
                                      <a:ext cx="720" cy="9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6520" y="14760"/>
                                      <a:ext cx="1440" cy="9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530440" y="115560"/>
                                    <a:ext cx="706680" cy="348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人数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eastAsia="宋体;SimSun" w:ascii="宋体;SimSun" w:hAnsi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/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eastAsia="宋体;SimSun" w:ascii="Times New Roman" w:hAnsi="Times New Roma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人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97440" y="79200"/>
                                    <a:ext cx="714240" cy="347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四（1）班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91520" y="75600"/>
                                    <a:ext cx="714960" cy="348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四（2）班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09720" y="74160"/>
                                    <a:ext cx="705600" cy="348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四（3）班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4920"/>
                                    <a:ext cx="410040" cy="349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848960"/>
                                  <a:ext cx="410760" cy="348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40" y="1635840"/>
                                  <a:ext cx="410040" cy="348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416600"/>
                                  <a:ext cx="410760" cy="348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215360"/>
                                  <a:ext cx="410760" cy="349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40" y="1003320"/>
                                  <a:ext cx="410040" cy="348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7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40" y="793800"/>
                                  <a:ext cx="410040" cy="348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7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40" y="575280"/>
                                  <a:ext cx="410040" cy="34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8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63240"/>
                                  <a:ext cx="410760" cy="348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8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035080" y="0"/>
                                  <a:ext cx="1002600" cy="531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76840" y="0"/>
                                    <a:ext cx="725760" cy="324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007年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66600"/>
                                    <a:ext cx="30528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6120"/>
                                    <a:ext cx="305280" cy="15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6840" y="207720"/>
                                    <a:ext cx="725760" cy="324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008年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1160" y="2070720"/>
                                  <a:ext cx="118080" cy="9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6" h="150">
                                      <a:moveTo>
                                        <a:pt x="59" y="0"/>
                                      </a:moveTo>
                                      <a:cubicBezTo>
                                        <a:pt x="122" y="22"/>
                                        <a:pt x="186" y="45"/>
                                        <a:pt x="179" y="60"/>
                                      </a:cubicBezTo>
                                      <a:cubicBezTo>
                                        <a:pt x="172" y="75"/>
                                        <a:pt x="30" y="75"/>
                                        <a:pt x="15" y="90"/>
                                      </a:cubicBezTo>
                                      <a:cubicBezTo>
                                        <a:pt x="0" y="105"/>
                                        <a:pt x="77" y="140"/>
                                        <a:pt x="89" y="15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6000" y="2154600"/>
                                  <a:ext cx="28080" cy="57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3131280" y="911880"/>
                              <a:ext cx="2646720" cy="50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310" w:hanging="31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、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08年哪个班植树最多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45320" y="1736640"/>
                            <a:ext cx="20372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10" w:hanging="3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、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两年四年级共植树多少棵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2pt;margin-top:6.25pt;width:456.25pt;height:202.6pt" coordorigin="244,125" coordsize="9125,4052">
                <v:group id="shape_0" style="position:absolute;left:244;top:125;width:9125;height:4052">
                  <v:group id="shape_0" style="position:absolute;left:244;top:125;width:9125;height:4052">
                    <v:shape id="shape_0" stroked="f" o:allowincell="f" style="position:absolute;left:5201;top:269;width:4167;height:5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007年哪个班植树最多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44;top:125;width:5294;height:4052">
                      <v:line id="shape_0" from="752,400" to="752,3400" stroked="t" o:allowincell="f" style="position:absolute;flip:y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737;top:2566;width:119;height:678">
                        <v:line id="shape_0" from="751,3244" to="856,324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7,2911" to="842,291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7,2566" to="842,256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35;top:1572;width:119;height:678">
                        <v:line id="shape_0" from="749,2250" to="854,225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5,1917" to="840,191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5,1572" to="840,15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753,1244" to="858,12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9,910" to="844,91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02;top:268;width:1245;height:5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棵树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440;top:3446;width:5098;height:731">
                        <v:group id="shape_0" style="position:absolute;left:1361;top:3446;width:515;height:176">
                          <v:line id="shape_0" from="1361,3461" to="1361,3616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629,3446" to="1629,360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875,3468" to="1876,362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454;top:3458;width:515;height:178">
                          <v:line id="shape_0" from="2454,3473" to="2454,3628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722,3458" to="2722,361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968,3481" to="2969,363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739,3594" to="4940,3594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3551;top:3450;width:515;height:177">
                          <v:line id="shape_0" from="3551,3465" to="3551,362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819,3450" to="3819,3604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065,3473" to="4066,3627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4425;top:3628;width:1112;height:5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人数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66;top:3571;width:1124;height:54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四（1）班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159;top:3565;width:1125;height:5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四（2）班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290;top:3563;width:1110;height:5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四（3）班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40;top:3501;width:645;height:55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244;top:3036;width:646;height:5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55;top:2701;width:645;height:5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44;top:2356;width:646;height:5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44;top:2039;width:646;height:5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55;top:1705;width:645;height:5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55;top:1375;width:645;height:5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55;top:1031;width:645;height:5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44;top:697;width:646;height:5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449;top:125;width:1579;height:837">
                        <v:shape id="shape_0" stroked="f" o:allowincell="f" style="position:absolute;left:3885;top:125;width:1142;height:5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07年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gray" stroked="t" o:allowincell="f" style="position:absolute;left:3449;top:230;width:480;height:239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449;top:560;width:480;height:23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f" style="position:absolute;left:3885;top:452;width:1142;height:5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08年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coordsize="186,150" path="m59,0c122,22,186,45,179,60c172,75,30,75,15,90c0,105,77,140,89,150e" stroked="t" o:allowincell="f" style="position:absolute;left:687;top:3386;width:185;height:149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line id="shape_0" from="726,3518" to="769,3607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5175;top:1561;width:4167;height:7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310" w:hanging="31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、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008年哪个班植树最多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197;top:2860;width:3207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10" w:hanging="31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、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两年四年级共植树多少棵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  <w:szCs w:val="21"/>
        </w:rPr>
        <w:t>十、奥林匹克小赛场。</w:t>
      </w: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今年过节你共收到了多少张贺卡？所有同学收到的贺卡相当于砍掉多少棵大树？你有什么好的建议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4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3"/>
    <w:qFormat/>
    <w:rPr>
      <w:rFonts w:ascii="Times New Roman" w:hAnsi="Times New Roman" w:cs="Times New Roman"/>
      <w:kern w:val="2"/>
      <w:sz w:val="24"/>
      <w:szCs w:val="24"/>
    </w:rPr>
  </w:style>
  <w:style w:type="character" w:styleId="Tcnt3">
    <w:name w:val="tcnt3"/>
    <w:basedOn w:val="Style13"/>
    <w:qFormat/>
    <w:rPr/>
  </w:style>
  <w:style w:type="character" w:styleId="Char7">
    <w:name w:val="正文文本缩进 Char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Asktitle2">
    <w:name w:val="ask-title2"/>
    <w:basedOn w:val="Style13"/>
    <w:qFormat/>
    <w:rPr/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Readerwordlayerreaderwords33">
    <w:name w:val="reader-word-layer reader-word-s3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7">
    <w:name w:val="reader-word-layer reader-word-s3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53126">
    <w:name w:val="样式 四号 底端: (单实线 自动设置  1.5 磅 行宽 距正文:  31 磅 边框间距: ) 行距: 固定值 26..."/>
    <w:basedOn w:val="Normal"/>
    <w:qFormat/>
    <w:pPr>
      <w:spacing w:lineRule="exact" w:line="520"/>
    </w:pPr>
    <w:rPr>
      <w:rFonts w:cs="宋体;SimSun"/>
      <w:sz w:val="28"/>
      <w:szCs w:val="20"/>
    </w:rPr>
  </w:style>
  <w:style w:type="paragraph" w:styleId="78781531">
    <w:name w:val="样式 四号 段前: 7.8 磅 段后: 7.8 磅 底端: (单实线 自动设置  1.5 磅 行宽 距正文:  31..."/>
    <w:basedOn w:val="Normal"/>
    <w:qFormat/>
    <w:pPr>
      <w:spacing w:lineRule="exact" w:line="520" w:before="156" w:after="156"/>
    </w:pPr>
    <w:rPr>
      <w:rFonts w:cs="宋体;SimSun"/>
      <w:sz w:val="28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7:29:00Z</dcterms:created>
  <dc:creator>shenhuirong</dc:creator>
  <dc:description/>
  <cp:keywords/>
  <dc:language>en-US</dc:language>
  <cp:lastModifiedBy>taoer</cp:lastModifiedBy>
  <dcterms:modified xsi:type="dcterms:W3CDTF">2013-11-29T09:09:00Z</dcterms:modified>
  <cp:revision>28</cp:revision>
  <dc:subject/>
  <dc:title>2011学年度第一学期普陀区初三质量调研</dc:title>
</cp:coreProperties>
</file>