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gif" ContentType="image/gif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gif" ContentType="image/gif"/>
  <Override PartName="/word/media/image8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  <w:lang w:val="en-US" w:eastAsia="en-US"/>
        </w:rPr>
        <w:t>2013</w:t>
      </w:r>
      <w:r>
        <w:rPr>
          <w:rFonts w:ascii="黑体;SimHei" w:hAnsi="黑体;SimHei" w:cs="宋体;SimSun" w:eastAsia="黑体;SimHei"/>
          <w:sz w:val="36"/>
          <w:szCs w:val="36"/>
          <w:lang w:val="en-US" w:eastAsia="en-US"/>
        </w:rPr>
        <w:t>小学数学一年级期末测试卷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直接写得数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×32=3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＝     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＝　    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＝      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=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8 </w:t>
      </w:r>
      <w:r>
        <w:rPr>
          <w:rFonts w:ascii="宋体;SimSun" w:hAnsi="宋体;SimSun" w:cs="宋体;SimSun"/>
          <w:sz w:val="24"/>
        </w:rPr>
        <w:t xml:space="preserve">＝　 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＝　     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 xml:space="preserve">＝     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=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 xml:space="preserve">＝　  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＝　          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＝         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＝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＝     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＝        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＝      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＝    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＝            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＝      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＝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＝        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＝   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＝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＝    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＝         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＝    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＝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＝     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＝    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＝       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填空。（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b/>
          <w:sz w:val="24"/>
        </w:rPr>
        <w:t>33=33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在括号里填上﹥、﹤或</w:t>
      </w:r>
      <w:r>
        <w:rPr>
          <w:rFonts w:cs="宋体;SimSun" w:ascii="宋体;SimSun" w:hAnsi="宋体;SimSun"/>
          <w:b/>
          <w:sz w:val="24"/>
        </w:rPr>
        <w:t>=</w:t>
      </w:r>
      <w:hyperlink r:id="rId2">
        <w:r>
          <w:rPr>
            <w:rStyle w:val="InternetLink"/>
            <w:color w:val="F6F8F8"/>
            <w:sz w:val="15"/>
            <w:szCs w:val="15"/>
          </w:rPr>
          <w:t>新</w:t>
        </w:r>
      </w:hyperlink>
    </w:p>
    <w:p>
      <w:pPr>
        <w:pStyle w:val="Normal"/>
        <w:spacing w:lineRule="auto" w:line="300"/>
        <w:ind w:firstLine="240"/>
        <w:rPr/>
      </w:pPr>
      <w:r>
        <w:rPr>
          <w:rFonts w:cs="宋体;SimSun" w:ascii="宋体;SimSun" w:hAnsi="宋体;SimSun"/>
          <w:sz w:val="24"/>
        </w:rPr>
        <w:t>7○1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0         9+4○13        14-8○6            16○7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○15           8-8○8         8+4○11           7+9○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找对了再填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8625</wp:posOffset>
                </wp:positionH>
                <wp:positionV relativeFrom="paragraph">
                  <wp:posOffset>32385</wp:posOffset>
                </wp:positionV>
                <wp:extent cx="4456430" cy="2078355"/>
                <wp:effectExtent l="5080" t="5080" r="4445" b="508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440" cy="2078280"/>
                          <a:chOff x="0" y="0"/>
                          <a:chExt cx="4456440" cy="207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0960" cy="2078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0960" cy="2078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0960" cy="207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5760" cy="41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760" y="0"/>
                                  <a:ext cx="455760" cy="41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600" y="0"/>
                                  <a:ext cx="455760" cy="41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9080" y="0"/>
                                  <a:ext cx="455760" cy="41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4840" y="0"/>
                                  <a:ext cx="455760" cy="41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5440"/>
                                  <a:ext cx="455760" cy="41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760" y="415440"/>
                                  <a:ext cx="455760" cy="41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600" y="415440"/>
                                  <a:ext cx="455760" cy="41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9080" y="415440"/>
                                  <a:ext cx="455760" cy="41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4840" y="415440"/>
                                  <a:ext cx="455760" cy="41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4840" y="831240"/>
                                  <a:ext cx="455760" cy="41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9080" y="831240"/>
                                  <a:ext cx="455760" cy="41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760" y="1247040"/>
                                  <a:ext cx="455760" cy="41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47040"/>
                                  <a:ext cx="455760" cy="41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600" y="831240"/>
                                  <a:ext cx="455760" cy="41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760" y="831240"/>
                                  <a:ext cx="455760" cy="41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1240"/>
                                  <a:ext cx="455760" cy="41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600" y="1663200"/>
                                  <a:ext cx="455760" cy="41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760" y="1663200"/>
                                  <a:ext cx="455760" cy="41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63200"/>
                                  <a:ext cx="455760" cy="41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4840" y="1247040"/>
                                  <a:ext cx="455760" cy="41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600" y="1247040"/>
                                  <a:ext cx="455760" cy="41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4840" y="1663200"/>
                                  <a:ext cx="455760" cy="41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9080" y="1663200"/>
                                  <a:ext cx="455760" cy="41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69080" y="1247760"/>
                                <a:ext cx="455760" cy="41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397520" y="426240"/>
                              <a:ext cx="41832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950120" y="942480"/>
                              <a:ext cx="227880" cy="180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111240"/>
                              <a:ext cx="227880" cy="181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1377360"/>
                              <a:ext cx="227880" cy="181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937440"/>
                              <a:ext cx="227880" cy="181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90600">
                              <a:off x="583920" y="516600"/>
                              <a:ext cx="20880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880" y="1369800"/>
                              <a:ext cx="227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90600">
                              <a:off x="1496880" y="116640"/>
                              <a:ext cx="20880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90600">
                              <a:off x="127440" y="938880"/>
                              <a:ext cx="20880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90600">
                              <a:off x="1954080" y="1761840"/>
                              <a:ext cx="208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1773720"/>
                              <a:ext cx="227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1773720"/>
                              <a:ext cx="227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119880"/>
                              <a:ext cx="227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1369080"/>
                              <a:ext cx="227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480240" y="19800"/>
                              <a:ext cx="383040" cy="38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9000" y="1275120"/>
                              <a:ext cx="403200" cy="37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960120" y="474840"/>
                              <a:ext cx="325800" cy="2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7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421640" y="875160"/>
                              <a:ext cx="350640" cy="34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8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516240" y="1316520"/>
                              <a:ext cx="325800" cy="2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9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875240" y="78120"/>
                              <a:ext cx="325800" cy="2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0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54000" y="491400"/>
                              <a:ext cx="325800" cy="2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1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431360" y="1733400"/>
                              <a:ext cx="325800" cy="2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190600">
                              <a:off x="1044720" y="942120"/>
                              <a:ext cx="208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880" y="536400"/>
                              <a:ext cx="227880" cy="181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2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516240" y="1724760"/>
                              <a:ext cx="325800" cy="2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91480" y="28080"/>
                            <a:ext cx="2064960" cy="19753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3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1296360"/>
                              <a:ext cx="350640" cy="34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4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9000" y="421560"/>
                              <a:ext cx="403200" cy="37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5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26640" y="0"/>
                              <a:ext cx="398160" cy="37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6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26640" y="838080"/>
                              <a:ext cx="383400" cy="38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7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7640" y="1704960"/>
                              <a:ext cx="325800" cy="27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34160" y="94320"/>
                              <a:ext cx="1630800" cy="172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的上面是（    ）；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160" y="519120"/>
                              <a:ext cx="1630800" cy="172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的下面是（    ）；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160" y="944640"/>
                              <a:ext cx="1630800" cy="172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的左面是（    ）；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160" y="1358280"/>
                              <a:ext cx="1630800" cy="172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的右面是（    ）；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160" y="1758240"/>
                              <a:ext cx="1630800" cy="172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一共有（    ）条。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2.55pt;width:350.9pt;height:163.65pt" coordorigin="675,51" coordsize="7018,3273">
                <v:group id="shape_0" style="position:absolute;left:675;top:51;width:3592;height:3273">
                  <v:group id="shape_0" style="position:absolute;left:675;top:51;width:3592;height:3273">
                    <v:group id="shape_0" style="position:absolute;left:675;top:51;width:3592;height:3273">
                      <v:rect id="shape_0" fillcolor="white" stroked="t" o:allowincell="f" style="position:absolute;left:675;top:51;width:717;height:6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393;top:51;width:717;height:6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112;top:51;width:717;height:6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831;top:51;width:717;height:6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49;top:51;width:717;height:6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75;top:705;width:717;height:6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393;top:705;width:717;height:6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112;top:705;width:717;height:6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831;top:705;width:717;height:6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49;top:705;width:717;height:6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49;top:1360;width:717;height:6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831;top:1360;width:717;height:6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393;top:2015;width:717;height:6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75;top:2015;width:717;height:6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112;top:1360;width:717;height:6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393;top:1360;width:717;height:6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75;top:1360;width:717;height:6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112;top:2670;width:717;height:6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393;top:2670;width:717;height:6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75;top:2670;width:717;height:6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49;top:2015;width:717;height:6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112;top:2015;width:717;height:6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49;top:2670;width:717;height:6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831;top:2670;width:717;height:6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2831;top:2016;width:717;height:6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76;top:722;width:658;height:623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746;top:1535;width:358;height:283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292;top:226;width:358;height:284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011;top:2220;width:358;height:284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73;top:1527;width:358;height:284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594;top:865;width:328;height:310;mso-wrap-style:none;v-text-anchor:middle;rotation:86">
                    <v:fill o:detectmouseclick="t" type="solid" color2="black"/>
                    <v:stroke color="black" weight="19080" joinstyle="miter" endcap="flat"/>
                    <w10:wrap type="none"/>
                  </v:oval>
                  <v:rect id="shape_0" fillcolor="white" stroked="t" o:allowincell="f" style="position:absolute;left:3727;top:2208;width:358;height:28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3032;top:235;width:328;height:310;mso-wrap-style:none;v-text-anchor:middle;rotation:86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75;top:1530;width:328;height:310;mso-wrap-style:none;v-text-anchor:middle;rotation:86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3752;top:2825;width:327;height:310;mso-wrap-style:none;v-text-anchor:middle;rotation:86">
                    <v:fill o:detectmouseclick="t" type="solid" color2="black"/>
                    <v:stroke color="black" weight="19080" joinstyle="miter" endcap="flat"/>
                    <w10:wrap type="none"/>
                  </v:oval>
                  <v:rect id="shape_0" fillcolor="white" stroked="t" o:allowincell="f" style="position:absolute;left:2292;top:2844;width:358;height:28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854;top:2844;width:358;height:28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854;top:240;width:358;height:28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2292;top:2207;width:358;height:28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f" o:allowincell="f" style="position:absolute;left:1431;top:82;width:602;height:602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9;top:2059;width:634;height:58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87;top:799;width:512;height:42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14;top:1429;width:551;height:54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8;top:2124;width:512;height:426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8;top:174;width:512;height:42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;top:825;width:512;height:42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29;top:2781;width:512;height:426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2320;top:1534;width:327;height:310;mso-wrap-style:none;v-text-anchor:middle;rotation:86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3727;top:896;width:358;height:284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1488;top:2767;width:512;height:426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group id="shape_0" style="position:absolute;left:4441;top:95;width:3251;height:3111">
                  <v:shape id="shape_0" stroked="f" o:allowincell="f" style="position:absolute;left:4441;top:2137;width:551;height:544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55;top:759;width:634;height:589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83;top:95;width:626;height:597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83;top:1415;width:603;height:602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9;top:2780;width:512;height:42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type id="_x0000_t172" coordsize="21600,21600" o:spt="172" adj="12000" path="m0@1l21600,em,21600l21600@2e">
                    <v:stroke joinstyle="miter"/>
                    <v:formulas>
                      <v:f eqn="val #0"/>
                      <v:f eqn="sum 0 @0 0"/>
                      <v:f eqn="sum height 0 @0"/>
                    </v:formulas>
                    <v:handles>
                      <v:h position="0,@1"/>
                    </v:handles>
                  </v:shapetype>
                  <v:shape id="shape_0" fillcolor="black" stroked="t" o:allowincell="f" style="position:absolute;left:5125;top:244;width:2567;height:271;mso-wrap-style:none;v-text-anchor:middle" type="_x0000_t172">
                    <v:path textpathok="t"/>
                    <v:textpath on="t" fitshape="t" string="的上面是（    ）；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125;top:913;width:2567;height:271;mso-wrap-style:none;v-text-anchor:middle" type="_x0000_t172">
                    <v:path textpathok="t"/>
                    <v:textpath on="t" fitshape="t" string="的下面是（    ）；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125;top:1583;width:2567;height:271;mso-wrap-style:none;v-text-anchor:middle" type="_x0000_t172">
                    <v:path textpathok="t"/>
                    <v:textpath on="t" fitshape="t" string="的左面是（    ）；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125;top:2234;width:2567;height:271;mso-wrap-style:none;v-text-anchor:middle" type="_x0000_t172">
                    <v:path textpathok="t"/>
                    <v:textpath on="t" fitshape="t" string="的右面是（    ）；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125;top:2864;width:2567;height:271;mso-wrap-style:none;v-text-anchor:middle" type="_x0000_t172">
                    <v:path textpathok="t"/>
                    <v:textpath on="t" fitshape="t" string="一共有（    ）条。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想好了再填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 xml:space="preserve">①    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2</w:t>
      </w:r>
      <w:r>
        <w:rPr>
          <w:rFonts w:ascii="宋体;SimSun" w:hAnsi="宋体;SimSun" w:cs="宋体;SimSun"/>
          <w:b/>
          <w:sz w:val="24"/>
        </w:rPr>
        <w:t>、（ ）、（ ）、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6</w:t>
      </w:r>
      <w:r>
        <w:rPr>
          <w:rFonts w:ascii="宋体;SimSun" w:hAnsi="宋体;SimSun" w:cs="宋体;SimSun"/>
          <w:b/>
          <w:sz w:val="24"/>
        </w:rPr>
        <w:t>、（ ）、（ ）、</w:t>
      </w:r>
      <w:r>
        <w:rPr>
          <w:rFonts w:cs="宋体;SimSun" w:ascii="宋体;SimSun" w:hAnsi="宋体;SimSun"/>
          <w:b/>
          <w:sz w:val="24"/>
        </w:rPr>
        <w:t>29</w:t>
      </w:r>
    </w:p>
    <w:p>
      <w:pPr>
        <w:pStyle w:val="Normal"/>
        <w:spacing w:lineRule="auto" w:line="300"/>
        <w:ind w:firstLine="72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请把上面缺少的数填上；</w:t>
      </w:r>
    </w:p>
    <w:p>
      <w:pPr>
        <w:pStyle w:val="Normal"/>
        <w:spacing w:lineRule="auto" w:line="300"/>
        <w:ind w:firstLine="723"/>
        <w:rPr/>
      </w:pPr>
      <w:r>
        <w:rPr>
          <w:rFonts w:ascii="宋体;SimSun" w:hAnsi="宋体;SimSun" w:cs="宋体;SimSun"/>
          <w:b/>
          <w:sz w:val="24"/>
        </w:rPr>
        <w:t>从右往左数，第三个数是（   ）；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 xml:space="preserve">      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里面有（   ）个十和（   ）个一；</w:t>
      </w:r>
    </w:p>
    <w:p>
      <w:pPr>
        <w:pStyle w:val="Normal"/>
        <w:spacing w:lineRule="auto" w:line="300"/>
        <w:ind w:firstLine="72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9</w:t>
      </w:r>
      <w:r>
        <w:rPr>
          <w:rFonts w:ascii="宋体;SimSun" w:hAnsi="宋体;SimSun" w:cs="宋体;SimSun"/>
          <w:b/>
          <w:sz w:val="24"/>
        </w:rPr>
        <w:t>再添上一个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就是（ ）个十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32080</wp:posOffset>
                </wp:positionV>
                <wp:extent cx="3380740" cy="1102360"/>
                <wp:effectExtent l="5715" t="5715" r="8890" b="4445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0760" cy="1102320"/>
                          <a:chOff x="0" y="0"/>
                          <a:chExt cx="3380760" cy="1102320"/>
                        </a:xfrm>
                      </wpg:grpSpPr>
                      <wpg:grpSp>
                        <wpg:cNvGrpSpPr/>
                        <wpg:grpSpPr>
                          <a:xfrm>
                            <a:off x="1924200" y="9360"/>
                            <a:ext cx="1456560" cy="92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56560" cy="92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9960"/>
                                <a:ext cx="410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6280" y="0"/>
                                <a:ext cx="24588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6280" y="329040"/>
                                <a:ext cx="24588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6280" y="658800"/>
                                <a:ext cx="24588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040" y="466200"/>
                                <a:ext cx="245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0040" y="137160"/>
                                <a:ext cx="245880" cy="329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040" y="466200"/>
                                <a:ext cx="245880" cy="329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440" y="102960"/>
                                <a:ext cx="163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440" y="163440"/>
                                <a:ext cx="163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1280" y="423000"/>
                                <a:ext cx="163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1280" y="489240"/>
                                <a:ext cx="163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760" y="752760"/>
                                <a:ext cx="163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760" y="817920"/>
                                <a:ext cx="163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0680" y="658800"/>
                                <a:ext cx="24588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0680" y="329040"/>
                                <a:ext cx="24588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0680" y="0"/>
                                <a:ext cx="24588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0320" y="376200"/>
                              <a:ext cx="328320" cy="202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3+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0840" y="40320"/>
                              <a:ext cx="163800" cy="183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7680" y="376200"/>
                              <a:ext cx="163800" cy="183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7680" y="699480"/>
                              <a:ext cx="163800" cy="183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90520" cy="1102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320" y="289080"/>
                              <a:ext cx="10800" cy="55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0120" y="257760"/>
                              <a:ext cx="132120" cy="221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250920"/>
                              <a:ext cx="132120" cy="22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511200"/>
                              <a:ext cx="21960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511200"/>
                              <a:ext cx="21960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90520" cy="221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9+8=17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680" y="843840"/>
                              <a:ext cx="264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732960"/>
                              <a:ext cx="0" cy="11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160" y="885240"/>
                              <a:ext cx="222840" cy="217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.4pt;width:266.2pt;height:86.8pt" coordorigin="1080,208" coordsize="5324,1736">
                <v:group id="shape_0" style="position:absolute;left:4110;top:223;width:2294;height:1451">
                  <v:group id="shape_0" style="position:absolute;left:4110;top:223;width:2294;height:1451">
                    <v:rect id="shape_0" fillcolor="white" stroked="t" o:allowincell="f" style="position:absolute;left:4110;top:711;width:645;height:51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144;top:223;width:386;height:41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144;top:741;width:386;height:41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144;top:1260;width:386;height:41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4756,957" to="5142,9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56,439" to="5142,95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56,957" to="5142,14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29,385" to="5886,38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29,480" to="5886,48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40,889" to="5897,88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40,993" to="5897,9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50,1408" to="5907,14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50,1511" to="5907,151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017;top:1260;width:386;height:41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6017;top:741;width:386;height:41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6017;top:223;width:386;height:41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shape id="shape_0" fillcolor="black" stroked="t" o:allowincell="f" style="position:absolute;left:4174;top:815;width:516;height:318;mso-wrap-style:none;v-text-anchor:middle" type="_x0000_t172">
                    <v:path textpathok="t"/>
                    <v:textpath on="t" fitshape="t" string="3+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198;top:286;width:257;height:288;mso-wrap-style:none;v-text-anchor:middle" type="_x0000_t172">
                    <v:path textpathok="t"/>
                    <v:textpath on="t" fitshape="t" string="5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209;top:815;width:257;height:288;mso-wrap-style:none;v-text-anchor:middle" type="_x0000_t172">
                    <v:path textpathok="t"/>
                    <v:textpath on="t" fitshape="t" string="7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209;top:1324;width:257;height:288;mso-wrap-style:none;v-text-anchor:middle" type="_x0000_t172">
                    <v:path textpathok="t"/>
                    <v:textpath on="t" fitshape="t" string="9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1080;top:208;width:1875;height:1736">
                  <v:line id="shape_0" from="1200,663" to="1216,153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600,614" to="1807,96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896,603" to="2103,9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410;top:1013;width:345;height:34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948;top:1013;width:345;height:34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black" stroked="t" o:allowincell="f" style="position:absolute;left:1080;top:208;width:1874;height:348;mso-wrap-style:none;v-text-anchor:middle" type="_x0000_t172">
                    <v:path textpathok="t"/>
                    <v:textpath on="t" fitshape="t" string="9+8=17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1201,1537" to="1616,15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18,1362" to="1618,153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1211;top:1602;width:350;height:341;mso-wrap-style:none;v-text-anchor:middle" type="_x0000_t172">
                    <v:path textpathok="t"/>
                    <v:textpath on="t" fitshape="t" string="10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>②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先看清是几时，再把缺少的时针或分针画出来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142230" cy="1271905"/>
                <wp:effectExtent l="12700" t="13335" r="13335" b="12700"/>
                <wp:wrapNone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240" cy="1271880"/>
                          <a:chOff x="0" y="0"/>
                          <a:chExt cx="5142240" cy="12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0160" cy="124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90160" cy="124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90160" cy="1245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3480" y="6300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2600" y="111744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6320" y="58356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760" y="58356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000" y="31500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0680" y="83196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4200" y="103068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0720" y="104328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1000" y="85968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8720" y="14292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4960" y="31860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0960" y="13536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91120" y="598680"/>
                                <a:ext cx="41760" cy="38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12720" y="194400"/>
                              <a:ext cx="0" cy="428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7440" y="26640"/>
                            <a:ext cx="1189440" cy="124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9440" cy="124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89440" cy="1245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3120" y="6300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1520" y="111780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5240" y="58356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760" y="58356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40" y="31500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0680" y="83196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4200" y="103068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0000" y="104328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0280" y="85968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8000" y="14292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4240" y="31896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0240" y="13536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91120" y="598680"/>
                                <a:ext cx="41760" cy="38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12000" y="194400"/>
                              <a:ext cx="0" cy="428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9400" y="10800"/>
                            <a:ext cx="1189440" cy="124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9440" cy="124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89440" cy="124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3480" y="6228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1880" y="111708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5600" y="58356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120" y="58356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000" y="31500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1040" y="83196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4200" y="102996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0360" y="104256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0640" y="85932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8000" y="14292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4240" y="31824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0600" y="13536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91480" y="598320"/>
                                <a:ext cx="41760" cy="38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06600" y="622440"/>
                              <a:ext cx="0" cy="319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2800" y="0"/>
                            <a:ext cx="1189440" cy="124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9440" cy="124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89440" cy="124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3480" y="6228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1880" y="111708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5600" y="58356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120" y="58356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000" y="31500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1040" y="83196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4200" y="102996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0360" y="104256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0640" y="85932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8000" y="14292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4240" y="31824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0600" y="135360"/>
                                <a:ext cx="77400" cy="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none" lIns="158760" rIns="158760" tIns="-4320" bIns="-432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91120" y="598320"/>
                                <a:ext cx="41760" cy="38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48360" y="615240"/>
                              <a:ext cx="2394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4pt;width:404.9pt;height:100.15pt" coordorigin="0,28" coordsize="8098,2003">
                <v:group id="shape_0" style="position:absolute;left:0;top:28;width:1874;height:1961">
                  <v:group id="shape_0" style="position:absolute;left:0;top:28;width:1874;height:1961">
                    <v:oval id="shape_0" fillcolor="white" stroked="t" o:allowincell="f" style="position:absolute;left:0;top:28;width:1873;height:1960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shape id="shape_0" fillcolor="black" stroked="t" o:allowincell="f" style="position:absolute;left:903;top:127;width:121;height:121;mso-wrap-style:none;v-text-anchor:middle" type="_x0000_t172">
                      <v:path textpathok="t"/>
                      <v:textpath on="t" fitshape="t" string="12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870;top:1788;width:121;height:121;mso-wrap-style:none;v-text-anchor:middle" type="_x0000_t172">
                      <v:path textpathok="t"/>
                      <v:textpath on="t" fitshape="t" string="6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1679;top:947;width:121;height:121;mso-wrap-style:none;v-text-anchor:middle" type="_x0000_t172">
                      <v:path textpathok="t"/>
                      <v:textpath on="t" fitshape="t" string="3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6;top:947;width:121;height:121;mso-wrap-style:none;v-text-anchor:middle" type="_x0000_t172">
                      <v:path textpathok="t"/>
                      <v:textpath on="t" fitshape="t" string="9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184;top:524;width:121;height:121;mso-wrap-style:none;v-text-anchor:middle" type="_x0000_t172">
                      <v:path textpathok="t"/>
                      <v:textpath on="t" fitshape="t" string="10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206;top:1338;width:121;height:121;mso-wrap-style:none;v-text-anchor:middle" type="_x0000_t172">
                      <v:path textpathok="t"/>
                      <v:textpath on="t" fitshape="t" string="8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479;top:1651;width:121;height:121;mso-wrap-style:none;v-text-anchor:middle" type="_x0000_t172">
                      <v:path textpathok="t"/>
                      <v:textpath on="t" fitshape="t" string="7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1277;top:1671;width:121;height:121;mso-wrap-style:none;v-text-anchor:middle" type="_x0000_t172">
                      <v:path textpathok="t"/>
                      <v:textpath on="t" fitshape="t" string="5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1545;top:1382;width:121;height:121;mso-wrap-style:none;v-text-anchor:middle" type="_x0000_t172">
                      <v:path textpathok="t"/>
                      <v:textpath on="t" fitshape="t" string="4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1305;top:253;width:121;height:121;mso-wrap-style:none;v-text-anchor:middle" type="_x0000_t172">
                      <v:path textpathok="t"/>
                      <v:textpath on="t" fitshape="t" string="1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1551;top:530;width:121;height:121;mso-wrap-style:none;v-text-anchor:middle" type="_x0000_t172">
                      <v:path textpathok="t"/>
                      <v:textpath on="t" fitshape="t" string="2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474;top:241;width:121;height:121;mso-wrap-style:none;v-text-anchor:middle" type="_x0000_t172">
                      <v:path textpathok="t"/>
                      <v:textpath on="t" fitshape="t" string="11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f" style="position:absolute;left:931;top:971;width:65;height:60;mso-wrap-style:none;v-text-anchor:middle" type="_x0000_t23">
                      <v:fill o:detectmouseclick="t" type="solid" color2="black"/>
                      <v:stroke color="black" weight="25560" joinstyle="miter" endcap="flat"/>
                      <w10:wrap type="none"/>
                    </v:shape>
                  </v:group>
                  <v:line id="shape_0" from="965,334" to="965,100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4169;top:70;width:1873;height:1961">
                  <v:group id="shape_0" style="position:absolute;left:4169;top:70;width:1873;height:1961">
                    <v:oval id="shape_0" fillcolor="white" stroked="t" o:allowincell="f" style="position:absolute;left:4169;top:70;width:1872;height:1960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shape id="shape_0" fillcolor="black" stroked="t" o:allowincell="f" style="position:absolute;left:5072;top:169;width:121;height:121;mso-wrap-style:none;v-text-anchor:middle" type="_x0000_t172">
                      <v:path textpathok="t"/>
                      <v:textpath on="t" fitshape="t" string="12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5038;top:1830;width:121;height:121;mso-wrap-style:none;v-text-anchor:middle" type="_x0000_t172">
                      <v:path textpathok="t"/>
                      <v:textpath on="t" fitshape="t" string="6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5847;top:989;width:121;height:121;mso-wrap-style:none;v-text-anchor:middle" type="_x0000_t172">
                      <v:path textpathok="t"/>
                      <v:textpath on="t" fitshape="t" string="3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4235;top:989;width:121;height:121;mso-wrap-style:none;v-text-anchor:middle" type="_x0000_t172">
                      <v:path textpathok="t"/>
                      <v:textpath on="t" fitshape="t" string="9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4353;top:566;width:121;height:121;mso-wrap-style:none;v-text-anchor:middle" type="_x0000_t172">
                      <v:path textpathok="t"/>
                      <v:textpath on="t" fitshape="t" string="10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4375;top:1380;width:121;height:121;mso-wrap-style:none;v-text-anchor:middle" type="_x0000_t172">
                      <v:path textpathok="t"/>
                      <v:textpath on="t" fitshape="t" string="8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4648;top:1693;width:121;height:121;mso-wrap-style:none;v-text-anchor:middle" type="_x0000_t172">
                      <v:path textpathok="t"/>
                      <v:textpath on="t" fitshape="t" string="7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5445;top:1713;width:121;height:121;mso-wrap-style:none;v-text-anchor:middle" type="_x0000_t172">
                      <v:path textpathok="t"/>
                      <v:textpath on="t" fitshape="t" string="5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5713;top:1424;width:121;height:121;mso-wrap-style:none;v-text-anchor:middle" type="_x0000_t172">
                      <v:path textpathok="t"/>
                      <v:textpath on="t" fitshape="t" string="4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5473;top:295;width:121;height:121;mso-wrap-style:none;v-text-anchor:middle" type="_x0000_t172">
                      <v:path textpathok="t"/>
                      <v:textpath on="t" fitshape="t" string="1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5719;top:572;width:121;height:121;mso-wrap-style:none;v-text-anchor:middle" type="_x0000_t172">
                      <v:path textpathok="t"/>
                      <v:textpath on="t" fitshape="t" string="2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4642;top:283;width:121;height:121;mso-wrap-style:none;v-text-anchor:middle" type="_x0000_t172">
                      <v:path textpathok="t"/>
                      <v:textpath on="t" fitshape="t" string="11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100;top:1013;width:65;height:60;mso-wrap-style:none;v-text-anchor:middle" type="_x0000_t23">
                      <v:fill o:detectmouseclick="t" type="solid" color2="black"/>
                      <v:stroke color="black" weight="25560" joinstyle="miter" endcap="flat"/>
                      <w10:wrap type="none"/>
                    </v:shape>
                  </v:group>
                  <v:line id="shape_0" from="5133,376" to="5133,104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2078;top:45;width:1873;height:1960">
                  <v:group id="shape_0" style="position:absolute;left:2078;top:45;width:1873;height:1960">
                    <v:oval id="shape_0" fillcolor="white" stroked="t" o:allowincell="f" style="position:absolute;left:2078;top:45;width:1872;height:1959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shape id="shape_0" fillcolor="black" stroked="t" o:allowincell="f" style="position:absolute;left:2981;top:143;width:121;height:121;mso-wrap-style:none;v-text-anchor:middle" type="_x0000_t172">
                      <v:path textpathok="t"/>
                      <v:textpath on="t" fitshape="t" string="12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2947;top:1804;width:121;height:121;mso-wrap-style:none;v-text-anchor:middle" type="_x0000_t172">
                      <v:path textpathok="t"/>
                      <v:textpath on="t" fitshape="t" string="6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3756;top:964;width:121;height:121;mso-wrap-style:none;v-text-anchor:middle" type="_x0000_t172">
                      <v:path textpathok="t"/>
                      <v:textpath on="t" fitshape="t" string="3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2144;top:964;width:121;height:121;mso-wrap-style:none;v-text-anchor:middle" type="_x0000_t172">
                      <v:path textpathok="t"/>
                      <v:textpath on="t" fitshape="t" string="9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2262;top:541;width:121;height:121;mso-wrap-style:none;v-text-anchor:middle" type="_x0000_t172">
                      <v:path textpathok="t"/>
                      <v:textpath on="t" fitshape="t" string="10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2284;top:1355;width:121;height:121;mso-wrap-style:none;v-text-anchor:middle" type="_x0000_t172">
                      <v:path textpathok="t"/>
                      <v:textpath on="t" fitshape="t" string="8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2557;top:1667;width:121;height:121;mso-wrap-style:none;v-text-anchor:middle" type="_x0000_t172">
                      <v:path textpathok="t"/>
                      <v:textpath on="t" fitshape="t" string="7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3354;top:1687;width:121;height:121;mso-wrap-style:none;v-text-anchor:middle" type="_x0000_t172">
                      <v:path textpathok="t"/>
                      <v:textpath on="t" fitshape="t" string="5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3622;top:1398;width:121;height:121;mso-wrap-style:none;v-text-anchor:middle" type="_x0000_t172">
                      <v:path textpathok="t"/>
                      <v:textpath on="t" fitshape="t" string="4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3382;top:270;width:121;height:121;mso-wrap-style:none;v-text-anchor:middle" type="_x0000_t172">
                      <v:path textpathok="t"/>
                      <v:textpath on="t" fitshape="t" string="1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3628;top:546;width:121;height:121;mso-wrap-style:none;v-text-anchor:middle" type="_x0000_t172">
                      <v:path textpathok="t"/>
                      <v:textpath on="t" fitshape="t" string="2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2551;top:258;width:121;height:121;mso-wrap-style:none;v-text-anchor:middle" type="_x0000_t172">
                      <v:path textpathok="t"/>
                      <v:textpath on="t" fitshape="t" string="11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09;top:987;width:65;height:60;mso-wrap-style:none;v-text-anchor:middle" type="_x0000_t23">
                      <v:fill o:detectmouseclick="t" type="solid" color2="black"/>
                      <v:stroke color="black" weight="25560" joinstyle="miter" endcap="flat"/>
                      <w10:wrap type="none"/>
                    </v:shape>
                  </v:group>
                  <v:line id="shape_0" from="3033,1025" to="3033,1527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6225;top:28;width:1873;height:1960">
                  <v:group id="shape_0" style="position:absolute;left:6225;top:28;width:1873;height:1960">
                    <v:oval id="shape_0" fillcolor="white" stroked="t" o:allowincell="f" style="position:absolute;left:6225;top:28;width:1872;height:1959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shape id="shape_0" fillcolor="black" stroked="t" o:allowincell="f" style="position:absolute;left:7128;top:126;width:121;height:121;mso-wrap-style:none;v-text-anchor:middle" type="_x0000_t172">
                      <v:path textpathok="t"/>
                      <v:textpath on="t" fitshape="t" string="12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7094;top:1787;width:121;height:121;mso-wrap-style:none;v-text-anchor:middle" type="_x0000_t172">
                      <v:path textpathok="t"/>
                      <v:textpath on="t" fitshape="t" string="6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7903;top:947;width:121;height:121;mso-wrap-style:none;v-text-anchor:middle" type="_x0000_t172">
                      <v:path textpathok="t"/>
                      <v:textpath on="t" fitshape="t" string="3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291;top:947;width:121;height:121;mso-wrap-style:none;v-text-anchor:middle" type="_x0000_t172">
                      <v:path textpathok="t"/>
                      <v:textpath on="t" fitshape="t" string="9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409;top:524;width:121;height:121;mso-wrap-style:none;v-text-anchor:middle" type="_x0000_t172">
                      <v:path textpathok="t"/>
                      <v:textpath on="t" fitshape="t" string="10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431;top:1338;width:121;height:121;mso-wrap-style:none;v-text-anchor:middle" type="_x0000_t172">
                      <v:path textpathok="t"/>
                      <v:textpath on="t" fitshape="t" string="8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704;top:1650;width:121;height:121;mso-wrap-style:none;v-text-anchor:middle" type="_x0000_t172">
                      <v:path textpathok="t"/>
                      <v:textpath on="t" fitshape="t" string="7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7501;top:1670;width:121;height:121;mso-wrap-style:none;v-text-anchor:middle" type="_x0000_t172">
                      <v:path textpathok="t"/>
                      <v:textpath on="t" fitshape="t" string="5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7769;top:1381;width:121;height:121;mso-wrap-style:none;v-text-anchor:middle" type="_x0000_t172">
                      <v:path textpathok="t"/>
                      <v:textpath on="t" fitshape="t" string="4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7529;top:253;width:121;height:121;mso-wrap-style:none;v-text-anchor:middle" type="_x0000_t172">
                      <v:path textpathok="t"/>
                      <v:textpath on="t" fitshape="t" string="1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7775;top:529;width:121;height:121;mso-wrap-style:none;v-text-anchor:middle" type="_x0000_t172">
                      <v:path textpathok="t"/>
                      <v:textpath on="t" fitshape="t" string="2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698;top:241;width:121;height:121;mso-wrap-style:none;v-text-anchor:middle" type="_x0000_t172">
                      <v:path textpathok="t"/>
                      <v:textpath on="t" fitshape="t" string="11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156;top:970;width:65;height:60;mso-wrap-style:none;v-text-anchor:middle" type="_x0000_t23">
                      <v:fill o:detectmouseclick="t" type="solid" color2="black"/>
                      <v:stroke color="black" weight="25560" joinstyle="miter" endcap="flat"/>
                      <w10:wrap type="none"/>
                    </v:shape>
                  </v:group>
                  <v:line id="shape_0" from="7246,997" to="7622,99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 xml:space="preserve">时                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 xml:space="preserve">时              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 xml:space="preserve">时            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时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不计算，在得数比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小的算式后面画√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>2+6=8              9-1=8            4+4=8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>2+4 □              9-3 □           4+3 □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>2+7 □              9-0 □           5+4 □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130</wp:posOffset>
                </wp:positionH>
                <wp:positionV relativeFrom="paragraph">
                  <wp:posOffset>198120</wp:posOffset>
                </wp:positionV>
                <wp:extent cx="4827270" cy="2080260"/>
                <wp:effectExtent l="635" t="5080" r="0" b="10160"/>
                <wp:wrapNone/>
                <wp:docPr id="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240" cy="2080440"/>
                          <a:chOff x="0" y="0"/>
                          <a:chExt cx="4827240" cy="2080440"/>
                        </a:xfrm>
                      </wpg:grpSpPr>
                      <wpg:grpSp>
                        <wpg:cNvGrpSpPr/>
                        <wpg:grpSpPr>
                          <a:xfrm>
                            <a:off x="0" y="120600"/>
                            <a:ext cx="1961640" cy="195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61640" cy="102744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>
                                <a:grayscl/>
                              </a:blip>
                              <a:stretch/>
                            </pic:blipFill>
                            <pic:spPr>
                              <a:xfrm rot="1061400">
                                <a:off x="1685880" y="339480"/>
                                <a:ext cx="208800" cy="47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4">
                                <a:grayscl/>
                              </a:blip>
                              <a:stretch/>
                            </pic:blipFill>
                            <pic:spPr>
                              <a:xfrm rot="1061400">
                                <a:off x="1474560" y="318960"/>
                                <a:ext cx="208800" cy="47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5">
                                <a:grayscl/>
                              </a:blip>
                              <a:stretch/>
                            </pic:blipFill>
                            <pic:spPr>
                              <a:xfrm rot="1061400">
                                <a:off x="1268640" y="318960"/>
                                <a:ext cx="208800" cy="47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6">
                                <a:grayscl/>
                              </a:blip>
                              <a:stretch/>
                            </pic:blipFill>
                            <pic:spPr>
                              <a:xfrm rot="1061400">
                                <a:off x="667440" y="534240"/>
                                <a:ext cx="208800" cy="47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7">
                                <a:grayscl/>
                              </a:blip>
                              <a:stretch/>
                            </pic:blipFill>
                            <pic:spPr>
                              <a:xfrm rot="1061400">
                                <a:off x="467280" y="534240"/>
                                <a:ext cx="208800" cy="47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8">
                                <a:grayscl/>
                              </a:blip>
                              <a:stretch/>
                            </pic:blipFill>
                            <pic:spPr>
                              <a:xfrm rot="1061400">
                                <a:off x="266760" y="534240"/>
                                <a:ext cx="208800" cy="47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39">
                                <a:grayscl/>
                              </a:blip>
                              <a:stretch/>
                            </pic:blipFill>
                            <pic:spPr>
                              <a:xfrm rot="1061400">
                                <a:off x="66600" y="534240"/>
                                <a:ext cx="208800" cy="47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0">
                                <a:grayscl/>
                              </a:blip>
                              <a:stretch/>
                            </pic:blipFill>
                            <pic:spPr>
                              <a:xfrm rot="1061400">
                                <a:off x="867960" y="72000"/>
                                <a:ext cx="208800" cy="47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41">
                                <a:grayscl/>
                              </a:blip>
                              <a:stretch/>
                            </pic:blipFill>
                            <pic:spPr>
                              <a:xfrm rot="1061400">
                                <a:off x="667440" y="51120"/>
                                <a:ext cx="208800" cy="47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42">
                                <a:grayscl/>
                              </a:blip>
                              <a:stretch/>
                            </pic:blipFill>
                            <pic:spPr>
                              <a:xfrm rot="1061400">
                                <a:off x="467280" y="47160"/>
                                <a:ext cx="208800" cy="47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43">
                                <a:grayscl/>
                              </a:blip>
                              <a:stretch/>
                            </pic:blipFill>
                            <pic:spPr>
                              <a:xfrm rot="1061400">
                                <a:off x="266760" y="20520"/>
                                <a:ext cx="208800" cy="47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44">
                                <a:grayscl/>
                              </a:blip>
                              <a:stretch/>
                            </pic:blipFill>
                            <pic:spPr>
                              <a:xfrm rot="1061400">
                                <a:off x="66600" y="26280"/>
                                <a:ext cx="208800" cy="47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6200000">
                              <a:off x="864720" y="311760"/>
                              <a:ext cx="114480" cy="1714680"/>
                            </a:xfrm>
                            <a:custGeom>
                              <a:avLst/>
                              <a:gdLst>
                                <a:gd name="textAreaLeft" fmla="*/ 41400 w 64800"/>
                                <a:gd name="textAreaRight" fmla="*/ 65160 w 64800"/>
                                <a:gd name="textAreaTop" fmla="*/ 25200 h 972000"/>
                                <a:gd name="textAreaBottom" fmla="*/ 946800 h 972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1653120"/>
                              <a:ext cx="171468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60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0" y="0"/>
                                <a:ext cx="30600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760" y="0"/>
                                <a:ext cx="3060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2320" y="99000"/>
                                <a:ext cx="244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2320" y="172080"/>
                                <a:ext cx="244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8320" y="0"/>
                                <a:ext cx="3060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52400" y="1340640"/>
                              <a:ext cx="457200" cy="19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？个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31880" y="0"/>
                            <a:ext cx="2295360" cy="2080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0240" y="0"/>
                              <a:ext cx="457200" cy="236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？个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75760"/>
                              <a:ext cx="2295360" cy="1804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3000" cy="883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91520" cy="8834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7" name="" descr=""/>
                                  <pic:cNvPicPr/>
                                </pic:nvPicPr>
                                <pic:blipFill>
                                  <a:blip r:embed="rId45"/>
                                  <a:stretch/>
                                </pic:blipFill>
                                <pic:spPr>
                                  <a:xfrm>
                                    <a:off x="518760" y="0"/>
                                    <a:ext cx="365040" cy="349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8" name="" descr=""/>
                                  <pic:cNvPicPr/>
                                </pic:nvPicPr>
                                <pic:blipFill>
                                  <a:blip r:embed="rId46"/>
                                  <a:stretch/>
                                </pic:blipFill>
                                <pic:spPr>
                                  <a:xfrm>
                                    <a:off x="189720" y="88560"/>
                                    <a:ext cx="365040" cy="349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9" name="" descr=""/>
                                  <pic:cNvPicPr/>
                                </pic:nvPicPr>
                                <pic:blipFill>
                                  <a:blip r:embed="rId47"/>
                                  <a:stretch/>
                                </pic:blipFill>
                                <pic:spPr>
                                  <a:xfrm>
                                    <a:off x="726480" y="177480"/>
                                    <a:ext cx="365040" cy="349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0" name="" descr=""/>
                                  <pic:cNvPicPr/>
                                </pic:nvPicPr>
                                <pic:blipFill>
                                  <a:blip r:embed="rId48"/>
                                  <a:stretch/>
                                </pic:blipFill>
                                <pic:spPr>
                                  <a:xfrm>
                                    <a:off x="415080" y="266400"/>
                                    <a:ext cx="365040" cy="349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1" name="" descr=""/>
                                  <pic:cNvPicPr/>
                                </pic:nvPicPr>
                                <pic:blipFill>
                                  <a:blip r:embed="rId49"/>
                                  <a:stretch/>
                                </pic:blipFill>
                                <pic:spPr>
                                  <a:xfrm>
                                    <a:off x="622800" y="444960"/>
                                    <a:ext cx="365040" cy="349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2" name="" descr=""/>
                                  <pic:cNvPicPr/>
                                </pic:nvPicPr>
                                <pic:blipFill>
                                  <a:blip r:embed="rId50"/>
                                  <a:stretch/>
                                </pic:blipFill>
                                <pic:spPr>
                                  <a:xfrm>
                                    <a:off x="0" y="533880"/>
                                    <a:ext cx="365040" cy="349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3" name="" descr=""/>
                                  <pic:cNvPicPr/>
                                </pic:nvPicPr>
                                <pic:blipFill>
                                  <a:blip r:embed="rId51"/>
                                  <a:stretch/>
                                </pic:blipFill>
                                <pic:spPr>
                                  <a:xfrm>
                                    <a:off x="311040" y="533880"/>
                                    <a:ext cx="365040" cy="349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4" name="" descr=""/>
                                  <pic:cNvPicPr/>
                                </pic:nvPicPr>
                                <pic:blipFill>
                                  <a:blip r:embed="rId52"/>
                                  <a:stretch/>
                                </pic:blipFill>
                                <pic:spPr>
                                  <a:xfrm>
                                    <a:off x="103320" y="266400"/>
                                    <a:ext cx="365040" cy="349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283680"/>
                                  <a:ext cx="1143000" cy="594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43000" cy="59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52200" y="225360"/>
                                      <a:ext cx="0" cy="3643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43000" cy="594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90440" cy="589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190440" cy="21852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218520"/>
                                          <a:ext cx="95400" cy="7236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291600"/>
                                          <a:ext cx="95400" cy="7236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370800"/>
                                          <a:ext cx="95400" cy="7236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443880"/>
                                          <a:ext cx="95400" cy="7236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516960"/>
                                          <a:ext cx="95400" cy="7236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8520"/>
                                          <a:ext cx="0" cy="36432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225360"/>
                                        <a:ext cx="952560" cy="36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3960"/>
                                          <a:ext cx="952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7040"/>
                                          <a:ext cx="952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9760"/>
                                          <a:ext cx="952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22840"/>
                                          <a:ext cx="952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95920"/>
                                          <a:ext cx="952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69000"/>
                                          <a:ext cx="952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5480" y="3960"/>
                                          <a:ext cx="0" cy="36432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71320" y="0"/>
                                          <a:ext cx="0" cy="36432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52200" y="6480"/>
                                        <a:ext cx="190440" cy="582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190440" cy="21852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2360"/>
                                          <a:ext cx="190440" cy="21852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45440"/>
                                          <a:ext cx="190440" cy="21852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18160"/>
                                          <a:ext cx="190440" cy="21852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91240"/>
                                          <a:ext cx="190440" cy="21852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364320"/>
                                          <a:ext cx="190440" cy="21852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5400" y="0"/>
                                          <a:ext cx="95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5400" y="72360"/>
                                          <a:ext cx="95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5400" y="138960"/>
                                          <a:ext cx="95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5400" y="218160"/>
                                          <a:ext cx="95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5400" y="291240"/>
                                          <a:ext cx="95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5400" y="364320"/>
                                          <a:ext cx="95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047600" y="124560"/>
                                      <a:ext cx="0" cy="3643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218520"/>
                                    <a:ext cx="952560" cy="3643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16200000">
                                <a:off x="1076040" y="-73800"/>
                                <a:ext cx="114480" cy="21718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32040 h 1231200"/>
                                  <a:gd name="textAreaBottom" fmla="*/ 1199160 h 123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3480" y="1185480"/>
                                <a:ext cx="457200" cy="198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14个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6120" y="1507320"/>
                                <a:ext cx="1714680" cy="29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60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840" y="0"/>
                                  <a:ext cx="306000" cy="29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760" y="0"/>
                                  <a:ext cx="3060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2320" y="99000"/>
                                  <a:ext cx="244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2320" y="172080"/>
                                  <a:ext cx="244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8320" y="0"/>
                                  <a:ext cx="3060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0960" y="198000"/>
                                <a:ext cx="914400" cy="685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572040" y="0"/>
                                  <a:ext cx="342360" cy="339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54"/>
                                <a:stretch/>
                              </pic:blipFill>
                              <pic:spPr>
                                <a:xfrm>
                                  <a:off x="0" y="173880"/>
                                  <a:ext cx="342360" cy="339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77280" y="172800"/>
                                  <a:ext cx="342360" cy="339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56"/>
                                <a:stretch/>
                              </pic:blipFill>
                              <pic:spPr>
                                <a:xfrm>
                                  <a:off x="182160" y="345960"/>
                                  <a:ext cx="342360" cy="339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572040" y="259200"/>
                                  <a:ext cx="342360" cy="339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5pt;margin-top:15.6pt;width:374.85pt;height:186.8pt" coordorigin="543,312" coordsize="7497,3736">
                <v:group id="shape_0" style="position:absolute;left:543;top:535;width:2879;height:3157">
                  <v:group id="shape_0" style="position:absolute;left:543;top:535;width:2879;height:1553">
                    <v:shape id="shape_0" stroked="f" o:allowincell="f" style="position:absolute;left:3093;top:1036;width:328;height:743;mso-wrap-style:none;v-text-anchor:middle;rotation:18" type="_x0000_t75">
                      <v:imagedata r:id="rId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760;top:1004;width:328;height:743;mso-wrap-style:none;v-text-anchor:middle;rotation:18" type="_x0000_t75">
                      <v:imagedata r:id="rId5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436;top:1004;width:328;height:743;mso-wrap-style:none;v-text-anchor:middle;rotation:18" type="_x0000_t75">
                      <v:imagedata r:id="rId6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489;top:1343;width:328;height:743;mso-wrap-style:none;v-text-anchor:middle;rotation:18" type="_x0000_t75">
                      <v:imagedata r:id="rId6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74;top:1343;width:328;height:743;mso-wrap-style:none;v-text-anchor:middle;rotation:18" type="_x0000_t75">
                      <v:imagedata r:id="rId6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58;top:1343;width:328;height:743;mso-wrap-style:none;v-text-anchor:middle;rotation:18" type="_x0000_t75">
                      <v:imagedata r:id="rId6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;top:1343;width:328;height:743;mso-wrap-style:none;v-text-anchor:middle;rotation:18" type="_x0000_t75">
                      <v:imagedata r:id="rId6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805;top:615;width:328;height:743;mso-wrap-style:none;v-text-anchor:middle;rotation:18" type="_x0000_t75">
                      <v:imagedata r:id="rId6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489;top:582;width:328;height:743;mso-wrap-style:none;v-text-anchor:middle;rotation:18" type="_x0000_t75">
                      <v:imagedata r:id="rId6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74;top:576;width:328;height:743;mso-wrap-style:none;v-text-anchor:middle;rotation:18" type="_x0000_t75">
                      <v:imagedata r:id="rId6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58;top:534;width:328;height:743;mso-wrap-style:none;v-text-anchor:middle;rotation:18" type="_x0000_t75">
                      <v:imagedata r:id="rId6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;top:543;width:328;height:743;mso-wrap-style:none;v-text-anchor:middle;rotation:18" type="_x0000_t75">
                      <v:imagedata r:id="rId69" o:detectmouseclick="t"/>
                      <v:stroke color="#3465a4" joinstyle="round" endcap="flat"/>
                      <w10:wrap type="none"/>
                    </v:shape>
                  </v:group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1800;top:993;width:179;height:2699;mso-wrap-style:none;v-text-anchor:middle;rotation:270" type="_x0000_t87">
                    <v:fill o:detectmouseclick="t" on="false"/>
                    <v:stroke color="black" weight="25560" joinstyle="miter" endcap="flat"/>
                    <w10:wrap type="none"/>
                  </v:shape>
                  <v:group id="shape_0" style="position:absolute;left:603;top:3105;width:2700;height:468">
                    <v:rect id="shape_0" fillcolor="white" stroked="t" o:allowincell="f" style="position:absolute;left:603;top:3105;width:481;height:46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oval id="shape_0" fillcolor="white" stroked="t" o:allowincell="f" style="position:absolute;left:1181;top:3105;width:481;height:46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rect id="shape_0" fillcolor="white" stroked="t" o:allowincell="f" style="position:absolute;left:1760;top:3105;width:481;height:46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2339,3261" to="2723,32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39,3376" to="2723,33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821;top:3105;width:481;height:46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shape id="shape_0" fillcolor="black" stroked="t" o:allowincell="f" style="position:absolute;left:1623;top:2613;width:719;height:311;mso-wrap-style:none;v-text-anchor:middle" type="_x0000_t172">
                    <v:path textpathok="t"/>
                    <v:textpath on="t" fitshape="t" string="？个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4425;top:312;width:3614;height:3736">
                  <v:shape id="shape_0" fillcolor="black" stroked="t" o:allowincell="f" style="position:absolute;left:5040;top:312;width:719;height:371;mso-wrap-style:none;v-text-anchor:middle" type="_x0000_t172">
                    <v:path textpathok="t"/>
                    <v:textpath on="t" fitshape="t" string="？个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4425;top:628;width:3614;height:3420">
                    <v:group id="shape_0" style="position:absolute;left:4425;top:746;width:1798;height:1391">
                      <v:group id="shape_0" style="position:absolute;left:4425;top:746;width:1719;height:1391">
                        <v:shape id="shape_0" stroked="f" o:allowincell="f" style="position:absolute;left:5242;top:746;width:574;height:549;mso-wrap-style:none;v-text-anchor:middle" type="_x0000_t75">
                          <v:imagedata r:id="rId7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24;top:886;width:574;height:549;mso-wrap-style:none;v-text-anchor:middle" type="_x0000_t75">
                          <v:imagedata r:id="rId7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570;top:1026;width:574;height:549;mso-wrap-style:none;v-text-anchor:middle" type="_x0000_t75">
                          <v:imagedata r:id="rId7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079;top:1166;width:574;height:549;mso-wrap-style:none;v-text-anchor:middle" type="_x0000_t75">
                          <v:imagedata r:id="rId7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406;top:1447;width:574;height:549;mso-wrap-style:none;v-text-anchor:middle" type="_x0000_t75">
                          <v:imagedata r:id="rId7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425;top:1587;width:574;height:549;mso-wrap-style:none;v-text-anchor:middle" type="_x0000_t75">
                          <v:imagedata r:id="rId7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15;top:1587;width:574;height:549;mso-wrap-style:none;v-text-anchor:middle" type="_x0000_t75">
                          <v:imagedata r:id="rId7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88;top:1166;width:574;height:549;mso-wrap-style:none;v-text-anchor:middle" type="_x0000_t75">
                          <v:imagedata r:id="rId7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425;top:1193;width:1798;height:935">
                        <v:group id="shape_0" style="position:absolute;left:4425;top:1193;width:1798;height:935">
                          <v:line id="shape_0" from="5925,1548" to="5925,2121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group id="shape_0" style="position:absolute;left:4425;top:1193;width:1798;height:935">
                            <v:group id="shape_0" style="position:absolute;left:4425;top:1193;width:299;height:927">
                              <v:line id="shape_0" from="4425,1193" to="4724,1536" stroked="t" o:allowincell="f" style="position:absolute;flip:y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4425,1537" to="4574,1650" stroked="t" o:allowincell="f" style="position:absolute;flip:y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4425,1652" to="4574,1765" stroked="t" o:allowincell="f" style="position:absolute;flip:y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4425,1777" to="4574,1890" stroked="t" o:allowincell="f" style="position:absolute;flip:y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4425,1892" to="4574,2005" stroked="t" o:allowincell="f" style="position:absolute;flip:y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4425,2007" to="4574,2120" stroked="t" o:allowincell="f" style="position:absolute;flip:y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4425,1537" to="4425,2110" stroked="t" o:allowincell="f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425;top:1548;width:1499;height:581">
                              <v:line id="shape_0" from="4425,1554" to="5924,1554" stroked="t" o:allowincell="f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4425,1669" to="5924,1669" stroked="t" o:allowincell="f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4425,1784" to="5924,1784" stroked="t" o:allowincell="f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4425,1899" to="5924,1899" stroked="t" o:allowincell="f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4425,2014" to="5924,2014" stroked="t" o:allowincell="f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4425,2129" to="5924,2129" stroked="t" o:allowincell="f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4875,1554" to="4875,2127" stroked="t" o:allowincell="f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5325,1548" to="5325,2121" stroked="t" o:allowincell="f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925;top:1203;width:299;height:917">
                              <v:line id="shape_0" from="5925,1203" to="6224,1546" stroked="t" o:allowincell="f" style="position:absolute;flip:x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5925,1317" to="6224,1660" stroked="t" o:allowincell="f" style="position:absolute;flip:x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5925,1432" to="6224,1775" stroked="t" o:allowincell="f" style="position:absolute;flip:x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5925,1547" to="6224,1890" stroked="t" o:allowincell="f" style="position:absolute;flip:x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5925,1662" to="6224,2005" stroked="t" o:allowincell="f" style="position:absolute;flip:x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5925,1777" to="6224,2120" stroked="t" o:allowincell="f" style="position:absolute;flip:x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6075,1203" to="6224,1203" stroked="t" o:allowincell="f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6075,1317" to="6224,1317" stroked="t" o:allowincell="f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6075,1422" to="6224,1422" stroked="t" o:allowincell="f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6075,1547" to="6224,1547" stroked="t" o:allowincell="f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6075,1662" to="6224,1662" stroked="t" o:allowincell="f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6075,1777" to="6224,1777" stroked="t" o:allowincell="f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line id="shape_0" from="6075,1389" to="6075,1962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425,1537" to="5924,2110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t" o:allowincell="f" style="position:absolute;left:6120;top:630;width:179;height:3419;mso-wrap-style:none;v-text-anchor:middle;rotation:270" type="_x0000_t87">
                      <v:fill o:detectmouseclick="t" on="false"/>
                      <v:stroke color="black" weight="25560" joinstyle="miter" endcap="flat"/>
                      <w10:wrap type="none"/>
                    </v:shape>
                    <v:shape id="shape_0" fillcolor="black" stroked="t" o:allowincell="f" style="position:absolute;left:5895;top:2613;width:719;height:311;mso-wrap-style:none;v-text-anchor:middle" type="_x0000_t172">
                      <v:path textpathok="t"/>
                      <v:textpath on="t" fitshape="t" string="14个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group id="shape_0" style="position:absolute;left:4860;top:3120;width:2700;height:468">
                      <v:rect id="shape_0" fillcolor="white" stroked="t" o:allowincell="f" style="position:absolute;left:4860;top:3120;width:481;height:467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white" stroked="t" o:allowincell="f" style="position:absolute;left:5438;top:3120;width:481;height:467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6017;top:3120;width:481;height:467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6596,3276" to="6980,327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596,3391" to="6980,339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7078;top:3120;width:481;height:467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6600;top:1058;width:1440;height:1078">
                      <v:shape id="shape_0" stroked="f" o:allowincell="f" style="position:absolute;left:7501;top:1058;width:538;height:534;mso-wrap-style:none;v-text-anchor:middle" type="_x0000_t75"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600;top:1332;width:538;height:533;mso-wrap-style:none;v-text-anchor:middle" type="_x0000_t75"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194;top:1330;width:538;height:533;mso-wrap-style:none;v-text-anchor:middle" type="_x0000_t75"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887;top:1603;width:538;height:533;mso-wrap-style:none;v-text-anchor:middle" type="_x0000_t75"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01;top:1466;width:538;height:534;mso-wrap-style:none;v-text-anchor:middle" type="_x0000_t75">
                        <v:imagedata r:id="rId82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ascii="宋体;SimSun" w:hAnsi="宋体;SimSun" w:cs="宋体;SimSun"/>
          <w:b/>
          <w:sz w:val="24"/>
        </w:rPr>
        <w:t>三．看图列式计算。（每题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，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sz w:val="24"/>
        </w:rPr>
        <w:t>×3=24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用下面的数写出两个加法算式和两个减法算式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23825</wp:posOffset>
                </wp:positionV>
                <wp:extent cx="4114800" cy="1572895"/>
                <wp:effectExtent l="9525" t="0" r="9525" b="9525"/>
                <wp:wrapNone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572840"/>
                          <a:chOff x="0" y="0"/>
                          <a:chExt cx="4114800" cy="1572840"/>
                        </a:xfrm>
                      </wpg:grpSpPr>
                      <wpg:grpSp>
                        <wpg:cNvGrpSpPr/>
                        <wpg:grpSpPr>
                          <a:xfrm>
                            <a:off x="377280" y="0"/>
                            <a:ext cx="2670840" cy="491400"/>
                          </a:xfrm>
                        </wpg:grpSpPr>
                        <wps:wsp>
                          <wps:cNvSpPr txBox="1"/>
                          <wps:spPr>
                            <a:xfrm rot="20106600">
                              <a:off x="73080" y="50040"/>
                              <a:ext cx="217080" cy="395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272200">
                              <a:off x="1100520" y="44280"/>
                              <a:ext cx="235080" cy="393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233000">
                              <a:off x="2268720" y="47520"/>
                              <a:ext cx="343080" cy="396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80480"/>
                            <a:ext cx="411480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0"/>
                              <a:ext cx="3060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99000"/>
                              <a:ext cx="244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172800"/>
                              <a:ext cx="244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0"/>
                              <a:ext cx="3060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0"/>
                              <a:ext cx="3060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4880" y="0"/>
                              <a:ext cx="3060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0" y="99000"/>
                              <a:ext cx="244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0" y="172800"/>
                              <a:ext cx="244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0" y="0"/>
                              <a:ext cx="3060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9600"/>
                              <a:ext cx="3060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489600"/>
                              <a:ext cx="3060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588600"/>
                              <a:ext cx="244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662400"/>
                              <a:ext cx="244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489600"/>
                              <a:ext cx="3060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495360"/>
                              <a:ext cx="3060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4880" y="495360"/>
                              <a:ext cx="3060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0" y="594360"/>
                              <a:ext cx="244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0" y="667800"/>
                              <a:ext cx="244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0" y="495360"/>
                              <a:ext cx="3060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960" y="0"/>
                              <a:ext cx="228600" cy="304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60" y="482040"/>
                              <a:ext cx="228600" cy="304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0440" y="146520"/>
                              <a:ext cx="2286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440" y="641880"/>
                              <a:ext cx="2286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3.2pt;width:324.05pt;height:120.4pt" coordorigin="900,264" coordsize="6481,2408">
                <v:group id="shape_0" style="position:absolute;left:1610;top:264;width:3998;height:633">
                  <v:shape id="shape_0" fillcolor="black" stroked="t" o:allowincell="f" style="position:absolute;left:1609;top:274;width:341;height:622;mso-wrap-style:none;v-text-anchor:middle;rotation:335" type="_x0000_t172">
                    <v:path textpathok="t"/>
                    <v:textpath on="t" fitshape="t" string="4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227;top:264;width:369;height:619;mso-wrap-style:none;v-text-anchor:middle;rotation:338" type="_x0000_t172">
                    <v:path textpathok="t"/>
                    <v:textpath on="t" fitshape="t" string="9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067;top:269;width:539;height:623;mso-wrap-style:none;v-text-anchor:middle;rotation:21" type="_x0000_t172">
                    <v:path textpathok="t"/>
                    <v:textpath on="t" fitshape="t" string="13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900;top:1424;width:6481;height:1248">
                  <v:rect id="shape_0" fillcolor="white" stroked="t" o:allowincell="f" style="position:absolute;left:900;top:1424;width:481;height:4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2057;top:1424;width:481;height:4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636,1580" to="3020,15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6,1696" to="3020,16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118;top:1424;width:481;height:4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681;top:1424;width:481;height:4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837;top:1424;width:481;height:4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417,1580" to="6801,15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17,1696" to="6801,16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898;top:1424;width:481;height:4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900;top:2195;width:481;height:4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2057;top:2195;width:481;height:4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636,2351" to="3020,23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6,2467" to="3020,24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118;top:2195;width:481;height:4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681;top:2204;width:481;height:4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837;top:2204;width:481;height:4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417,2360" to="6801,23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17,2476" to="6801,24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898;top:2204;width:481;height:4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black" stroked="t" o:allowincell="f" style="position:absolute;left:1530;top:1424;width:359;height:479;mso-wrap-style:none;v-text-anchor:middle" type="_x0000_t172">
                    <v:path textpathok="t"/>
                    <v:textpath on="t" fitshape="t" string="+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530;top:2183;width:359;height:479;mso-wrap-style:none;v-text-anchor:middle" type="_x0000_t172">
                    <v:path textpathok="t"/>
                    <v:textpath on="t" fitshape="t" string="+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310,1655" to="5669,165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310,2435" to="5669,243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如果一次只能端两盘，那么一次最多能端多少个梨？最少能端多少个梨？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1371600" cy="485775"/>
                <wp:effectExtent l="0" t="0" r="635" b="9525"/>
                <wp:wrapNone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85640"/>
                          <a:chOff x="0" y="0"/>
                          <a:chExt cx="1371600" cy="485640"/>
                        </a:xfrm>
                      </wpg:grpSpPr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3">
                            <a:grayscl/>
                          </a:blip>
                          <a:stretch/>
                        </pic:blipFill>
                        <pic:spPr>
                          <a:xfrm>
                            <a:off x="800280" y="0"/>
                            <a:ext cx="29088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4">
                            <a:grayscl/>
                          </a:blip>
                          <a:stretch/>
                        </pic:blipFill>
                        <pic:spPr>
                          <a:xfrm>
                            <a:off x="457200" y="9360"/>
                            <a:ext cx="29088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5">
                            <a:grayscl/>
                          </a:blip>
                          <a:stretch/>
                        </pic:blipFill>
                        <pic:spPr>
                          <a:xfrm>
                            <a:off x="114480" y="0"/>
                            <a:ext cx="2901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386640"/>
                            <a:ext cx="13716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48240"/>
                              <a:ext cx="109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440"/>
                              <a:ext cx="274320" cy="9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0800" y="0"/>
                              <a:ext cx="274320" cy="9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920" y="2520"/>
                              <a:ext cx="13716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440"/>
                              <a:ext cx="13716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480" y="0"/>
                              <a:ext cx="13716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13716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0"/>
                              <a:ext cx="13716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13716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0120" y="0"/>
                              <a:ext cx="13716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13716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99000"/>
                              <a:ext cx="793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5.6pt;width:107.95pt;height:38.15pt" coordorigin="5760,312" coordsize="2159,763">
                <v:shape id="shape_0" stroked="f" o:allowincell="f" style="position:absolute;left:7020;top:312;width:457;height:632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6480;top:327;width:457;height:632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5940;top:312;width:456;height:632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group id="shape_0" style="position:absolute;left:5760;top:921;width:2159;height:155">
                  <v:line id="shape_0" from="5760,921" to="7919,9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76,997" to="7703,9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78,923" to="6209,10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8,921" to="7909,107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985,925" to="6200,100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201,923" to="6416,9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8,921" to="6623,9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624,921" to="6839,9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40,921" to="7055,9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56,921" to="7271,9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72,921" to="7487,9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488,921" to="7703,9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14,1077" to="7463,10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1371600" cy="497840"/>
                <wp:effectExtent l="0" t="0" r="0" b="9525"/>
                <wp:wrapNone/>
                <wp:docPr id="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97880"/>
                          <a:chOff x="0" y="0"/>
                          <a:chExt cx="1371600" cy="497880"/>
                        </a:xfrm>
                      </wpg:grpSpPr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9">
                            <a:grayscl/>
                          </a:blip>
                          <a:stretch/>
                        </pic:blipFill>
                        <pic:spPr>
                          <a:xfrm>
                            <a:off x="657360" y="3960"/>
                            <a:ext cx="28944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90">
                            <a:grayscl/>
                          </a:blip>
                          <a:stretch/>
                        </pic:blipFill>
                        <pic:spPr>
                          <a:xfrm>
                            <a:off x="419040" y="9360"/>
                            <a:ext cx="28944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1">
                            <a:grayscl/>
                          </a:blip>
                          <a:stretch/>
                        </pic:blipFill>
                        <pic:spPr>
                          <a:xfrm>
                            <a:off x="933480" y="0"/>
                            <a:ext cx="28944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2">
                            <a:grayscl/>
                          </a:blip>
                          <a:stretch/>
                        </pic:blipFill>
                        <pic:spPr>
                          <a:xfrm>
                            <a:off x="171360" y="9360"/>
                            <a:ext cx="28944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398880"/>
                            <a:ext cx="13716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48240"/>
                              <a:ext cx="109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080"/>
                              <a:ext cx="274320" cy="9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0800" y="0"/>
                              <a:ext cx="274320" cy="9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920" y="2520"/>
                              <a:ext cx="13716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080"/>
                              <a:ext cx="13716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480" y="0"/>
                              <a:ext cx="13716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13716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0"/>
                              <a:ext cx="13716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13716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0120" y="0"/>
                              <a:ext cx="13716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13716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99000"/>
                              <a:ext cx="793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7pt;width:107.95pt;height:39.15pt" coordorigin="0,234" coordsize="2159,783">
                <v:shape id="shape_0" stroked="f" o:allowincell="f" style="position:absolute;left:1035;top:240;width:455;height:632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660;top:249;width:455;height:632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1470;top:234;width:455;height:632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70;top:249;width:455;height:632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  <v:group id="shape_0" style="position:absolute;left:0;top:862;width:2159;height:154">
                  <v:line id="shape_0" from="0,862" to="2159,8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,938" to="1943,9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,864" to="449,10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18,862" to="2149,101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5,866" to="440,94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1,864" to="656,9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8,862" to="863,9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64,862" to="1079,9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0,862" to="1295,9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862" to="1511,9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12,862" to="1727,9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728,862" to="1943,9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,1018" to="1703,10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1371600" cy="495300"/>
                <wp:effectExtent l="0" t="0" r="0" b="9525"/>
                <wp:wrapNone/>
                <wp:docPr id="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95360"/>
                          <a:chOff x="0" y="0"/>
                          <a:chExt cx="1371600" cy="495360"/>
                        </a:xfrm>
                      </wpg:grpSpPr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97">
                            <a:grayscl/>
                          </a:blip>
                          <a:stretch/>
                        </pic:blipFill>
                        <pic:spPr>
                          <a:xfrm>
                            <a:off x="280800" y="9360"/>
                            <a:ext cx="29088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8">
                            <a:grayscl/>
                          </a:blip>
                          <a:stretch/>
                        </pic:blipFill>
                        <pic:spPr>
                          <a:xfrm>
                            <a:off x="1038240" y="16560"/>
                            <a:ext cx="28944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9">
                            <a:grayscl/>
                          </a:blip>
                          <a:stretch/>
                        </pic:blipFill>
                        <pic:spPr>
                          <a:xfrm>
                            <a:off x="786240" y="0"/>
                            <a:ext cx="2901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00">
                            <a:grayscl/>
                          </a:blip>
                          <a:stretch/>
                        </pic:blipFill>
                        <pic:spPr>
                          <a:xfrm>
                            <a:off x="552600" y="9360"/>
                            <a:ext cx="2901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01">
                            <a:grayscl/>
                          </a:blip>
                          <a:stretch/>
                        </pic:blipFill>
                        <pic:spPr>
                          <a:xfrm>
                            <a:off x="47520" y="19080"/>
                            <a:ext cx="2901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396360"/>
                            <a:ext cx="13716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48240"/>
                              <a:ext cx="109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080"/>
                              <a:ext cx="274320" cy="9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0800" y="0"/>
                              <a:ext cx="274320" cy="9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920" y="2520"/>
                              <a:ext cx="13716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080"/>
                              <a:ext cx="13716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480" y="0"/>
                              <a:ext cx="13716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13716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0"/>
                              <a:ext cx="13716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13716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0120" y="0"/>
                              <a:ext cx="13716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13716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99000"/>
                              <a:ext cx="793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5.6pt;width:107.95pt;height:38.95pt" coordorigin="2880,312" coordsize="2159,779">
                <v:shape id="shape_0" stroked="f" o:allowincell="f" style="position:absolute;left:3322;top:327;width:457;height:632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4515;top:338;width:455;height:632;mso-wrap-style:none;v-text-anchor:middle" type="_x0000_t75">
                  <v:imagedata r:id="rId103" o:detectmouseclick="t"/>
                  <v:stroke color="#3465a4" joinstyle="round" endcap="flat"/>
                  <w10:wrap type="none"/>
                </v:shape>
                <v:shape id="shape_0" stroked="f" o:allowincell="f" style="position:absolute;left:4118;top:312;width:456;height:632;mso-wrap-style:none;v-text-anchor:middle" type="_x0000_t75">
                  <v:imagedata r:id="rId104" o:detectmouseclick="t"/>
                  <v:stroke color="#3465a4" joinstyle="round" endcap="flat"/>
                  <w10:wrap type="none"/>
                </v:shape>
                <v:shape id="shape_0" stroked="f" o:allowincell="f" style="position:absolute;left:3750;top:327;width:456;height:632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2955;top:342;width:456;height:632;mso-wrap-style:none;v-text-anchor:middle" type="_x0000_t75">
                  <v:imagedata r:id="rId106" o:detectmouseclick="t"/>
                  <v:stroke color="#3465a4" joinstyle="round" endcap="flat"/>
                  <w10:wrap type="none"/>
                </v:shape>
                <v:group id="shape_0" style="position:absolute;left:2880;top:936;width:2159;height:155">
                  <v:line id="shape_0" from="2880,936" to="5039,9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96,1012" to="4823,10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98,938" to="3329,10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8,936" to="5029,108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105,940" to="3320,10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21,938" to="3536,10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28,936" to="3743,10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44,936" to="3959,10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936" to="4175,10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6,936" to="4391,10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2,936" to="4607,10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608,936" to="4823,10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34,1092" to="4583,10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最多：                           最少：       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485265" cy="40894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7">
                      <a:grayscl/>
                    </a:blip>
                    <a:srcRect l="-8" t="84243" r="6728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 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485265" cy="40894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8">
                      <a:grayscl/>
                    </a:blip>
                    <a:srcRect l="-8" t="84243" r="6728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        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数一数，分一分。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83760" cy="264858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8" r="32845" b="45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走进生活。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sz w:val="24"/>
        </w:rPr>
        <w:t>×2=16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52975" cy="14573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0">
                      <a:grayscl/>
                    </a:blip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43425" cy="25908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1">
                      <a:grayscl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112"/>
      <w:footerReference w:type="default" r:id="rId1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1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3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4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6.png"/><Relationship Id="rId45" Type="http://schemas.openxmlformats.org/officeDocument/2006/relationships/image" Target="media/image7.gif"/><Relationship Id="rId46" Type="http://schemas.openxmlformats.org/officeDocument/2006/relationships/image" Target="media/image7.gif"/><Relationship Id="rId47" Type="http://schemas.openxmlformats.org/officeDocument/2006/relationships/image" Target="media/image7.gif"/><Relationship Id="rId48" Type="http://schemas.openxmlformats.org/officeDocument/2006/relationships/image" Target="media/image7.gif"/><Relationship Id="rId49" Type="http://schemas.openxmlformats.org/officeDocument/2006/relationships/image" Target="media/image7.gif"/><Relationship Id="rId50" Type="http://schemas.openxmlformats.org/officeDocument/2006/relationships/image" Target="media/image7.gif"/><Relationship Id="rId51" Type="http://schemas.openxmlformats.org/officeDocument/2006/relationships/image" Target="media/image7.gif"/><Relationship Id="rId52" Type="http://schemas.openxmlformats.org/officeDocument/2006/relationships/image" Target="media/image7.gif"/><Relationship Id="rId53" Type="http://schemas.openxmlformats.org/officeDocument/2006/relationships/image" Target="media/image7.gif"/><Relationship Id="rId54" Type="http://schemas.openxmlformats.org/officeDocument/2006/relationships/image" Target="media/image7.gif"/><Relationship Id="rId55" Type="http://schemas.openxmlformats.org/officeDocument/2006/relationships/image" Target="media/image7.gif"/><Relationship Id="rId56" Type="http://schemas.openxmlformats.org/officeDocument/2006/relationships/image" Target="media/image7.gif"/><Relationship Id="rId57" Type="http://schemas.openxmlformats.org/officeDocument/2006/relationships/image" Target="media/image7.gif"/><Relationship Id="rId58" Type="http://schemas.openxmlformats.org/officeDocument/2006/relationships/image" Target="media/image6.png"/><Relationship Id="rId59" Type="http://schemas.openxmlformats.org/officeDocument/2006/relationships/image" Target="media/image6.png"/><Relationship Id="rId60" Type="http://schemas.openxmlformats.org/officeDocument/2006/relationships/image" Target="media/image6.png"/><Relationship Id="rId61" Type="http://schemas.openxmlformats.org/officeDocument/2006/relationships/image" Target="media/image6.png"/><Relationship Id="rId62" Type="http://schemas.openxmlformats.org/officeDocument/2006/relationships/image" Target="media/image6.png"/><Relationship Id="rId63" Type="http://schemas.openxmlformats.org/officeDocument/2006/relationships/image" Target="media/image6.png"/><Relationship Id="rId64" Type="http://schemas.openxmlformats.org/officeDocument/2006/relationships/image" Target="media/image6.png"/><Relationship Id="rId65" Type="http://schemas.openxmlformats.org/officeDocument/2006/relationships/image" Target="media/image6.png"/><Relationship Id="rId66" Type="http://schemas.openxmlformats.org/officeDocument/2006/relationships/image" Target="media/image6.png"/><Relationship Id="rId67" Type="http://schemas.openxmlformats.org/officeDocument/2006/relationships/image" Target="media/image6.png"/><Relationship Id="rId68" Type="http://schemas.openxmlformats.org/officeDocument/2006/relationships/image" Target="media/image6.png"/><Relationship Id="rId69" Type="http://schemas.openxmlformats.org/officeDocument/2006/relationships/image" Target="media/image6.png"/><Relationship Id="rId70" Type="http://schemas.openxmlformats.org/officeDocument/2006/relationships/image" Target="media/image8.gif"/><Relationship Id="rId71" Type="http://schemas.openxmlformats.org/officeDocument/2006/relationships/image" Target="media/image8.gif"/><Relationship Id="rId72" Type="http://schemas.openxmlformats.org/officeDocument/2006/relationships/image" Target="media/image8.gif"/><Relationship Id="rId73" Type="http://schemas.openxmlformats.org/officeDocument/2006/relationships/image" Target="media/image8.gif"/><Relationship Id="rId74" Type="http://schemas.openxmlformats.org/officeDocument/2006/relationships/image" Target="media/image8.gif"/><Relationship Id="rId75" Type="http://schemas.openxmlformats.org/officeDocument/2006/relationships/image" Target="media/image8.gif"/><Relationship Id="rId76" Type="http://schemas.openxmlformats.org/officeDocument/2006/relationships/image" Target="media/image8.gif"/><Relationship Id="rId77" Type="http://schemas.openxmlformats.org/officeDocument/2006/relationships/image" Target="media/image8.gif"/><Relationship Id="rId78" Type="http://schemas.openxmlformats.org/officeDocument/2006/relationships/image" Target="media/image9.gif"/><Relationship Id="rId79" Type="http://schemas.openxmlformats.org/officeDocument/2006/relationships/image" Target="media/image9.gif"/><Relationship Id="rId80" Type="http://schemas.openxmlformats.org/officeDocument/2006/relationships/image" Target="media/image9.gif"/><Relationship Id="rId81" Type="http://schemas.openxmlformats.org/officeDocument/2006/relationships/image" Target="media/image9.gif"/><Relationship Id="rId82" Type="http://schemas.openxmlformats.org/officeDocument/2006/relationships/image" Target="media/image9.gif"/><Relationship Id="rId83" Type="http://schemas.openxmlformats.org/officeDocument/2006/relationships/image" Target="media/image10.png"/><Relationship Id="rId84" Type="http://schemas.openxmlformats.org/officeDocument/2006/relationships/image" Target="media/image10.png"/><Relationship Id="rId85" Type="http://schemas.openxmlformats.org/officeDocument/2006/relationships/image" Target="media/image10.png"/><Relationship Id="rId86" Type="http://schemas.openxmlformats.org/officeDocument/2006/relationships/image" Target="media/image10.png"/><Relationship Id="rId87" Type="http://schemas.openxmlformats.org/officeDocument/2006/relationships/image" Target="media/image10.png"/><Relationship Id="rId88" Type="http://schemas.openxmlformats.org/officeDocument/2006/relationships/image" Target="media/image10.png"/><Relationship Id="rId89" Type="http://schemas.openxmlformats.org/officeDocument/2006/relationships/image" Target="media/image10.png"/><Relationship Id="rId90" Type="http://schemas.openxmlformats.org/officeDocument/2006/relationships/image" Target="media/image10.png"/><Relationship Id="rId91" Type="http://schemas.openxmlformats.org/officeDocument/2006/relationships/image" Target="media/image10.png"/><Relationship Id="rId92" Type="http://schemas.openxmlformats.org/officeDocument/2006/relationships/image" Target="media/image10.png"/><Relationship Id="rId93" Type="http://schemas.openxmlformats.org/officeDocument/2006/relationships/image" Target="media/image10.png"/><Relationship Id="rId94" Type="http://schemas.openxmlformats.org/officeDocument/2006/relationships/image" Target="media/image10.png"/><Relationship Id="rId95" Type="http://schemas.openxmlformats.org/officeDocument/2006/relationships/image" Target="media/image10.png"/><Relationship Id="rId96" Type="http://schemas.openxmlformats.org/officeDocument/2006/relationships/image" Target="media/image10.png"/><Relationship Id="rId97" Type="http://schemas.openxmlformats.org/officeDocument/2006/relationships/image" Target="media/image10.png"/><Relationship Id="rId98" Type="http://schemas.openxmlformats.org/officeDocument/2006/relationships/image" Target="media/image10.png"/><Relationship Id="rId99" Type="http://schemas.openxmlformats.org/officeDocument/2006/relationships/image" Target="media/image10.png"/><Relationship Id="rId100" Type="http://schemas.openxmlformats.org/officeDocument/2006/relationships/image" Target="media/image10.png"/><Relationship Id="rId101" Type="http://schemas.openxmlformats.org/officeDocument/2006/relationships/image" Target="media/image10.png"/><Relationship Id="rId102" Type="http://schemas.openxmlformats.org/officeDocument/2006/relationships/image" Target="media/image10.png"/><Relationship Id="rId103" Type="http://schemas.openxmlformats.org/officeDocument/2006/relationships/image" Target="media/image10.png"/><Relationship Id="rId104" Type="http://schemas.openxmlformats.org/officeDocument/2006/relationships/image" Target="media/image10.png"/><Relationship Id="rId105" Type="http://schemas.openxmlformats.org/officeDocument/2006/relationships/image" Target="media/image10.png"/><Relationship Id="rId106" Type="http://schemas.openxmlformats.org/officeDocument/2006/relationships/image" Target="media/image10.png"/><Relationship Id="rId107" Type="http://schemas.openxmlformats.org/officeDocument/2006/relationships/image" Target="media/image11.png"/><Relationship Id="rId108" Type="http://schemas.openxmlformats.org/officeDocument/2006/relationships/image" Target="media/image11.png"/><Relationship Id="rId109" Type="http://schemas.openxmlformats.org/officeDocument/2006/relationships/image" Target="media/image12.png"/><Relationship Id="rId110" Type="http://schemas.openxmlformats.org/officeDocument/2006/relationships/image" Target="media/image13.jpeg"/><Relationship Id="rId111" Type="http://schemas.openxmlformats.org/officeDocument/2006/relationships/image" Target="media/image11.png"/><Relationship Id="rId112" Type="http://schemas.openxmlformats.org/officeDocument/2006/relationships/header" Target="header1.xml"/><Relationship Id="rId113" Type="http://schemas.openxmlformats.org/officeDocument/2006/relationships/footer" Target="footer1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2T09:51:00Z</dcterms:modified>
  <cp:revision>91</cp:revision>
  <dc:subject/>
  <dc:title>2011学年度第一学期普陀区初三质量调研</dc:title>
</cp:coreProperties>
</file>