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75" w:before="0" w:after="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四年级奥数题：统筹规划（一）</w:t>
      </w:r>
    </w:p>
    <w:p>
      <w:pPr>
        <w:pStyle w:val="Normal"/>
        <w:widowControl/>
        <w:spacing w:lineRule="atLeast" w:line="360" w:before="280" w:after="225"/>
        <w:jc w:val="left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【试题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烧水沏茶时，洗水壶要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烧开水要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洗茶壶要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洗茶杯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拿茶叶要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如何安排才能尽早喝上茶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【分析】：先洗水壶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然后烧开水，在烧水的时候去洗茶壶、洗茶杯、拿茶叶。共需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+10=1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【试题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3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吨货物要从甲地运往乙地，大卡车的载重量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吨，小卡车的载重量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吨，大卡车与小卡车每车次的耗油量分别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升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升，问如何选派车辆才能使运输耗油量最少？这时共需耗油多少升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【分析】：依题意，大卡车每吨耗油量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÷5=2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升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；小卡车每吨耗油量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÷2=2.5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升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为了节省汽油应尽量选派大卡车运货，又由于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37=5×27+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因此，最优调运方案是：选派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车次大卡车及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车次小卡车即可将货物全部运完，且这时耗油量最少，只需用油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×27+5×1=275(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公升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)</w:t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【试题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用一只平底锅烙饼，锅上只能放两个饼，烙熟饼的一面需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两面共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现在需要烙熟三个饼，最少需要几分钟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【分析】：一般的做法是先同时烙两张饼，需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之后再烙第三张饼，还要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共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但我们注意到，在单独烙第三张饼的时候，另外一个烙饼的位置是空的，这说明可能浪费了时间，怎么解决这个问题呢？</w:t>
      </w:r>
    </w:p>
    <w:p>
      <w:pPr>
        <w:pStyle w:val="Normal"/>
        <w:widowControl/>
        <w:spacing w:lineRule="atLeast" w:line="360" w:before="280" w:after="225"/>
        <w:jc w:val="left"/>
        <w:rPr>
          <w:rFonts w:ascii="ˎ̥;Times New Roman" w:hAnsi="ˎ̥;Times New Roma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t>   </w:t>
      </w:r>
      <w:r>
        <w:rPr>
          <w:rFonts w:eastAsia="ˎ̥;Times New Roman" w:cs="ˎ̥;Times New Roman" w:ascii="ˎ̥;Times New Roman" w:hAnsi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我们可以先烙第一、二两张饼的第一面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后，拿下第一张饼，放上第三张饼，并给第二张饼翻面，再过两分钟，第二张饼烙好了，这时取下第二张饼，并将第三张饼翻过来，同时把第一张饼未烙的一面放上。两分钟后，第一张和第三张饼也烙好了，整个过程用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t> 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四年级奥数题：统筹规划问题（二）</w:t>
      </w:r>
    </w:p>
    <w:p>
      <w:pPr>
        <w:pStyle w:val="Normal"/>
        <w:widowControl/>
        <w:spacing w:lineRule="atLeast" w:line="360" w:before="280" w:after="225"/>
        <w:jc w:val="left"/>
        <w:rPr/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【试题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甲、乙、丙、丁四人同时到一个小水龙头处用水，甲洗拖布需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乙洗抹布需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丙用桶接水需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丁洗衣服需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怎样安排四人的用水顺序，才能使他们所花的总时间最少，并求出这个总时间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【分析】：所花的总时间是指这四人各自所用时间与等待时间的总和，由于各自用水时间是固定的，所以只能想办法减少等待的时间，即应该安排用水时间少的人先用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应按丙，乙，甲，丁顺序用水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丙等待时间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用水时间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总计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乙等待时间为丙用水时间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乙用水时间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总计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甲等待时间为丙和乙用水时间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甲用水时间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总计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丁等待时间为丙、乙和甲用水时间共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丁用水时间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总计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总时间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。</w:t>
      </w:r>
    </w:p>
    <w:p>
      <w:pPr>
        <w:pStyle w:val="Normal"/>
        <w:widowControl/>
        <w:numPr>
          <w:ilvl w:val="0"/>
          <w:numId w:val="0"/>
        </w:numPr>
        <w:spacing w:lineRule="atLeast" w:line="375" w:before="280" w:after="280"/>
        <w:jc w:val="center"/>
        <w:outlineLvl w:val="1"/>
        <w:rPr>
          <w:rFonts w:ascii="ˎ̥;Times New Roman" w:hAnsi="ˎ̥;Times New Roman" w:cs="宋体;SimSun"/>
          <w:b/>
          <w:b/>
          <w:bCs/>
          <w:color w:val="333333"/>
          <w:kern w:val="2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 w:val="33"/>
          <w:szCs w:val="33"/>
        </w:rPr>
        <w:t>四年级奥数题：统筹规划问题（三）</w:t>
      </w:r>
    </w:p>
    <w:p>
      <w:pPr>
        <w:pStyle w:val="Normal"/>
        <w:widowControl/>
        <w:spacing w:lineRule="atLeast" w:line="360" w:before="280" w:after="225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【试题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甲、乙、丙、丁四个人过桥，分别需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。因为天黑，必须借助于手电筒过桥，可是他们总共只有一个手电筒，并且桥的载重能力有限，最多只能承受两个人的重量，也就是说，每次最多过两个人。现在希望可以用最短的时间过桥，怎样才能做到最短呢？你来帮他们安排一下吧。最短时间是多少分钟呢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【分析】：大家都很容易想到，让甲、乙搭配，丙、丁搭配应该比较节省时间。而他们只有一个手电筒，每次又只能过两个人，所以每次过桥后，还得有一个人返回送手电筒。为了节省时间，肯定是尽可能让速度快的人承担往返送手电筒的任务。那么就应该让甲和乙先过桥，用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再由甲返回送手电筒，需要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然后丙、丁搭配过桥，用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。接下来乙返回，送手电筒，用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再和甲一起过桥，又用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。所以花费的总时间为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7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【试题】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、小明骑在牛背上赶牛过河，共有甲乙丙丁四头牛，甲牛过河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乙牛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丙牛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丁牛需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每次只能骑一头牛，赶一头牛过河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【分析】：要使过河时间最少，应抓住以下两点：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1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同时过河的两头牛过河时间差要尽可能小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2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过河后应骑用时最少的牛回来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解：小明骑在甲牛背上赶乙牛过河后，再骑甲牛返回，用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然后骑在丙牛背上赶丁牛过河后，再骑乙牛返回，用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最后骑在甲牛背上赶乙牛过河，不用返回，用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　　总共用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(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)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3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。</w:t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  <w:t> </w:t>
      </w:r>
    </w:p>
    <w:p>
      <w:pPr>
        <w:pStyle w:val="Normal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i w:val="false"/>
      <w:iCs w:val="false"/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9:21:00Z</dcterms:created>
  <dc:creator>微软用户</dc:creator>
  <dc:description/>
  <cp:keywords/>
  <dc:language>en-US</dc:language>
  <cp:lastModifiedBy>taoer</cp:lastModifiedBy>
  <dcterms:modified xsi:type="dcterms:W3CDTF">2013-12-10T05:57:00Z</dcterms:modified>
  <cp:revision>5</cp:revision>
  <dc:subject/>
  <dc:title/>
</cp:coreProperties>
</file>