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粗圆简体;黑体" w:hAnsi="方正粗圆简体;黑体" w:eastAsia="方正粗圆简体;黑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0090</wp:posOffset>
                </wp:positionH>
                <wp:positionV relativeFrom="paragraph">
                  <wp:posOffset>-3413125</wp:posOffset>
                </wp:positionV>
                <wp:extent cx="390525" cy="11842750"/>
                <wp:effectExtent l="0" t="0" r="0" b="825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00" cy="11842920"/>
                          <a:chOff x="0" y="0"/>
                          <a:chExt cx="390600" cy="1184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600" cy="973908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2917800"/>
                              <a:ext cx="0" cy="208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99440" y="5001120"/>
                              <a:ext cx="1987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9440" y="7269480"/>
                              <a:ext cx="1987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9440" y="9547920"/>
                              <a:ext cx="1987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76000" y="2376000"/>
                              <a:ext cx="51188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班级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姓名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720" y="5185440"/>
                            <a:ext cx="4320" cy="6657480"/>
                          </a:xfrm>
                        </wpg:grpSpPr>
                        <wps:wsp>
                          <wps:cNvSpPr/>
                          <wps:spPr>
                            <a:xfrm>
                              <a:off x="4320" y="2291040"/>
                              <a:ext cx="0" cy="208800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569480"/>
                              <a:ext cx="0" cy="208800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8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3.8pt;margin-top:-81.7pt;width:403.05pt;height:745.4pt" coordorigin="-4876,-1634" coordsize="8061,14908">
                <v:group id="shape_0" style="position:absolute;left:-4876;top:-1634;width:8061;height:11584">
                  <v:line id="shape_0" from="-654,-780" to="-654,2507" stroked="t" o:allowincell="f" style="position:absolute">
                    <v:stroke color="black" weight="15840" dashstyle="short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820;top:2501;width:312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20;top:6073;width:312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20;top:9661;width:312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76;top:-1633;width:8060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班级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651;top:2791;width:6;height:10483">
                  <v:line id="shape_0" from="-644,6399" to="-644,9686" stroked="t" o:allowincell="f" style="position:absolute">
                    <v:stroke color="black" weight="15840" dashstyle="shortdot" joinstyle="miter" endcap="round"/>
                    <v:fill o:detectmouseclick="t" on="false"/>
                    <w10:wrap type="none"/>
                  </v:line>
                  <v:line id="shape_0" from="-644,9987" to="-644,13274" stroked="t" o:allowincell="f" style="position:absolute">
                    <v:stroke color="black" weight="15840" dashstyle="shortdot" joinstyle="miter" endcap="round"/>
                    <v:fill o:detectmouseclick="t" on="false"/>
                    <w10:wrap type="none"/>
                  </v:line>
                  <v:line id="shape_0" from="-651,2791" to="-651,6078" stroked="t" o:allowincell="f" style="position:absolute">
                    <v:stroke color="black" weight="158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方正粗圆简体;黑体" w:ascii="方正粗圆简体;黑体" w:hAnsi="方正粗圆简体;黑体"/>
          <w:sz w:val="28"/>
          <w:szCs w:val="28"/>
        </w:rPr>
        <w:t>2013-2014</w:t>
      </w:r>
      <w:r>
        <w:rPr>
          <w:rFonts w:ascii="方正粗圆简体;黑体" w:hAnsi="方正粗圆简体;黑体" w:eastAsia="方正粗圆简体;黑体"/>
          <w:sz w:val="28"/>
          <w:szCs w:val="28"/>
        </w:rPr>
        <w:t>一年级上册语文金牌训练测评卷</w:t>
      </w:r>
      <w:r>
        <w:rPr>
          <w:rFonts w:eastAsia="方正粗圆简体;黑体" w:ascii="方正粗圆简体;黑体" w:hAnsi="方正粗圆简体;黑体"/>
          <w:sz w:val="28"/>
          <w:szCs w:val="28"/>
        </w:rPr>
        <w:t>·</w:t>
      </w:r>
      <w:r>
        <w:rPr>
          <w:rFonts w:ascii="方正粗圆简体;黑体" w:hAnsi="方正粗圆简体;黑体" w:eastAsia="方正粗圆简体;黑体"/>
          <w:sz w:val="28"/>
          <w:szCs w:val="28"/>
        </w:rPr>
        <w:t>北师版</w:t>
      </w:r>
    </w:p>
    <w:p>
      <w:pPr>
        <w:pStyle w:val="Normal"/>
        <w:jc w:val="center"/>
        <w:rPr/>
      </w:pPr>
      <w:r>
        <w:rPr>
          <w:rFonts w:ascii="方正准圆简体;黑体" w:hAnsi="方正准圆简体;黑体" w:cs="华文中宋" w:eastAsia="方正准圆简体;黑体"/>
          <w:spacing w:val="40"/>
          <w:sz w:val="32"/>
          <w:szCs w:val="32"/>
        </w:rPr>
        <w:t>第三单元</w:t>
      </w:r>
    </w:p>
    <w:p>
      <w:pPr>
        <w:pStyle w:val="Normal"/>
        <w:spacing w:before="0" w:after="93"/>
        <w:jc w:val="center"/>
        <w:rPr/>
      </w:pPr>
      <w:r>
        <w:rPr>
          <w:rFonts w:ascii="楷体_GB2312;Arial Unicode MS" w:hAnsi="楷体_GB2312;Arial Unicode MS" w:cs="华文中宋" w:eastAsia="楷体_GB2312;Arial Unicode MS"/>
          <w:b/>
          <w:spacing w:val="20"/>
          <w:szCs w:val="21"/>
        </w:rPr>
        <w:t>（时间</w:t>
      </w:r>
      <w:r>
        <w:rPr>
          <w:rFonts w:eastAsia="楷体_GB2312;Arial Unicode MS" w:cs="华文中宋" w:ascii="楷体_GB2312;Arial Unicode MS" w:hAnsi="楷体_GB2312;Arial Unicode MS"/>
          <w:b/>
          <w:spacing w:val="20"/>
          <w:szCs w:val="21"/>
        </w:rPr>
        <w:t>60</w:t>
      </w:r>
      <w:r>
        <w:rPr>
          <w:rFonts w:ascii="楷体_GB2312;Arial Unicode MS" w:hAnsi="楷体_GB2312;Arial Unicode MS" w:cs="华文中宋" w:eastAsia="楷体_GB2312;Arial Unicode MS"/>
          <w:b/>
          <w:spacing w:val="20"/>
          <w:szCs w:val="21"/>
        </w:rPr>
        <w:t>分钟   满分</w:t>
      </w:r>
      <w:r>
        <w:rPr>
          <w:rFonts w:eastAsia="楷体_GB2312;Arial Unicode MS" w:cs="华文中宋" w:ascii="楷体_GB2312;Arial Unicode MS" w:hAnsi="楷体_GB2312;Arial Unicode MS"/>
          <w:b/>
          <w:spacing w:val="20"/>
          <w:szCs w:val="21"/>
        </w:rPr>
        <w:t>100</w:t>
      </w:r>
      <w:r>
        <w:rPr/>
        <w:t>分）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80"/>
        <w:gridCol w:w="681"/>
        <w:gridCol w:w="681"/>
        <w:gridCol w:w="685"/>
        <w:gridCol w:w="693"/>
        <w:gridCol w:w="702"/>
        <w:gridCol w:w="728"/>
        <w:gridCol w:w="736"/>
        <w:gridCol w:w="744"/>
        <w:gridCol w:w="770"/>
      </w:tblGrid>
      <w:tr>
        <w:trPr>
          <w:trHeight w:val="401" w:hRule="exac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题号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一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二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四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五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六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七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八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九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总分</w:t>
            </w:r>
          </w:p>
        </w:tc>
      </w:tr>
      <w:tr>
        <w:trPr>
          <w:trHeight w:val="401" w:hRule="exact"/>
        </w:trPr>
        <w:tc>
          <w:tcPr>
            <w:tcW w:w="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得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小猴学样。</w:t>
      </w: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22225</wp:posOffset>
            </wp:positionV>
            <wp:extent cx="2865120" cy="2856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好朋友手拉手。</w:t>
      </w:r>
      <w:r>
        <w:rPr>
          <w:rFonts w:eastAsia="黑体;SimHei" w:cs="黑体;SimHei" w:ascii="黑体;SimHei" w:hAnsi="黑体;SimHei"/>
          <w:sz w:val="28"/>
          <w:szCs w:val="28"/>
        </w:rPr>
        <w:t>12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680</wp:posOffset>
                </wp:positionH>
                <wp:positionV relativeFrom="paragraph">
                  <wp:posOffset>635</wp:posOffset>
                </wp:positionV>
                <wp:extent cx="4206240" cy="495300"/>
                <wp:effectExtent l="5080" t="5080" r="5080" b="14605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495360"/>
                          <a:chOff x="0" y="0"/>
                          <a:chExt cx="420624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49536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0"/>
                            <a:ext cx="548640" cy="49536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0"/>
                            <a:ext cx="548640" cy="49536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0"/>
                            <a:ext cx="548640" cy="49536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0"/>
                            <a:ext cx="548640" cy="49536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0"/>
                            <a:ext cx="548640" cy="49536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0pt;width:331.2pt;height:39pt" coordorigin="768,0" coordsize="6624,78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768;top:0;width:863;height:779;mso-wrap-style:squar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20;top:0;width:863;height:779;mso-wrap-style:squar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72;top:0;width:863;height:779;mso-wrap-style:squar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24;top:0;width:863;height:779;mso-wrap-style:squar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快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76;top:0;width:863;height:779;mso-wrap-style:squar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28;top:0;width:863;height:779;mso-wrap-style:squar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680</wp:posOffset>
                </wp:positionH>
                <wp:positionV relativeFrom="paragraph">
                  <wp:posOffset>319405</wp:posOffset>
                </wp:positionV>
                <wp:extent cx="4206240" cy="495300"/>
                <wp:effectExtent l="5080" t="5080" r="5080" b="14605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495360"/>
                          <a:chOff x="0" y="0"/>
                          <a:chExt cx="420624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49536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0"/>
                            <a:ext cx="548640" cy="49536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0"/>
                            <a:ext cx="548640" cy="49536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0"/>
                            <a:ext cx="548640" cy="49536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0"/>
                            <a:ext cx="548640" cy="49536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0"/>
                            <a:ext cx="548640" cy="495360"/>
                          </a:xfrm>
                          <a:custGeom>
                            <a:avLst/>
                            <a:gdLst>
                              <a:gd name="textAreaLeft" fmla="*/ 73080 w 311040"/>
                              <a:gd name="textAreaRight" fmla="*/ 237960 w 311040"/>
                              <a:gd name="textAreaTop" fmla="*/ 32760 h 280800"/>
                              <a:gd name="textAreaBottom" fmla="*/ 1760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5.15pt;width:331.2pt;height:39pt" coordorigin="768,503" coordsize="6624,780">
                <v:shape id="shape_0" stroked="t" o:allowincell="f" style="position:absolute;left:768;top:503;width:863;height:779;mso-wrap-style:squar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20;top:503;width:863;height:779;mso-wrap-style:squar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72;top:503;width:863;height:779;mso-wrap-style:squar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24;top:503;width:863;height:779;mso-wrap-style:squar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76;top:503;width:863;height:779;mso-wrap-style:squar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28;top:503;width:863;height:779;mso-wrap-style:squar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乐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花落谁家。</w:t>
      </w:r>
      <w:r>
        <w:rPr>
          <w:rFonts w:eastAsia="黑体;SimHei" w:cs="黑体;SimHei" w:ascii="黑体;SimHei" w:hAnsi="黑体;SimHei"/>
          <w:sz w:val="28"/>
          <w:szCs w:val="28"/>
        </w:rPr>
        <w:t>12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4206240" cy="533400"/>
                <wp:effectExtent l="0" t="0" r="0" b="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533520"/>
                          <a:chOff x="0" y="0"/>
                          <a:chExt cx="4206240" cy="53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533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548640" cy="53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6520" y="71640"/>
                              <a:ext cx="2692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" y="0"/>
                            <a:ext cx="548640" cy="533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48640" cy="53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6520" y="71640"/>
                              <a:ext cx="2692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548640" cy="533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548640" cy="53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6520" y="71640"/>
                              <a:ext cx="2692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548640" cy="533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548640" cy="53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6520" y="71640"/>
                              <a:ext cx="2692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548640" cy="533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548640" cy="53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6520" y="71640"/>
                              <a:ext cx="2692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548640" cy="5335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548640" cy="53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6520" y="71640"/>
                              <a:ext cx="2692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0pt;width:331.2pt;height:42pt" coordorigin="960,0" coordsize="6624,840">
                <v:group id="shape_0" style="position:absolute;left:960;top:0;width:864;height:8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60;top:0;width:863;height:8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1;top:113;width:423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12;top:0;width:864;height:840">
                  <v:shape id="shape_0" stroked="f" o:allowincell="f" style="position:absolute;left:2112;top:0;width:863;height:83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3;top:113;width:423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64;top:0;width:864;height:840">
                  <v:shape id="shape_0" stroked="f" o:allowincell="f" style="position:absolute;left:3264;top:0;width:863;height:83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95;top:113;width:423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16;top:0;width:864;height:840">
                  <v:shape id="shape_0" stroked="f" o:allowincell="f" style="position:absolute;left:4416;top:0;width:863;height:83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47;top:113;width:423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68;top:0;width:864;height:840">
                  <v:shape id="shape_0" stroked="f" o:allowincell="f" style="position:absolute;left:5568;top:0;width:863;height:83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99;top:113;width:423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20;top:0;width:864;height:840">
                  <v:shape id="shape_0" stroked="f" o:allowincell="f" style="position:absolute;left:6720;top:0;width:863;height:83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51;top:113;width:423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鸡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马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四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牛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五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花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六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鱼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节日我知道。</w:t>
      </w:r>
      <w:r>
        <w:rPr>
          <w:rFonts w:eastAsia="黑体;SimHei" w:cs="黑体;SimHei" w:ascii="黑体;SimHei" w:hAnsi="黑体;SimHei"/>
          <w:sz w:val="28"/>
          <w:szCs w:val="28"/>
        </w:rPr>
        <w:t>12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  <w:r>
        <w:rPr>
          <w:rFonts w:eastAsia="Times New Roman"/>
          <w:color w:val="EAEAEA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080</wp:posOffset>
                </wp:positionH>
                <wp:positionV relativeFrom="paragraph">
                  <wp:posOffset>99060</wp:posOffset>
                </wp:positionV>
                <wp:extent cx="3840480" cy="1024890"/>
                <wp:effectExtent l="0" t="0" r="0" b="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024920"/>
                          <a:chOff x="0" y="0"/>
                          <a:chExt cx="3840480" cy="1024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15812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43200" y="0"/>
                            <a:ext cx="1097280" cy="10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7.8pt;width:302.4pt;height:80.7pt" coordorigin="808,156" coordsize="6048,1614">
                <v:shape id="shape_0" stroked="f" o:allowincell="f" style="position:absolute;left:808;top:156;width:1823;height:16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128;top:156;width:1727;height:161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一月一日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三月八日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56280</wp:posOffset>
            </wp:positionH>
            <wp:positionV relativeFrom="paragraph">
              <wp:posOffset>99060</wp:posOffset>
            </wp:positionV>
            <wp:extent cx="1216025" cy="10953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2120</wp:posOffset>
            </wp:positionH>
            <wp:positionV relativeFrom="paragraph">
              <wp:posOffset>99060</wp:posOffset>
            </wp:positionV>
            <wp:extent cx="1242060" cy="11042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五月一日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六月一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0070</wp:posOffset>
            </wp:positionH>
            <wp:positionV relativeFrom="paragraph">
              <wp:posOffset>88900</wp:posOffset>
            </wp:positionV>
            <wp:extent cx="1233805" cy="108712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7240</wp:posOffset>
            </wp:positionH>
            <wp:positionV relativeFrom="paragraph">
              <wp:posOffset>80010</wp:posOffset>
            </wp:positionV>
            <wp:extent cx="1158240" cy="101727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九月十日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十月一日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一字开花。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98425" distR="111125" simplePos="0" locked="0" layoutInCell="0" allowOverlap="1" relativeHeight="9">
                <wp:simplePos x="0" y="0"/>
                <wp:positionH relativeFrom="column">
                  <wp:posOffset>426720</wp:posOffset>
                </wp:positionH>
                <wp:positionV relativeFrom="paragraph">
                  <wp:posOffset>99060</wp:posOffset>
                </wp:positionV>
                <wp:extent cx="1704975" cy="1485900"/>
                <wp:effectExtent l="0" t="5080" r="0" b="508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486080"/>
                          <a:chOff x="0" y="0"/>
                          <a:chExt cx="1704960" cy="1486080"/>
                        </a:xfrm>
                      </wpg:grpSpPr>
                      <wps:wsp>
                        <wps:cNvSpPr/>
                        <wps:spPr>
                          <a:xfrm>
                            <a:off x="393120" y="0"/>
                            <a:ext cx="914400" cy="59436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39600 h 336960"/>
                              <a:gd name="textAreaBottom" fmla="*/ 211320 h 3369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70080" y="891720"/>
                            <a:ext cx="914400" cy="59436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39600 h 336960"/>
                              <a:gd name="textAreaBottom" fmla="*/ 211320 h 3369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2800">
                            <a:off x="888120" y="404640"/>
                            <a:ext cx="914400" cy="68580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45720 h 388800"/>
                              <a:gd name="textAreaBottom" fmla="*/ 24408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28800">
                            <a:off x="-117360" y="457200"/>
                            <a:ext cx="914400" cy="59436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39600 h 336960"/>
                              <a:gd name="textAreaBottom" fmla="*/ 211320 h 3369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396360"/>
                            <a:ext cx="800280" cy="66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7.8pt;width:151.15pt;height:116.95pt" coordorigin="486,156" coordsize="3023,2339">
                <v:shape id="shape_0" stroked="t" o:allowincell="f" style="position:absolute;left:1291;top:156;width:1439;height:93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5;top:1560;width:1439;height:935;mso-wrap-style:none;v-text-anchor:middle;rotation:180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2;top:793;width:1439;height:1079;mso-wrap-style:none;v-text-anchor:middle;rotation:88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7;top:876;width:1439;height:935;mso-wrap-style:none;v-text-anchor:middle;rotation:275" type="_x0000_t74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1387;top:780;width:1259;height:10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8425" distR="11112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704975" cy="1485900"/>
                <wp:effectExtent l="0" t="5080" r="0" b="508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486080"/>
                          <a:chOff x="0" y="0"/>
                          <a:chExt cx="1704960" cy="1486080"/>
                        </a:xfrm>
                      </wpg:grpSpPr>
                      <wps:wsp>
                        <wps:cNvSpPr/>
                        <wps:spPr>
                          <a:xfrm>
                            <a:off x="393120" y="0"/>
                            <a:ext cx="914400" cy="59436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39600 h 336960"/>
                              <a:gd name="textAreaBottom" fmla="*/ 211320 h 3369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70080" y="891720"/>
                            <a:ext cx="914400" cy="59436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39600 h 336960"/>
                              <a:gd name="textAreaBottom" fmla="*/ 211320 h 3369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2800">
                            <a:off x="888120" y="404640"/>
                            <a:ext cx="914400" cy="68580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45720 h 388800"/>
                              <a:gd name="textAreaBottom" fmla="*/ 24408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28800">
                            <a:off x="-117360" y="457200"/>
                            <a:ext cx="914400" cy="59436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39600 h 336960"/>
                              <a:gd name="textAreaBottom" fmla="*/ 211320 h 3369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396360"/>
                            <a:ext cx="800280" cy="66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5pt;margin-top:7.8pt;width:151.2pt;height:116.95pt" coordorigin="4135,156" coordsize="3024,2339">
                <v:shape id="shape_0" stroked="t" o:allowincell="f" style="position:absolute;left:4939;top:156;width:1439;height:93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03;top:1560;width:1439;height:935;mso-wrap-style:none;v-text-anchor:middle;rotation:180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20;top:793;width:1439;height:1079;mso-wrap-style:none;v-text-anchor:middle;rotation:88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5;top:876;width:1439;height:935;mso-wrap-style:none;v-text-anchor:middle;rotation:275" type="_x0000_t74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5035;top:780;width:1259;height:10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连一连，说一说。</w:t>
      </w:r>
      <w:r>
        <w:rPr>
          <w:rFonts w:eastAsia="黑体;SimHei" w:cs="黑体;SimHei" w:ascii="黑体;SimHei" w:hAnsi="黑体;SimHei"/>
          <w:sz w:val="28"/>
          <w:szCs w:val="28"/>
        </w:rPr>
        <w:t>12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</wp:posOffset>
                </wp:positionH>
                <wp:positionV relativeFrom="paragraph">
                  <wp:posOffset>635</wp:posOffset>
                </wp:positionV>
                <wp:extent cx="4450080" cy="2278380"/>
                <wp:effectExtent l="0" t="0" r="0" b="508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960" cy="2278440"/>
                          <a:chOff x="0" y="0"/>
                          <a:chExt cx="4449960" cy="227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5240" cy="9374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975240" cy="9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3720" y="445680"/>
                              <a:ext cx="48780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小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8120" y="0"/>
                            <a:ext cx="975240" cy="9374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975240" cy="9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4080" y="445680"/>
                              <a:ext cx="48780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白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975240" cy="9374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975240" cy="9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3720" y="445680"/>
                              <a:ext cx="48780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种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975240" cy="9374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975240" cy="9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3720" y="445680"/>
                              <a:ext cx="48780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鱼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040" y="1487880"/>
                            <a:ext cx="916200" cy="790560"/>
                          </a:xfrm>
                          <a:prstGeom prst="upArrow">
                            <a:avLst>
                              <a:gd name="adj1" fmla="val 57861"/>
                              <a:gd name="adj2" fmla="val 615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蓝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1487880"/>
                            <a:ext cx="916200" cy="790560"/>
                          </a:xfrm>
                          <a:prstGeom prst="upArrow">
                            <a:avLst>
                              <a:gd name="adj1" fmla="val 57861"/>
                              <a:gd name="adj2" fmla="val 615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树林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1487880"/>
                            <a:ext cx="916200" cy="790560"/>
                          </a:xfrm>
                          <a:prstGeom prst="upArrow">
                            <a:avLst>
                              <a:gd name="adj1" fmla="val 57861"/>
                              <a:gd name="adj2" fmla="val 615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河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2920" y="1487880"/>
                            <a:ext cx="916200" cy="790560"/>
                          </a:xfrm>
                          <a:prstGeom prst="upArrow">
                            <a:avLst>
                              <a:gd name="adj1" fmla="val 57861"/>
                              <a:gd name="adj2" fmla="val 615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泥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0pt;width:350.4pt;height:179.4pt" coordorigin="672,0" coordsize="7008,3588">
                <v:group id="shape_0" style="position:absolute;left:672;top:0;width:1536;height:1476">
                  <v:shape id="shape_0" stroked="f" o:allowincell="f" style="position:absolute;left:672;top:0;width:1535;height:147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6;top:702;width:767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小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96;top:0;width:1536;height:1476">
                  <v:shape id="shape_0" stroked="f" o:allowincell="f" style="position:absolute;left:2496;top:0;width:1535;height:147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0;top:702;width:767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白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0;top:0;width:1536;height:1476">
                  <v:shape id="shape_0" stroked="f" o:allowincell="f" style="position:absolute;left:4320;top:0;width:1535;height:147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04;top:702;width:767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种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44;top:0;width:1536;height:1476">
                  <v:shape id="shape_0" stroked="f" o:allowincell="f" style="position:absolute;left:6144;top:0;width:1535;height:147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28;top:702;width:767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鱼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765;top:2343;width:1442;height:124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蓝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6;top:2343;width:1442;height:124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树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7;top:2343;width:1442;height:124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1;top:2343;width:1442;height:124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泥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例：小河是鱼儿的家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是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的家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是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的家。</w:t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我是模仿高手。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</w:p>
    <w:p>
      <w:pPr>
        <w:pStyle w:val="Normal"/>
        <w:ind w:firstLine="560"/>
        <w:rPr/>
      </w:pPr>
      <w:r>
        <w:rPr>
          <w:sz w:val="28"/>
          <w:szCs w:val="28"/>
        </w:rPr>
        <w:t>爸爸爱我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爱我，</w:t>
      </w:r>
    </w:p>
    <w:p>
      <w:pPr>
        <w:pStyle w:val="Normal"/>
        <w:ind w:firstLine="560"/>
        <w:rPr/>
      </w:pPr>
      <w:r>
        <w:rPr>
          <w:sz w:val="28"/>
          <w:szCs w:val="28"/>
        </w:rPr>
        <w:t>妈妈爱我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爱我，</w:t>
      </w:r>
    </w:p>
    <w:p>
      <w:pPr>
        <w:pStyle w:val="Normal"/>
        <w:ind w:firstLine="560"/>
        <w:rPr/>
      </w:pPr>
      <w:r>
        <w:rPr>
          <w:sz w:val="28"/>
          <w:szCs w:val="28"/>
        </w:rPr>
        <w:t>我也爱爸爸妈妈。我也爱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、我知道。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</w:p>
    <w:p>
      <w:pPr>
        <w:pStyle w:val="Normal"/>
        <w:ind w:firstLine="560"/>
        <w:rPr/>
      </w:pPr>
      <w:r>
        <w:rPr>
          <w:sz w:val="28"/>
          <w:szCs w:val="28"/>
        </w:rPr>
        <w:t>我家住在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我家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口人。</w:t>
      </w:r>
    </w:p>
    <w:p>
      <w:pPr>
        <w:pStyle w:val="Normal"/>
        <w:ind w:firstLine="560"/>
        <w:rPr/>
      </w:pPr>
      <w:r>
        <w:rPr>
          <w:sz w:val="28"/>
          <w:szCs w:val="28"/>
        </w:rPr>
        <w:t>爸爸叫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妈妈叫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节日里全家人一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九、看图写话。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46680</wp:posOffset>
            </wp:positionH>
            <wp:positionV relativeFrom="paragraph">
              <wp:posOffset>635</wp:posOffset>
            </wp:positionV>
            <wp:extent cx="1828800" cy="12966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0200</wp:posOffset>
            </wp:positionH>
            <wp:positionV relativeFrom="paragraph">
              <wp:posOffset>635</wp:posOffset>
            </wp:positionV>
            <wp:extent cx="1889760" cy="132334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1160</wp:posOffset>
            </wp:positionH>
            <wp:positionV relativeFrom="paragraph">
              <wp:posOffset>198120</wp:posOffset>
            </wp:positionV>
            <wp:extent cx="1828800" cy="130365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46680</wp:posOffset>
            </wp:positionH>
            <wp:positionV relativeFrom="paragraph">
              <wp:posOffset>198120</wp:posOffset>
            </wp:positionV>
            <wp:extent cx="1828800" cy="131254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60"/>
        <w:jc w:val="left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60"/>
        <w:jc w:val="left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60"/>
        <w:jc w:val="left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60"/>
        <w:jc w:val="left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602"/>
        <w:jc w:val="left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b/>
          <w:sz w:val="30"/>
          <w:szCs w:val="30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粗圆简体">
    <w:altName w:val="黑体"/>
    <w:charset w:val="86"/>
    <w:family w:val="script"/>
    <w:pitch w:val="default"/>
  </w:font>
  <w:font w:name="方正准圆简体">
    <w:altName w:val="黑体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3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2"/>
    <w:qFormat/>
    <w:rPr>
      <w:rFonts w:ascii="宋体;SimSun" w:hAnsi="宋体;SimSun" w:cs="宋体;SimSu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19T07:34:00Z</dcterms:modified>
  <cp:revision>17</cp:revision>
  <dc:subject/>
  <dc:title>2011学年度第一学期普陀区初三质量调研</dc:title>
</cp:coreProperties>
</file>