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-2014</w:t>
      </w:r>
      <w:r>
        <w:rPr>
          <w:sz w:val="32"/>
          <w:szCs w:val="32"/>
        </w:rPr>
        <w:t>第七、八单元考点演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．填一填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在钟面上，时针走</w:t>
      </w:r>
      <w:r>
        <w:rPr>
          <w:sz w:val="32"/>
          <w:szCs w:val="32"/>
        </w:rPr>
        <w:t>1</w:t>
      </w:r>
      <w:r>
        <w:rPr>
          <w:sz w:val="32"/>
          <w:szCs w:val="32"/>
        </w:rPr>
        <w:t>大格的时间是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），分针走</w:t>
      </w:r>
      <w:r>
        <w:rPr>
          <w:sz w:val="32"/>
          <w:szCs w:val="32"/>
        </w:rPr>
        <w:t>1</w:t>
      </w:r>
      <w:r>
        <w:rPr>
          <w:sz w:val="32"/>
          <w:szCs w:val="32"/>
        </w:rPr>
        <w:t>大格的时间是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，走</w:t>
      </w:r>
      <w:r>
        <w:rPr>
          <w:sz w:val="32"/>
          <w:szCs w:val="32"/>
        </w:rPr>
        <w:t>6</w:t>
      </w:r>
      <w:r>
        <w:rPr>
          <w:sz w:val="32"/>
          <w:szCs w:val="32"/>
        </w:rPr>
        <w:t>大格的时间是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妈妈买来苹果、橘子、西瓜三种水果，每两种水果做一种拼盘，，一共可以做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种拼盘。</w:t>
      </w:r>
      <w:r>
        <w:rPr>
          <w:color w:val="EAEAEA"/>
        </w:rPr>
        <w:t>K b1. Co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小猴、小狗和小猫三只小动物排队进游乐场，一共有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种不同的排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用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三个数字做成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种不同的两位数，分别是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时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=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时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241040" cy="3409315"/>
                <wp:effectExtent l="0" t="0" r="0" b="0"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080" cy="3409200"/>
                          <a:chOff x="0" y="0"/>
                          <a:chExt cx="3241080" cy="340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1080" cy="34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241080" cy="331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990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31935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7600">
                            <a:off x="1439280" y="1610280"/>
                            <a:ext cx="289440" cy="2865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ctr" rot="1986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990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0" y="314280"/>
                            <a:ext cx="705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0" y="891000"/>
                            <a:ext cx="2160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000" y="2401560"/>
                            <a:ext cx="216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0" y="2977560"/>
                            <a:ext cx="705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2977560"/>
                            <a:ext cx="14400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2474640"/>
                            <a:ext cx="1440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61920"/>
                            <a:ext cx="72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14280"/>
                            <a:ext cx="72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261720"/>
                            <a:ext cx="5619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537200"/>
                            <a:ext cx="3106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704320"/>
                            <a:ext cx="3106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557720"/>
                            <a:ext cx="310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6000" y="891000"/>
                            <a:ext cx="575280" cy="793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754640"/>
                            <a:ext cx="359280" cy="646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360" y="458640"/>
                            <a:ext cx="3106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961560"/>
                            <a:ext cx="3106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2pt;height:268.45pt" coordorigin="0,0" coordsize="5104,5369">
                <v:rect id="shape_0" stroked="f" o:allowincell="f" style="position:absolute;left:0;top:0;width:5103;height:5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56;width:5103;height:52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oval>
                <v:line id="shape_0" from="2495,156" to="2495,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5,5029" to="2495,53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66;top:2536;width:455;height:450;mso-wrap-style:square;v-text-anchor:middle;rotation:29;mso-position-horizontal-relative:char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495,156" to="2495,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2,495" to="3852,7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2,1403" to="4761,1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2,3782" to="4761,40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2,4689" to="3852,49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,4689" to="1473,50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,3897" to="566,40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,1515" to="453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,495" to="1473,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1;top:412;width:884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2421;width:48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4259;width:48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2453;width:488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1403" to="3513,2652" stroked="t" o:allowincell="f" style="position:absolute;flip: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495,2763" to="3060,3781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89;top:722;width:48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514;width:48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选一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从</w:t>
      </w:r>
      <w:r>
        <w:rPr>
          <w:sz w:val="32"/>
          <w:szCs w:val="32"/>
        </w:rPr>
        <w:t>12</w:t>
      </w:r>
      <w:r>
        <w:rPr>
          <w:sz w:val="32"/>
          <w:szCs w:val="32"/>
        </w:rPr>
        <w:t>开始，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走一圈，正好是</w:t>
      </w:r>
      <w:r>
        <w:rPr>
          <w:sz w:val="32"/>
          <w:szCs w:val="32"/>
        </w:rPr>
        <w:t>1</w:t>
      </w:r>
      <w:r>
        <w:rPr>
          <w:sz w:val="32"/>
          <w:szCs w:val="32"/>
        </w:rPr>
        <w:t>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.</w:t>
      </w:r>
      <w:r>
        <w:rPr>
          <w:sz w:val="32"/>
          <w:szCs w:val="32"/>
        </w:rPr>
        <w:t>时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分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秒针</w:t>
      </w:r>
      <w:hyperlink r:id="rId2">
        <w:r>
          <w:rPr>
            <w:rStyle w:val="InternetLink"/>
            <w:color w:val="FFFFFF"/>
            <w:sz w:val="15"/>
            <w:szCs w:val="15"/>
          </w:rPr>
          <w:t xml:space="preserve">w 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用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和</w:t>
      </w:r>
      <w:r>
        <w:rPr>
          <w:sz w:val="32"/>
          <w:szCs w:val="32"/>
        </w:rPr>
        <w:t>6</w:t>
      </w:r>
      <w:r>
        <w:rPr>
          <w:sz w:val="32"/>
          <w:szCs w:val="32"/>
        </w:rPr>
        <w:t>三个数字能组成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个不同的三位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.3         B. 4      C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每天早晨小松鼠</w:t>
      </w:r>
      <w:r>
        <w:rPr>
          <w:sz w:val="32"/>
          <w:szCs w:val="32"/>
        </w:rPr>
        <w:t>6:00</w:t>
      </w:r>
      <w:r>
        <w:rPr>
          <w:sz w:val="32"/>
          <w:szCs w:val="32"/>
        </w:rPr>
        <w:t>起床，公鸡</w:t>
      </w:r>
      <w:r>
        <w:rPr>
          <w:sz w:val="32"/>
          <w:szCs w:val="32"/>
        </w:rPr>
        <w:t>5:50</w:t>
      </w:r>
      <w:r>
        <w:rPr>
          <w:sz w:val="32"/>
          <w:szCs w:val="32"/>
        </w:rPr>
        <w:t>起床，小猪</w:t>
      </w:r>
      <w:r>
        <w:rPr>
          <w:sz w:val="32"/>
          <w:szCs w:val="32"/>
        </w:rPr>
        <w:t>6;10</w:t>
      </w:r>
      <w:r>
        <w:rPr>
          <w:sz w:val="32"/>
          <w:szCs w:val="32"/>
        </w:rPr>
        <w:t>起床。这三只小动物中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起得最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小松鼠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公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小猪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三个人进行跳棋比赛，每两个人都要赛一场，一共要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3       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    C.6</w:t>
      </w:r>
      <w:r>
        <w:rPr>
          <w:color w:val="EAEAEA"/>
          <w:sz w:val="15"/>
          <w:szCs w:val="15"/>
        </w:rPr>
        <w:t xml:space="preserve">X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从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时半到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时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，经过了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10      B.20      C.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．用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0</w:t>
      </w:r>
      <w:r>
        <w:rPr>
          <w:sz w:val="32"/>
          <w:szCs w:val="32"/>
        </w:rPr>
        <w:t>这三种数字卡片能组成多少个不同的两位数？其中最大的数比最小的数大多少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任意选择两种球，一共有多少种不同的选法？</w:t>
      </w:r>
    </w:p>
    <w:p>
      <w:pPr>
        <w:pStyle w:val="Normal"/>
        <w:widowControl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图片：</w:t>
      </w:r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kern w:val="0"/>
          <w:sz w:val="18"/>
          <w:szCs w:val="18"/>
        </w:rPr>
        <w:br/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029970" cy="909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913130" cy="87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kern w:val="0"/>
          <w:sz w:val="18"/>
          <w:szCs w:val="18"/>
        </w:rPr>
        <w:drawing>
          <wp:inline distT="0" distB="0" distL="0" distR="0">
            <wp:extent cx="102743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kern w:val="0"/>
          <w:sz w:val="32"/>
          <w:szCs w:val="32"/>
        </w:rPr>
      </w:pPr>
      <w:r>
        <w:rPr>
          <w:rFonts w:cs="Tahoma" w:ascii="Tahoma" w:hAnsi="Tahoma"/>
          <w:color w:val="333333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把食盐、糖和味精分别放入下面的调料盒中，有多少种不同的方法？</w:t>
      </w:r>
      <w:hyperlink r:id="rId6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838200</wp:posOffset>
                </wp:positionH>
                <wp:positionV relativeFrom="line">
                  <wp:posOffset>-4411980</wp:posOffset>
                </wp:positionV>
                <wp:extent cx="5257165" cy="3069590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69720"/>
                          <a:chOff x="0" y="0"/>
                          <a:chExt cx="5257080" cy="306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347.4pt;width:413.95pt;height:241.7pt" coordorigin="1320,-6948" coordsize="8279,4834">
                <v:rect id="shape_0" stroked="f" o:allowincell="f" style="position:absolute;left:1320;top:-6948;width:8278;height:4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-819150</wp:posOffset>
                </wp:positionH>
                <wp:positionV relativeFrom="line">
                  <wp:posOffset>-398145</wp:posOffset>
                </wp:positionV>
                <wp:extent cx="5257165" cy="3069590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69720"/>
                          <a:chOff x="0" y="0"/>
                          <a:chExt cx="5257080" cy="306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5pt;margin-top:-31.35pt;width:413.95pt;height:241.7pt" coordorigin="-1290,-627" coordsize="8279,4834">
                <v:rect id="shape_0" stroked="f" o:allowincell="f" style="position:absolute;left:-1290;top:-627;width:8278;height:4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8:07:00Z</dcterms:modified>
  <cp:revision>23</cp:revision>
  <dc:subject/>
  <dc:title>2011学年度第一学期普陀区初三质量调研</dc:title>
</cp:coreProperties>
</file>