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sz w:val="36"/>
          <w:szCs w:val="36"/>
        </w:rPr>
        <w:t>Unit6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 My Clothes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Lesson 32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内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A Listen, circle and say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B Think, link and talk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C Let’s read and write together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目的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通过讨论复习服装的表达并且增强自己的生活能力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通过书写冬季常穿的服装，使新学的单词落实到笔头上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重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学会表达在四季穿什么服装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难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在练习</w:t>
      </w:r>
      <w:r>
        <w:rPr>
          <w:sz w:val="36"/>
          <w:szCs w:val="36"/>
        </w:rPr>
        <w:t>B</w:t>
      </w:r>
      <w:r>
        <w:rPr>
          <w:sz w:val="36"/>
          <w:szCs w:val="36"/>
        </w:rPr>
        <w:t>中选择时学生要注意有的服装可以在多个季节穿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前准备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挂图，教学录音磁带，单词卡片，四季的照片各一张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过程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做游戏，复习服装单词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师说句子：</w:t>
      </w:r>
      <w:r>
        <w:rPr>
          <w:sz w:val="36"/>
          <w:szCs w:val="36"/>
        </w:rPr>
        <w:t>Teacher says: Show me jeans.</w:t>
      </w:r>
      <w:r>
        <w:rPr>
          <w:sz w:val="36"/>
          <w:szCs w:val="36"/>
        </w:rPr>
        <w:t>学生根据教师发号的命令将对应的单词举起来或不做动作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What</w:t>
      </w:r>
      <w:r>
        <w:rPr>
          <w:rFonts w:cs="宋体;SimSun" w:ascii="宋体;SimSun" w:hAnsi="宋体;SimSun"/>
          <w:sz w:val="36"/>
          <w:szCs w:val="36"/>
        </w:rPr>
        <w:t>’</w:t>
      </w:r>
      <w:r>
        <w:rPr>
          <w:sz w:val="36"/>
          <w:szCs w:val="36"/>
        </w:rPr>
        <w:t xml:space="preserve">s missing? </w:t>
      </w:r>
      <w:r>
        <w:rPr>
          <w:sz w:val="36"/>
          <w:szCs w:val="36"/>
        </w:rPr>
        <w:t>游戏，看一看谁的记忆力和辨别单词的能力强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出示单词，全班齐读单词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说一说，学习根据天气穿衣服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出示教学挂图，用英文描述图中的季节、天气和</w:t>
      </w:r>
      <w:r>
        <w:rPr>
          <w:sz w:val="36"/>
          <w:szCs w:val="36"/>
        </w:rPr>
        <w:t>Bill</w:t>
      </w:r>
      <w:r>
        <w:rPr>
          <w:sz w:val="36"/>
          <w:szCs w:val="36"/>
        </w:rPr>
        <w:t>的服装；也可以师生对话进行练习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播放课文录音，模仿录音的语音语调进行描述冬天在户外穿的服装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想一想，你在冬季到户外玩时穿什么服装呢？让学生仔细思考后四人一个小组进行描述，由小组代表发言进行描述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拿出事先准备的春、夏、秋不同季节的照片，让学生看照片描述各个季节穿的不同服装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单词归类：将书中的服装与相应的季节用线连接起来，同桌同学进行对话练习，互相纠正答案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A: What do you wear in winter?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B: I wear my cap, scarf, gloves, down coat, jeans and sneaker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写一写，巩固不同天气穿不同服装的表达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请几名同学看图读句子，全班同学一起看图读句子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师指导同学将图中表示的单词填在空白处，注意字母的书写规则和格式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师带领全班齐读抄写好的句子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堂小节：</w:t>
      </w:r>
      <w:r>
        <w:rPr>
          <w:sz w:val="36"/>
          <w:szCs w:val="36"/>
        </w:rPr>
        <w:t>Today we learned how to describe the clothes in the different seasons we wore. We did the exercises in lesson thirty-two. You did the good job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作业：</w:t>
      </w:r>
      <w:r>
        <w:rPr>
          <w:sz w:val="36"/>
          <w:szCs w:val="36"/>
        </w:rPr>
        <w:t>Copy the new words one line each one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板书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Lesson 32</w:t>
      </w:r>
    </w:p>
    <w:p>
      <w:pPr>
        <w:pStyle w:val="Normal"/>
        <w:spacing w:lineRule="exact" w:line="400"/>
        <w:rPr/>
      </w:pPr>
      <w:r>
        <w:rPr>
          <w:sz w:val="36"/>
          <w:szCs w:val="36"/>
        </w:rPr>
        <w:t>What do you wear in winter?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I wear my cap, scarf, gloves, down coat, jeans and sneaker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Lesson 33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内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A Find and say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B Let’s talk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C Draw and say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D Read and write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目的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请学生根据天气选择合适的服装，复习有关服装的单词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学生询问不同天气穿什么服装，练习学生的语言表达能力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让学生熟悉有关服装单词的拼写形式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重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总结不同天气穿不同的服装，培养学生的生活能力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难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不同季节穿不同服装的英文表达方式，句子较长，由简到难练习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前准备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挂图，教学录音磁带，学生准备彩笔，服装单词卡片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过程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看图读单词，复习本课用到的单词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师生对话，复习单词：</w:t>
      </w:r>
      <w:r>
        <w:rPr>
          <w:sz w:val="36"/>
          <w:szCs w:val="36"/>
        </w:rPr>
        <w:t>T: What</w:t>
      </w:r>
      <w:r>
        <w:rPr>
          <w:rFonts w:cs="宋体;SimSun" w:ascii="宋体;SimSun" w:hAnsi="宋体;SimSun"/>
          <w:sz w:val="36"/>
          <w:szCs w:val="36"/>
        </w:rPr>
        <w:t>’</w:t>
      </w:r>
      <w:r>
        <w:rPr>
          <w:sz w:val="36"/>
          <w:szCs w:val="36"/>
        </w:rPr>
        <w:t>s this? S: It</w:t>
      </w:r>
      <w:r>
        <w:rPr>
          <w:rFonts w:cs="宋体;SimSun" w:ascii="宋体;SimSun" w:hAnsi="宋体;SimSun"/>
          <w:sz w:val="36"/>
          <w:szCs w:val="36"/>
        </w:rPr>
        <w:t>’</w:t>
      </w:r>
      <w:r>
        <w:rPr>
          <w:sz w:val="36"/>
          <w:szCs w:val="36"/>
        </w:rPr>
        <w:t>s a sunny day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: What season is it? S: It’s spring. T: What’s this? S: It’s a down coat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描述图片，将复习过的单词运用到句子中：</w:t>
      </w:r>
    </w:p>
    <w:p>
      <w:pPr>
        <w:pStyle w:val="Normal"/>
        <w:spacing w:lineRule="exact" w:line="400"/>
        <w:rPr/>
      </w:pPr>
      <w:r>
        <w:rPr>
          <w:sz w:val="36"/>
          <w:szCs w:val="36"/>
        </w:rPr>
        <w:t>It’s windy in spring in Beijing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师生对话，引入本课的内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: It’s windy in spring. What do you wear in spring?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S: I wear my sweater, jeans and sneaker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练一练，学习表达不同天气穿不同服装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出示</w:t>
      </w:r>
      <w:r>
        <w:rPr>
          <w:sz w:val="36"/>
          <w:szCs w:val="36"/>
        </w:rPr>
        <w:t>A</w:t>
      </w:r>
      <w:r>
        <w:rPr>
          <w:sz w:val="36"/>
          <w:szCs w:val="36"/>
        </w:rPr>
        <w:t>部分的教学挂图，师生对话问答描述每一幅图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: What season is it in Harbin? S: It’s winter.</w:t>
      </w:r>
    </w:p>
    <w:p>
      <w:pPr>
        <w:pStyle w:val="Normal"/>
        <w:spacing w:lineRule="exact" w:line="400"/>
        <w:rPr/>
      </w:pPr>
      <w:r>
        <w:rPr>
          <w:sz w:val="36"/>
          <w:szCs w:val="36"/>
        </w:rPr>
        <w:t>T: What’s the weather like? S: It’s snowy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: It’s a snowy day in Harbin. What do you wear?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S: I wear my down coat, cap and glove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播放录音，检测自己说的对不对，然后跟随录音朗读句子，注意录音中的语音语调；选择合适的服装把服装的标号写在空格中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出示不同天气的图片，复习天气的表达方法；师生问答练习：可以将问答扩充到谈论各种天气，如：天气冷的时候、热的时候、温暖的时候和凉爽的时候等等；</w:t>
      </w:r>
    </w:p>
    <w:p>
      <w:pPr>
        <w:pStyle w:val="Normal"/>
        <w:spacing w:lineRule="exact" w:line="400"/>
        <w:rPr/>
      </w:pPr>
      <w:r>
        <w:rPr>
          <w:sz w:val="36"/>
          <w:szCs w:val="36"/>
        </w:rPr>
        <w:t>T: What do you wear on sunny days? S: I wear my T-shirt, shorts and sunglasse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: What do you wear on warm days? S: I wear my jacket and jeans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将自己的描述画在书中，边画边说：</w:t>
      </w:r>
      <w:r>
        <w:rPr>
          <w:sz w:val="36"/>
          <w:szCs w:val="36"/>
        </w:rPr>
        <w:t>I wear my shorts on sunny day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学生画完后同学之间互相展示，说一说体会其中的乐趣；请几名同学将自己画的内容描述出来，全班进行评比，对说的好的同学进行奖励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写一写，熟悉单词的音、形、义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出示有关服装的几个单词，全班进行朗读和拼读练习，教师从中进行指导，让学生熟悉各个单词的拼写，鼓励在课堂上就可以将单词记住的同学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将单词用手写体抄在书上，教师巡视进行指导，学生边抄写边拼读单词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按照书上的手写体方式将单词抄在练习本上，注意书写格式和规则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堂小节：</w:t>
      </w:r>
      <w:r>
        <w:rPr>
          <w:sz w:val="36"/>
          <w:szCs w:val="36"/>
        </w:rPr>
        <w:t>Today we learned that we wore different clothes on different weather. We did the exercises in lesson thirty-three. You did the good job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作业：</w:t>
      </w:r>
      <w:r>
        <w:rPr>
          <w:sz w:val="36"/>
          <w:szCs w:val="36"/>
        </w:rPr>
        <w:t>Copy the words one line each one and recite them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板书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Lesson 33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It’s a snowy day in Harbin. What do you wear?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I wear my down coat, cap and glove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Lesson 34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内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A Let’s chant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B Let’s match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C Let’s read and write together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D Let’s chant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目的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学习歌谣，了解丝、羊毛和棉花的来源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通过连线练习进一步了解衣服的质地并学习用语言表达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复习字母</w:t>
      </w:r>
      <w:r>
        <w:rPr>
          <w:sz w:val="36"/>
          <w:szCs w:val="36"/>
        </w:rPr>
        <w:t>A</w:t>
      </w:r>
      <w:r>
        <w:rPr>
          <w:sz w:val="36"/>
          <w:szCs w:val="36"/>
        </w:rPr>
        <w:t>到</w:t>
      </w:r>
      <w:r>
        <w:rPr>
          <w:sz w:val="36"/>
          <w:szCs w:val="36"/>
        </w:rPr>
        <w:t>K</w:t>
      </w:r>
      <w:r>
        <w:rPr>
          <w:sz w:val="36"/>
          <w:szCs w:val="36"/>
        </w:rPr>
        <w:t>在单词中的读音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重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了解服装布料的原材料有哪些并学习用语言表达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难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衣服质地的语言表达：…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made of </w:t>
      </w:r>
      <w:r>
        <w:rPr>
          <w:rFonts w:cs="宋体;SimSun" w:ascii="宋体;SimSun" w:hAnsi="宋体;SimSun"/>
          <w:sz w:val="36"/>
          <w:szCs w:val="36"/>
        </w:rPr>
        <w:t>…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前准备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挂图，教学录音磁带，实物教具：羊毛、棉花、蚕丝，不同质地的衣服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过程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对话，导入本课内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师：同学们，你们知道我们穿的衣服都是用什么材料做的吗？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引导学生说出：羊毛、蚕丝和棉花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师拿出实物领读单词：</w:t>
      </w:r>
      <w:r>
        <w:rPr>
          <w:sz w:val="36"/>
          <w:szCs w:val="36"/>
        </w:rPr>
        <w:t xml:space="preserve">wool, silk, cotton </w:t>
      </w:r>
      <w:r>
        <w:rPr>
          <w:sz w:val="36"/>
          <w:szCs w:val="36"/>
        </w:rPr>
        <w:t>那么这些材料又是从哪里来的呢？这就是今天我们要学习的内容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学习歌谣，了解服装的材质来源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出示教学挂图，教师带领学生描述所看到的内容：</w:t>
      </w:r>
      <w:r>
        <w:rPr>
          <w:sz w:val="36"/>
          <w:szCs w:val="36"/>
        </w:rPr>
        <w:t>I see a sheep. I see the sheep gives me wool. I see a worm gives me silk. I see a plant gives me cotton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听录音中的歌谣，初步了解服装材质的来源；跟随录音学唱歌谣，注意新单词</w:t>
      </w:r>
      <w:r>
        <w:rPr>
          <w:sz w:val="36"/>
          <w:szCs w:val="36"/>
        </w:rPr>
        <w:t>wool, worm, silk, plant, cotton</w:t>
      </w:r>
      <w:r>
        <w:rPr>
          <w:sz w:val="36"/>
          <w:szCs w:val="36"/>
        </w:rPr>
        <w:t>的发音，必要时教师可以领读单词和句子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小组内进行歌谣演唱的比赛，各组选出唱的最好的同学，教师给予奖励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师拿出各种材质的衣服提问：</w:t>
      </w:r>
      <w:r>
        <w:rPr>
          <w:sz w:val="36"/>
          <w:szCs w:val="36"/>
        </w:rPr>
        <w:t>What</w:t>
      </w:r>
      <w:r>
        <w:rPr>
          <w:rFonts w:cs="宋体;SimSun" w:ascii="宋体;SimSun" w:hAnsi="宋体;SimSun"/>
          <w:sz w:val="36"/>
          <w:szCs w:val="36"/>
        </w:rPr>
        <w:t>’</w:t>
      </w:r>
      <w:r>
        <w:rPr>
          <w:sz w:val="36"/>
          <w:szCs w:val="36"/>
        </w:rPr>
        <w:t xml:space="preserve">s the T-shirt made of? </w:t>
      </w:r>
      <w:r>
        <w:rPr>
          <w:sz w:val="36"/>
          <w:szCs w:val="36"/>
        </w:rPr>
        <w:t>然后引导学生说出其原材料；教师说句子</w:t>
      </w:r>
      <w:r>
        <w:rPr>
          <w:sz w:val="36"/>
          <w:szCs w:val="36"/>
        </w:rPr>
        <w:t xml:space="preserve">The T-shirt is made of cotton. </w:t>
      </w:r>
      <w:r>
        <w:rPr>
          <w:sz w:val="36"/>
          <w:szCs w:val="36"/>
        </w:rPr>
        <w:t>让学生体会整句的意思，教师领读句子；试着让学生说出其他衣服的材质并说完整句子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将书中的练习完成：将衣服与原材料用线连接起来，完成后同桌同学进行评价纠正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仔细观察书中的图片和句子，教师与同学们一起分析空白处应该填写什么内容，然后由同学自己将所缺的单词填上，教师再订正答案；教师领读句子并扩充生产国家的表达方法：</w:t>
      </w:r>
      <w:r>
        <w:rPr>
          <w:sz w:val="36"/>
          <w:szCs w:val="36"/>
        </w:rPr>
        <w:t>The dress is made in China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让学生仿照上述的例子描述自己所穿的服装的材质、产地和所穿的季节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学习歌谣，体会字母在单词中的发音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听录音，让学生复述听到的内容，教师给予纠正和领读新单词，讲解新单词的意思以及整个歌谣的意思和用途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跟随录音学唱歌谣，教师适当的领读和纠正发音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小组内进行评比，选出唱的最好的与其他组进行比赛，教师给予奖励；课下由组长组织组员对歌谣掌握较差的同学进行指导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堂小节：</w:t>
      </w:r>
      <w:r>
        <w:rPr>
          <w:sz w:val="36"/>
          <w:szCs w:val="36"/>
        </w:rPr>
        <w:t>Today we learned our clothes are made of what. Then we learned the chant and we did the exercises in lesson thirty-four. You did the good job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作业：</w:t>
      </w:r>
      <w:r>
        <w:rPr>
          <w:sz w:val="36"/>
          <w:szCs w:val="36"/>
        </w:rPr>
        <w:t>Copy the sentences in page fifty-six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板书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Lesson 34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he T-shirt is made of cotton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he sweater is made of wool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he scarf is made of silk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Lesson 35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内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Fun time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目的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通过阅读图画故事，培养学生初步的阅读理解能力；复习巩固本单元学习的有关服装的知识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重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通过故事情节复习本单元所学的单词和句子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难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故事中出现的新单词，只要求理解不需要掌握，故事的内容要求学生根据自己的实际情况能掌握多少是多少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前准备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挂图，教学录音磁带，头饰道具，服装道具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过程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看图说单词，复习有关服装的词汇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出示服装单词，请同学读出单词并带领全班同学朗读单词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师生对话，复习本课出现的有关单词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: What’s this? S: It’s a cap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: What colour is it? S: It’s black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: What’s your favourite colour? S: Red is my favourite colour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学习课文内容，表达自己的喜好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出示课文教学挂图</w:t>
      </w:r>
      <w:r>
        <w:rPr>
          <w:sz w:val="36"/>
          <w:szCs w:val="36"/>
        </w:rPr>
        <w:t>1</w:t>
      </w:r>
      <w:r>
        <w:rPr>
          <w:sz w:val="36"/>
          <w:szCs w:val="36"/>
        </w:rPr>
        <w:t>，请同学们用学过的简单英语对图画进行描述，教师进行纠正和指导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请同学们听课文录音，试着解释乌鸦此刻的心情怎样，它是如何自言自语的；再听录音</w:t>
      </w:r>
      <w:r>
        <w:rPr>
          <w:sz w:val="36"/>
          <w:szCs w:val="36"/>
        </w:rPr>
        <w:t>3</w:t>
      </w:r>
      <w:r>
        <w:rPr>
          <w:sz w:val="36"/>
          <w:szCs w:val="36"/>
        </w:rPr>
        <w:t>遍，跟随录音的语音语调复述乌鸦的语言，教师给予适当的指导和纠正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出示教学挂图</w:t>
      </w:r>
      <w:r>
        <w:rPr>
          <w:sz w:val="36"/>
          <w:szCs w:val="36"/>
        </w:rPr>
        <w:t>2</w:t>
      </w:r>
      <w:r>
        <w:rPr>
          <w:sz w:val="36"/>
          <w:szCs w:val="36"/>
        </w:rPr>
        <w:t>，让学生想一想乌鸦想干什么，教师领读生词：</w:t>
      </w:r>
      <w:r>
        <w:rPr>
          <w:sz w:val="36"/>
          <w:szCs w:val="36"/>
        </w:rPr>
        <w:t>dye</w:t>
      </w:r>
      <w:r>
        <w:rPr>
          <w:sz w:val="36"/>
          <w:szCs w:val="36"/>
        </w:rPr>
        <w:t>以及句子：</w:t>
      </w:r>
      <w:r>
        <w:rPr>
          <w:sz w:val="36"/>
          <w:szCs w:val="36"/>
        </w:rPr>
        <w:t>I will dye my clothe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依次出示教学挂图，看一看乌鸦想把自己的衣服染成什么颜色的，结果合乌鸦的意了吗？为什么乌鸦染完的衣服还是黑色的？如果你是乌鸦你会怎样做呢？让学生通过思考了解染衣服应该分开染，让学生了解把颜色放在一起的结果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师和学生一起表演短剧，学生戴上头饰，拿上道具，在教师的帮助下进行表演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学习、表演课文对话后，教师将图片拿下来，提问，比一比谁的记忆力最好，奖励回答正确的同学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Q1: What colour are the crow’s clothes before he dye?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Q2: What colour does the crow want to dye his cap?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Q3: What colour does the crow want to dye his scarf?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Q4: What colour does the crow want to dye his coat?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Q5: What colour does the crow want to dye his jeans?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Q6: Does the crow get the clothes that he wanted?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</w:rPr>
        <w:t>．学生表达自己喜欢的颜色，你想把你的衣服染成什么颜色呢？将你喜欢的服装画在纸上，边说边画。然后描述给同桌同学听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堂小节：</w:t>
      </w:r>
      <w:r>
        <w:rPr>
          <w:sz w:val="36"/>
          <w:szCs w:val="36"/>
        </w:rPr>
        <w:t>Today we learned a story about a crow. We played it imitated the dialogue. You did the good job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作业：</w:t>
      </w:r>
      <w:r>
        <w:rPr>
          <w:sz w:val="36"/>
          <w:szCs w:val="36"/>
        </w:rPr>
        <w:t>Retell the story to your parent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板书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Lesson 35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I will dye my clothe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What a poor crow I am!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Lesson 36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内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A Look, listen and number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B Let’s talk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C Find and write the words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D Read and draw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目的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通过本课的练习进行对学生的综合能力的测试，以听力检测为主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让学生通过观察图，用语言表达出图中人物在不同的场景下的不同穿着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通过</w:t>
      </w:r>
      <w:r>
        <w:rPr>
          <w:sz w:val="36"/>
          <w:szCs w:val="36"/>
        </w:rPr>
        <w:t>C</w:t>
      </w:r>
      <w:r>
        <w:rPr>
          <w:sz w:val="36"/>
          <w:szCs w:val="36"/>
        </w:rPr>
        <w:t>，</w:t>
      </w:r>
      <w:r>
        <w:rPr>
          <w:sz w:val="36"/>
          <w:szCs w:val="36"/>
        </w:rPr>
        <w:t>D</w:t>
      </w:r>
      <w:r>
        <w:rPr>
          <w:sz w:val="36"/>
          <w:szCs w:val="36"/>
        </w:rPr>
        <w:t>部分的练习考察了学生单词的拼写和书写，考察了学生的阅读能力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重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让学生用完整的语言描述在不同场景下的不同穿着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难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部分的练习，要求学生正确地找出字母组成单词，对单词的拼写进行记忆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前准备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服装单词卡片，字母卡片，教学录音磁带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过程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复习有关服装的单词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请学生快速地说出老师手中卡片上的服装单词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请学生简单地描述教师手中或某位同学穿的服装：服装名称、颜色、质地等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师准备一些服装图片，请同学到前面来当服装师，搭配出自己最喜欢的服装来并进行描述，其他同学对他设计的服装进行评价，教师给予奖励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练一练，检测本单元有关服装知识的掌握情况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出示部分的教学挂图，仔细观察图中的四个人物的衣着，请同学们对他们的打扮进行描述，全班同学和教师共同进行评价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听录音根据录音的顺序将序号写在人物底下的括号中，同桌同学互相检查是否正确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出示部分的教学挂图，师生对话练习对图中情景进行描述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: Who’s she? S: She is Lily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: What festival is it? S: It’s Spring Festival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: What’s the weather like? S: It’s cold and snowy.T: What does Lily wear? S: She wears a cap, down coat, jeans, gloves scarf and sneaker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师引导学生对每一幅图进行简单完整的描述（包括天气、季节、服装以及人物当时的心情等），教师可以先示范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: It’s winter now. It’s Spring Festival. It’s cold and snowy today. I wear my cap, down coat, scarf, gloves, jeans and sneakers. I am very happy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oday is my birthday. It’s spring now. It’s warm today. I wear my sweater, jeans and sneakers. My friends come to my home and have a birthday party with me. I’m very happy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It’s summer now. It’s hot today. I have a PE class today. I wear my T-shirt, shorts and sneakers. I like PE, so I am very happy now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认读句子和单词，加强字母的书写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全班齐背</w:t>
      </w:r>
      <w:r>
        <w:rPr>
          <w:sz w:val="36"/>
          <w:szCs w:val="36"/>
        </w:rPr>
        <w:t>26</w:t>
      </w:r>
      <w:r>
        <w:rPr>
          <w:sz w:val="36"/>
          <w:szCs w:val="36"/>
        </w:rPr>
        <w:t>个英文字母，快速读出教师出示的字母卡片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仔细观察书上图片中的字母，请同学朗读所看到的字母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师领读图中的字母，读后请同学们思考这些字母可以组成什么单词并拼读出来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将组合成的单词抄写在服装的下面，注意字母的书写；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请同学朗读</w:t>
      </w:r>
      <w:r>
        <w:rPr>
          <w:sz w:val="36"/>
          <w:szCs w:val="36"/>
        </w:rPr>
        <w:t>D</w:t>
      </w:r>
      <w:r>
        <w:rPr>
          <w:sz w:val="36"/>
          <w:szCs w:val="36"/>
        </w:rPr>
        <w:t>部分的句子，教师给予指导和纠正；请学生将句子翻译成中文，教师可以提示关键词；然后让学生动手用彩笔画出句子所表达的意思；教师进行巡视、纠正和评价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堂小节：</w:t>
      </w:r>
      <w:r>
        <w:rPr>
          <w:sz w:val="36"/>
          <w:szCs w:val="36"/>
        </w:rPr>
        <w:t>Today we reviewed the knowledge about clothes in unit six. We did the exercises in lesson thirty-six. You did the good job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作业：</w:t>
      </w:r>
      <w:r>
        <w:rPr>
          <w:sz w:val="36"/>
          <w:szCs w:val="36"/>
        </w:rPr>
        <w:t>Copy 26 letters three times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3:08:00Z</dcterms:modified>
  <cp:revision>204</cp:revision>
  <dc:subject/>
  <dc:title>2011学年度第一学期普陀区初三质量调研</dc:title>
</cp:coreProperties>
</file>