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ind w:left="1" w:hanging="0"/>
        <w:jc w:val="center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Unit15 Communication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85</w:t>
      </w:r>
    </w:p>
    <w:p>
      <w:pPr>
        <w:pStyle w:val="Normal"/>
        <w:widowControl/>
        <w:spacing w:before="31" w:after="0"/>
        <w:ind w:left="1" w:hanging="0"/>
        <w:jc w:val="left"/>
        <w:rPr/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L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ook, listen and number.</w:t>
      </w:r>
    </w:p>
    <w:p>
      <w:pPr>
        <w:pStyle w:val="Normal"/>
        <w:widowControl/>
        <w:spacing w:before="31" w:after="0"/>
        <w:ind w:left="1" w:hanging="0"/>
        <w:jc w:val="left"/>
        <w:rPr/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omorrow is Bill’s birthday. His friends want to sa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y</w:t>
      </w:r>
      <w:r>
        <w:rPr>
          <w:rFonts w:eastAsia="Arial Unicode MS" w:cs="Arial Unicode MS" w:ascii="Arial Unicode MS" w:hAnsi="Arial Unicode MS"/>
          <w:color w:val="000000"/>
          <w:kern w:val="0"/>
          <w:sz w:val="28"/>
          <w:szCs w:val="28"/>
        </w:rPr>
        <w:t xml:space="preserve"> 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“Happy birthday” to Bill. Andy wants to make a phone call to him. Joy wants to send an e-mail to him. Binbin wants to send a short message to him. Lily wants to mail a postcard to him. Yaoyao wants to write a letter to him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New words and phrases: communication, write a letter, send an e-mail, mail a postcard, mailbox, make a phone call, pay phone, send a short message, cell phone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Do a survey and report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i, Wang Fang. Tomorrow is Bill’s birthday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o you want to send an e-mail to him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Yes, I do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o you often send e-mails to your friends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Yes, I do. I also make phone calls to them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I often write letters to my friends. Wang Fang often sends e-mails to his friends. …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86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Listen and match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ialogue 1: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This is Bill speaking. May I speak to Binbin, pleas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is is Binbin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re you free this afternoon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ure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ould you like to play basketball with m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ure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ialogue 2: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ay I speak to Yaoyao, pleas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old on, please. Yaoyao, it’s for you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This is Yaoyao. Who’s this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is is Andy speaking. Let’s play pingpong now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ure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ialogue 3: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ay I speak to Joy, pleas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is is Joy speaking. Who’s this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This is Lily. 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ould you like to sew a toy cat with m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can make a toy cat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ure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Choose and talk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ay I speak to Peter, pleas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is is Peter speaking. Who’s this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is is Jack. Would you like to go to the museum with me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ure! When?</w:t>
      </w:r>
    </w:p>
    <w:p>
      <w:pPr>
        <w:pStyle w:val="Normal"/>
        <w:widowControl/>
        <w:spacing w:before="31" w:after="0"/>
        <w:ind w:left="1" w:hanging="0"/>
        <w:jc w:val="left"/>
        <w:rPr/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t 2:00 in the afternoon. See you then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ee you.</w:t>
      </w:r>
    </w:p>
    <w:p>
      <w:pPr>
        <w:pStyle w:val="Style13"/>
        <w:spacing w:lineRule="atLeast" w:line="375" w:before="150" w:after="150"/>
        <w:jc w:val="left"/>
        <w:rPr>
          <w:rFonts w:ascii="Verdana" w:hAnsi="Verdana" w:eastAsia="Arial Unicode MS" w:cs="Verdana"/>
          <w:color w:val="000000"/>
          <w:kern w:val="0"/>
          <w:sz w:val="28"/>
          <w:szCs w:val="28"/>
        </w:rPr>
      </w:pPr>
      <w:r>
        <w:rPr>
          <w:rFonts w:eastAsia="Arial Unicode MS" w:cs="Verdana" w:ascii="Verdana" w:hAnsi="Verdana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24:00Z</dcterms:modified>
  <cp:revision>275</cp:revision>
  <dc:subject/>
  <dc:title>2011学年度第一学期普陀区初三质量调研</dc:title>
</cp:coreProperties>
</file>