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新起点六年级上册英语</w:t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2 Around the world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7"/>
        <w:gridCol w:w="2282"/>
        <w:gridCol w:w="1670"/>
      </w:tblGrid>
      <w:tr>
        <w:trPr>
          <w:trHeight w:val="312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 9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感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了解不同的国家有不同国家的语言。</w:t>
            </w:r>
          </w:p>
          <w:p>
            <w:pPr>
              <w:pStyle w:val="Normal"/>
              <w:spacing w:lineRule="auto" w:line="360"/>
              <w:ind w:left="900" w:hanging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在学习英语表达法的同时，也激活并充实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 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有关语言的单词及有关著名景观和特有动物的词汇。</w:t>
            </w:r>
          </w:p>
          <w:p>
            <w:pPr>
              <w:pStyle w:val="Normal"/>
              <w:spacing w:lineRule="auto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本科单词的读音及拼写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/>
            </w:pPr>
            <w:r>
              <w:rPr>
                <w:color w:val="000000"/>
                <w:sz w:val="24"/>
              </w:rPr>
              <w:t>3.     </w:t>
            </w:r>
            <w:r>
              <w:rPr>
                <w:color w:val="000000"/>
                <w:sz w:val="24"/>
              </w:rPr>
              <w:t>能力目标：询问并回答某地所讲语言的交际用语。</w:t>
            </w:r>
          </w:p>
          <w:p>
            <w:pPr>
              <w:pStyle w:val="Normal"/>
              <w:spacing w:lineRule="auto" w:line="360"/>
              <w:ind w:left="1687" w:hanging="1687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有关语言的单词：</w:t>
            </w:r>
            <w:r>
              <w:rPr>
                <w:color w:val="000000"/>
                <w:sz w:val="24"/>
              </w:rPr>
              <w:t>Chinese , French , Russian , Japanese .</w:t>
            </w:r>
          </w:p>
          <w:p>
            <w:pPr>
              <w:pStyle w:val="Normal"/>
              <w:spacing w:lineRule="auto" w:line="360"/>
              <w:ind w:left="1440" w:hanging="1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有关著名景观和特有动物的词汇：</w:t>
            </w:r>
            <w:r>
              <w:rPr>
                <w:color w:val="000000"/>
                <w:sz w:val="24"/>
              </w:rPr>
              <w:t>pyramid , koala , kangaroo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连贯、顺畅地询问并回答有关某一国家或城市信息的交际用语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Africa , Europe , Oceania , Egypt </w:t>
            </w:r>
            <w:r>
              <w:rPr>
                <w:color w:val="000000"/>
                <w:sz w:val="24"/>
              </w:rPr>
              <w:t>的读音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rFonts w:cs="宋体;SimSun"/>
                <w:color w:val="000000"/>
                <w:sz w:val="24"/>
              </w:rPr>
              <w:t>电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cs="宋体;SimSun"/>
                <w:color w:val="000000"/>
                <w:sz w:val="24"/>
              </w:rPr>
              <w:t>录音机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cs="宋体;SimSun"/>
                <w:color w:val="000000"/>
                <w:sz w:val="24"/>
              </w:rPr>
              <w:t>磁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cs="宋体;SimSun"/>
                <w:color w:val="000000"/>
                <w:sz w:val="24"/>
              </w:rPr>
              <w:t>图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反思</w:t>
            </w:r>
          </w:p>
        </w:tc>
      </w:tr>
      <w:tr>
        <w:trPr>
          <w:trHeight w:val="2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Hello ! Where would you like to go this winter vacation ? What do you know about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the students : Do you want to know something about Asia and the other continents ? Let’s read the passag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ead the students to read the passage by themselve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d understand the new word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fter listening ,lead the students to stick on the correct continents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Ask : How many continents in the world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are the continents in the text ?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Encourage them to answer the whole sentence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Lead the students to ask and answer in group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ve a quiz show in class. Divide the class in to some groups . and ,when  the teacher ask , who can answer quickly is the winn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the writing exercis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l some students to read it 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the question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’d like to go to …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t’s in …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passages and get the main idea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Dill with the new words with partn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ck on the correct places. And check the answer with partn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the questions from the teach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Answer the questions in the whole sentenc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and answer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a quiz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the answer as quickly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rite a short passage about a famous city in China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2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 1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感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了解不同的国家有不同国家的国旗。</w:t>
            </w:r>
          </w:p>
          <w:p>
            <w:pPr>
              <w:pStyle w:val="Normal"/>
              <w:spacing w:lineRule="auto" w:line="360"/>
              <w:ind w:left="900" w:hanging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在学习英语表达法的同时，也激活并充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可以初步认识几个国家的国旗。</w:t>
            </w:r>
          </w:p>
          <w:p>
            <w:pPr>
              <w:pStyle w:val="Normal"/>
              <w:spacing w:lineRule="auto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可以通过自己的语言来说说各国的国旗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/>
            </w:pPr>
            <w:r>
              <w:rPr>
                <w:color w:val="000000"/>
                <w:sz w:val="24"/>
              </w:rPr>
              <w:t>3.    </w:t>
            </w:r>
            <w:r>
              <w:rPr>
                <w:color w:val="000000"/>
                <w:sz w:val="24"/>
              </w:rPr>
              <w:t>能力目标：能够理解各个国家的国旗代表的寓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687" w:hanging="1687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有关国旗的简要介绍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1440" w:hanging="1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阅读理解有关国旗的文段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尝试运用所学语言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简单介绍某国的国旗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阅读理解介绍国旗的文段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扩展本单元的语言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综合运用已学语言以及本课的扩展语言简单介绍某国的国旗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rFonts w:cs="宋体;SimSun"/>
                <w:color w:val="000000"/>
                <w:sz w:val="24"/>
              </w:rPr>
              <w:t>电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cs="宋体;SimSun"/>
                <w:color w:val="000000"/>
                <w:sz w:val="24"/>
              </w:rPr>
              <w:t>录音机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cs="宋体;SimSun"/>
                <w:color w:val="000000"/>
                <w:sz w:val="24"/>
              </w:rPr>
              <w:t>磁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cs="宋体;SimSun"/>
                <w:color w:val="000000"/>
                <w:sz w:val="24"/>
              </w:rPr>
              <w:t>图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,</w:t>
            </w:r>
            <w:r>
              <w:rPr>
                <w:rFonts w:cs="宋体;SimSun"/>
                <w:color w:val="000000"/>
                <w:sz w:val="24"/>
              </w:rPr>
              <w:t>国旗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反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7"/>
        <w:gridCol w:w="2282"/>
        <w:gridCol w:w="1670"/>
      </w:tblGrid>
      <w:tr>
        <w:trPr>
          <w:trHeight w:val="2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3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three national flags on TV, and introduce 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e are three national flags . The first one is …. The second one is 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the students to read the name of the flag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: What colour is it?</w:t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at does it mean 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the students to read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the students to deal with the new words by themselves, or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the tape ,and lead them to read after the tape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t the students to fill in the blanks , then check the answ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the students to discuss in groups .and get the answ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l some students to report the answer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three flags ,and learn the name of these flag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ad after the tape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passages ,and find out the answer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nd the meaning of the new words in groups and in the dictionary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read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l in the blanks and check the answer togeth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lk about the questions and then get the answer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10:12:00Z</dcterms:modified>
  <cp:revision>302</cp:revision>
  <dc:subject/>
  <dc:title>2011学年度第一学期普陀区初三质量调研</dc:title>
</cp:coreProperties>
</file>