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Unit 14 People of the World </w:t>
      </w:r>
      <w:r>
        <w:rPr>
          <w:b/>
          <w:bCs/>
        </w:rPr>
        <w:t>世界上的人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Lesson 81 </w:t>
      </w:r>
    </w:p>
    <w:p>
      <w:pPr>
        <w:pStyle w:val="Normal"/>
        <w:spacing w:lineRule="auto" w:line="480"/>
        <w:rPr/>
      </w:pPr>
      <w:r>
        <w:rPr>
          <w:b/>
          <w:bCs/>
        </w:rPr>
        <w:t>A Listen and tick.</w:t>
      </w:r>
      <w:r>
        <w:rPr/>
        <w:br/>
        <w:t>What are you doing,Bill?</w:t>
      </w:r>
      <w:r>
        <w:rPr/>
        <w:t>你在作什么</w:t>
      </w:r>
      <w:r>
        <w:rPr/>
        <w:t>,</w:t>
      </w:r>
      <w:r>
        <w:rPr/>
        <w:t>比尔</w:t>
      </w:r>
      <w:r>
        <w:rPr/>
        <w:t>?</w:t>
        <w:br/>
        <w:t>I am reading a book about Terry Fox.</w:t>
        <w:br/>
        <w:t>Have you ever heard of him?</w:t>
      </w:r>
      <w:r>
        <w:rPr/>
        <w:t>你听说过他吗</w:t>
      </w:r>
      <w:r>
        <w:rPr/>
        <w:t>?</w:t>
        <w:br/>
        <w:t>Yes.</w:t>
      </w:r>
      <w:r>
        <w:rPr/>
        <w:t>是的</w:t>
      </w:r>
      <w:r>
        <w:rPr/>
        <w:t>.</w:t>
        <w:br/>
        <w:t>He was very famous in Canada.</w:t>
      </w:r>
      <w:r>
        <w:rPr/>
        <w:t>他在加拿大很出名</w:t>
      </w:r>
      <w:r>
        <w:rPr/>
        <w:t>.</w:t>
        <w:br/>
        <w:t>He ran to raise money for cancer research.</w:t>
        <w:br/>
        <w:t>He was really great.</w:t>
      </w:r>
      <w:r>
        <w:rPr/>
        <w:t>他很伟大</w:t>
      </w:r>
      <w:r>
        <w:rPr/>
        <w:t>.</w:t>
        <w:br/>
        <w:t>Have you ever heard of Helen Keller?</w:t>
        <w:br/>
        <w:t>She was great,too.</w:t>
      </w:r>
      <w:r>
        <w:rPr/>
        <w:t>她也很伟大</w:t>
      </w:r>
      <w:r>
        <w:rPr/>
        <w:t>.</w:t>
        <w:br/>
        <w:t>Yes.</w:t>
      </w:r>
      <w:r>
        <w:rPr/>
        <w:t>是的</w:t>
      </w:r>
      <w:r>
        <w:rPr/>
        <w:br/>
        <w:t>She was a famous writer.</w:t>
      </w:r>
      <w:r>
        <w:rPr/>
        <w:t>她是一个名作家</w:t>
      </w:r>
      <w:r>
        <w:rPr/>
        <w:t>.</w:t>
        <w:br/>
        <w:t>She couldn't hear,speak or see,but she wrote a lot of books.</w:t>
        <w:br/>
        <w:t>Are you talking about Helen Keller?</w:t>
        <w:br/>
        <w:t>I admire her very much.</w:t>
      </w:r>
      <w:r>
        <w:rPr/>
        <w:t>我很钦佩她</w:t>
      </w:r>
      <w:r>
        <w:rPr/>
        <w:t>.</w:t>
        <w:br/>
        <w:t>I also like Beethoven,the famous German musician</w:t>
        <w:br/>
        <w:t>He was famous because he wrote a lof of beautiful music.</w:t>
        <w:br/>
        <w:t>Which famous person do you like best ,Bill?</w:t>
        <w:br/>
        <w:t>I like Newton.</w:t>
      </w:r>
      <w:r>
        <w:rPr/>
        <w:t>我喜欢牛顿</w:t>
      </w:r>
      <w:r>
        <w:rPr/>
        <w:t>.</w:t>
        <w:br/>
        <w:t>I read some books about him.</w:t>
      </w:r>
      <w:r>
        <w:rPr/>
        <w:t>我读过关于他的书</w:t>
      </w:r>
      <w:r>
        <w:rPr/>
        <w:t>.</w:t>
        <w:br/>
        <w:t>He was a famous scientist.</w:t>
      </w:r>
      <w:r>
        <w:rPr/>
        <w:t>他是名科学家</w:t>
      </w:r>
      <w:r>
        <w:rPr/>
        <w:t>.</w:t>
        <w:br/>
        <w:t>Have you ever heard of him,Ted?</w:t>
        <w:br/>
        <w:t>Yes, of course.</w:t>
      </w:r>
      <w:r>
        <w:rPr/>
        <w:t>是的</w:t>
      </w:r>
      <w:r>
        <w:rPr/>
        <w:t>.</w:t>
        <w:br/>
        <w:t>But do you know who my favourite hero is?</w:t>
        <w:br/>
        <w:t xml:space="preserve">It's Michael Jordan,the famous American </w:t>
        <w:br/>
        <w:t>basketball player.</w:t>
        <w:br/>
        <w:t>He is a superman.</w:t>
      </w:r>
      <w:r>
        <w:rPr/>
        <w:t>他是超人</w:t>
      </w:r>
      <w:r>
        <w:rPr/>
        <w:t>.</w:t>
        <w:br/>
        <w:t>I know that,Ted.</w:t>
      </w:r>
      <w:r>
        <w:rPr/>
        <w:t>我知道</w:t>
      </w:r>
      <w:r>
        <w:rPr/>
        <w:t>,</w:t>
      </w:r>
      <w:r>
        <w:rPr/>
        <w:t>特德</w:t>
      </w:r>
      <w:r>
        <w:rPr/>
        <w:t>.</w:t>
        <w:br/>
        <w:t>There are a lot of photos of Michael Jordan</w:t>
        <w:br/>
        <w:t>on the walls in your bedroom.</w:t>
        <w:br/>
        <w:t>I also saw photos of Jackie Chan,the famous Chinese actor.</w:t>
        <w:br/>
        <w:t>Do you like him,too?</w:t>
      </w:r>
      <w:r>
        <w:rPr/>
        <w:t>你也喜欢他吗</w:t>
      </w:r>
      <w:r>
        <w:rPr/>
        <w:t>?</w:t>
        <w:br/>
        <w:t>Sure.</w:t>
      </w:r>
      <w:r>
        <w:rPr/>
        <w:t>当然</w:t>
      </w:r>
      <w:r>
        <w:rPr/>
        <w:t>.</w:t>
        <w:br/>
        <w:t>I like his action movies.</w:t>
      </w:r>
      <w:r>
        <w:rPr/>
        <w:t>我喜欢他的动作电影</w:t>
      </w:r>
      <w:r>
        <w:rPr/>
        <w:t>.</w:t>
        <w:br/>
        <w:t>Can you help me collect his photos,Bill?</w:t>
        <w:br/>
        <w:t>OK.</w:t>
      </w:r>
      <w:r>
        <w:rPr/>
        <w:t>好的</w:t>
      </w:r>
      <w:r>
        <w:rPr/>
        <w:t>.</w:t>
      </w:r>
    </w:p>
    <w:p>
      <w:pPr>
        <w:pStyle w:val="Normal"/>
        <w:spacing w:lineRule="auto" w:line="480"/>
        <w:rPr/>
      </w:pPr>
      <w:r>
        <w:rPr>
          <w:b/>
          <w:bCs/>
        </w:rPr>
        <w:t>B look and talk</w:t>
      </w:r>
      <w:r>
        <w:rPr/>
        <w:br/>
        <w:t>Look at the above pictures. Ask and answer questions after the model.</w:t>
        <w:br/>
        <w:t>Who is he?</w:t>
        <w:br/>
        <w:t>He's hans andersen</w:t>
        <w:br/>
        <w:t>What did he do ?</w:t>
        <w:br/>
        <w:t>He was a writer.</w:t>
        <w:br/>
        <w:t>Why was he famous?</w:t>
        <w:br/>
        <w:t>He was famous because he wrote many stories for children. I like these stories.</w:t>
      </w:r>
    </w:p>
    <w:p>
      <w:pPr>
        <w:pStyle w:val="Normal"/>
        <w:spacing w:lineRule="auto" w:line="480"/>
        <w:rPr/>
      </w:pPr>
      <w:r>
        <w:rPr>
          <w:b/>
          <w:bCs/>
        </w:rPr>
        <w:t>C Let's read</w:t>
      </w:r>
      <w:r>
        <w:rPr/>
        <w:br/>
        <w:t>Kofi A.Annan was born is Ghanan on April 8th,1938.</w:t>
        <w:br/>
        <w:t>He is Secretary-General of the United Nations.</w:t>
        <w:br/>
        <w:t>He is kind,smart and honest.</w:t>
        <w:br/>
        <w:t>He can speak English,French and a few Arican languages.</w:t>
        <w:br/>
        <w:t>In 2001,Annan won the Nobel Peace Prize.</w:t>
        <w:br/>
        <w:t>Marie Curie was born on November 7th,1867.</w:t>
        <w:br/>
        <w:t>She was a famous French seientist.</w:t>
        <w:br/>
        <w:t>In 1898,Marie Curie and her husband Pierre Curie found radium.</w:t>
        <w:br/>
        <w:t>In 1903,they won the Nobel Prize in Physics.</w:t>
        <w:br/>
        <w:t>In 1911,she won the Nobel Prize again in Chemistry.</w:t>
        <w:br/>
        <w:t>Chenning Yang was born on September 22nd,1922,in Hefei of China.</w:t>
        <w:br/>
        <w:t>He is a famous scientist.</w:t>
        <w:br/>
        <w:t>He graduated from Tsinhua University in 1944.</w:t>
        <w:br/>
        <w:t>In 1945,he went to the USA and studied at the University of Chicago.</w:t>
        <w:br/>
        <w:t>In 1957,he won the Nobel Prize in Physics.</w:t>
      </w:r>
    </w:p>
    <w:p>
      <w:pPr>
        <w:pStyle w:val="Normal"/>
        <w:spacing w:lineRule="auto" w:line="480"/>
        <w:rPr/>
      </w:pPr>
      <w:r>
        <w:rPr>
          <w:b/>
          <w:bCs/>
        </w:rPr>
        <w:t>D Let's write</w:t>
      </w:r>
      <w:r>
        <w:rPr/>
        <w:br/>
        <w:t>Which famous person do you like best?</w:t>
        <w:br/>
        <w:t>Why is he/she famous?</w:t>
        <w:br/>
        <w:t>Why do you like him/her?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7T08:40:00Z</dcterms:modified>
  <cp:revision>332</cp:revision>
  <dc:subject/>
  <dc:title>2011学年度第一学期普陀区初三质量调研</dc:title>
</cp:coreProperties>
</file>