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二年级第二学期英语教学计划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一、现状分析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二年级共有学生二十多人，他们聪明活泼、勤奋好学，这些学生基本上都未曾接触过英语，他们对英语感到好奇，对英语都有着十分浓厚的兴趣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二、教材分析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本册是小学开设英语的第一学年，本册教材具有以下几个特点：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、注重学生语言运用能力的培养，突出语言的实践性和交际性，同时也突出语言的真实性和实用性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、注重学生自学能力和学习策略的培养，为学生的进一步学习或终身学习奠定基础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、注重中外文化的双向交流，使学生通过学习，培养未来跨文化交际所需要的能力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4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、注重学生学习兴趣的培养，以不同方式最大限度的激发学生的学习动机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5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、注重融合学科内容，加强学科之间的整合和渗透，让学生通过英语学习来获得其他学科的知识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6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、注重教材的灵活性和可操作性，以满足不同层次的学生的需求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7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、注重教学资料的配套，为学生提供良好的英语学习环境，帮助学生拓展自我发展的空间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8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、注重中小学各阶段的衔接，以保证各学段的顺利过渡，全面提高中小学英语教学的整体质量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三、教学目的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激发学生学习英语的兴趣，培养他们学习英语的积极态度，使他们建立初步的学习英语的自信心；培养学生一定的语感和良好的语音、语调和书写基础，以及良好的学习习惯；使他们形成初步用英语进行简单日常交流的能力。同时，培养学生的观察、记忆、思维和创造能力。适当介绍中西方文化，培养学生爱国主义精神，增强世界意识，为学生的进一步学习奠定良好的基础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四、教学重难点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学到的句型落实到实际对话应用中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五、方法措施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、认真备课，钻研教材，抓紧课堂教学，做到当堂内容当堂掌握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、运用各种不同的肢体语言来辅助教学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、在课堂上多开展一些有趣的活动、游戏让学生在活动中学习英语，在生活中学习英语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4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、多为学生营造一些学习氛围，如：创设英语角等等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5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、要求学生在课余时间尽量的运用已经学习的英语进行对话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6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、多看英语画报，多读英语故事，多看英语书籍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7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、多与学生交流，进行口语交际训练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9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0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3Char">
    <w:name w:val="正文文本缩进 3 Char"/>
    <w:basedOn w:val="Style9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9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9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Emphasis">
    <w:name w:val="Emphasis"/>
    <w:basedOn w:val="Style9"/>
    <w:qFormat/>
    <w:rPr>
      <w:i/>
      <w:iCs/>
    </w:rPr>
  </w:style>
  <w:style w:type="character" w:styleId="Gt10c08">
    <w:name w:val="g_t_10 c08"/>
    <w:basedOn w:val="Style9"/>
    <w:qFormat/>
    <w:rPr/>
  </w:style>
  <w:style w:type="character" w:styleId="3Char1">
    <w:name w:val="标题 3 Char"/>
    <w:basedOn w:val="Style9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Content">
    <w:name w:val="content"/>
    <w:basedOn w:val="Style9"/>
    <w:qFormat/>
    <w:rPr/>
  </w:style>
  <w:style w:type="character" w:styleId="Char8">
    <w:name w:val="正文文本缩进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1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2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3">
    <w:name w:val="普通(网站)"/>
    <w:basedOn w:val="Normal"/>
    <w:qFormat/>
    <w:pPr/>
    <w:rPr>
      <w:sz w:val="24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7">
    <w:name w:val="正文缩进"/>
    <w:basedOn w:val="Normal"/>
    <w:qFormat/>
    <w:pPr>
      <w:ind w:firstLine="200"/>
    </w:pPr>
    <w:rPr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1-15T09:51:00Z</dcterms:modified>
  <cp:revision>375</cp:revision>
  <dc:subject/>
  <dc:title>2011学年度第一学期普陀区初三质量调研</dc:title>
</cp:coreProperties>
</file>