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rFonts w:cs="宋体;SimSun"/>
          <w:b/>
          <w:sz w:val="44"/>
          <w:szCs w:val="44"/>
        </w:rPr>
        <w:t>二年级英语教学计划</w:t>
      </w:r>
    </w:p>
    <w:p>
      <w:pPr>
        <w:pStyle w:val="Style11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FF0000"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sz w:val="44"/>
          <w:szCs w:val="44"/>
        </w:rPr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一、学情分析</w:t>
      </w:r>
    </w:p>
    <w:p>
      <w:pPr>
        <w:pStyle w:val="Style13"/>
        <w:snapToGrid w:val="false"/>
        <w:spacing w:lineRule="exact" w:line="4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二年级现有学生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经过上学期的英语学习，大部分学生具有了良好的学习习惯，学习英语的积极性比较高。针对二年级孩子争强好胜的特点。本学期将实行英语课过程性评价，使学生不断看到成绩，从而更大地调动学生的学习积极性。</w:t>
      </w:r>
    </w:p>
    <w:p>
      <w:pPr>
        <w:pStyle w:val="Normal"/>
        <w:snapToGrid w:val="false"/>
        <w:spacing w:lineRule="exact" w:line="48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</w:rPr>
        <w:t>由于年龄的特点，孩子们的注意力容易分散，缺乏判断、总结事物的能力与方法，对自己有时不能严格要求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少部分同学半年来学习效果不理想，上课听讲不专心，成绩跟不上。这部分潜能生需要积极的转化</w:t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二、教材分析</w:t>
      </w:r>
    </w:p>
    <w:p>
      <w:pPr>
        <w:pStyle w:val="Style11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年级下册教材</w:t>
      </w:r>
      <w:r>
        <w:rPr>
          <w:rStyle w:val="StrongEmphasis"/>
          <w:rFonts w:ascii="仿宋_GB2312;Arial Unicode MS" w:hAnsi="仿宋_GB2312;Arial Unicode MS" w:eastAsia="仿宋_GB2312;Arial Unicode MS"/>
          <w:b w:val="false"/>
          <w:bCs w:val="false"/>
          <w:color w:val="000000"/>
          <w:sz w:val="32"/>
          <w:szCs w:val="32"/>
        </w:rPr>
        <w:t>本册教材共分</w:t>
      </w:r>
      <w:r>
        <w:rPr>
          <w:rStyle w:val="StrongEmphasis"/>
          <w:rFonts w:eastAsia="仿宋_GB2312;Arial Unicode MS" w:ascii="仿宋_GB2312;Arial Unicode MS" w:hAnsi="仿宋_GB2312;Arial Unicode MS"/>
          <w:b w:val="false"/>
          <w:bCs w:val="false"/>
          <w:color w:val="000000"/>
          <w:sz w:val="32"/>
          <w:szCs w:val="32"/>
        </w:rPr>
        <w:t>10</w:t>
      </w:r>
      <w:r>
        <w:rPr>
          <w:rStyle w:val="StrongEmphasis"/>
          <w:rFonts w:ascii="仿宋_GB2312;Arial Unicode MS" w:hAnsi="仿宋_GB2312;Arial Unicode MS" w:eastAsia="仿宋_GB2312;Arial Unicode MS"/>
          <w:b w:val="false"/>
          <w:bCs w:val="false"/>
          <w:color w:val="000000"/>
          <w:sz w:val="32"/>
          <w:szCs w:val="32"/>
        </w:rPr>
        <w:t>个教学模块和一个复习模块，在教学模块和复习模块中，每一个模块包括两个单元，第一单元是语言呈现单元，第二单元是语言扩展和语言练习单元。这套教材中近一半的课文是通过故事呈现的，还有些语言呈现课文是以虚构角色为主体来呈现的，同时教材中还有一些歌曲和韵句。在英语启蒙阶段，学唱歌曲有利于降低语言学习的难度，培养孩子们掌握语言的信心，帮助孩子们增加语言的流利感。诗歌和歌谣的韵律能帮助儿童体会到英语语感，提高学习信心。</w:t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学重点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能听懂教师的指令并做出正确反应，能读懂简单的小故事，会唱课本上出现的歌曲和歌谣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能熟练运用英语进行简单的日常交流与对话，养成良好的英语学习习惯。</w:t>
      </w:r>
    </w:p>
    <w:p>
      <w:pPr>
        <w:pStyle w:val="Style11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学难点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能让学生在游戏教学中体验生活、享受生活学习的快乐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能贴近儿童的生活，符合学生的兴趣需求，使学生在生活化的课堂教学中发展学生的综合语言运用能力。</w:t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三、教学要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一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培养良好的学习习惯，激发学生学习英语的兴趣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能运用所学的日常交际用语进行简单的日常交流，</w:t>
      </w:r>
    </w:p>
    <w:p>
      <w:pPr>
        <w:pStyle w:val="Normal"/>
        <w:snapToGrid w:val="false"/>
        <w:spacing w:lineRule="exact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并做到大胆开口，积极参与，发音清楚，语调正确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三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能看图说出单词，听到单词说出物品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能根据教师的简单指令做事情，自己也能发号简单</w:t>
      </w:r>
      <w:r>
        <w:rPr>
          <w:rFonts w:ascii="仿宋_GB2312;Arial Unicode MS" w:hAnsi="仿宋_GB2312;Arial Unicode MS" w:eastAsia="仿宋_GB2312;Arial Unicode MS"/>
          <w:color w:val="2A2A2A"/>
          <w:sz w:val="32"/>
          <w:szCs w:val="32"/>
        </w:rPr>
        <w:t>的指令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color w:val="2A2A2A"/>
          <w:sz w:val="32"/>
          <w:szCs w:val="32"/>
        </w:rPr>
      </w:pPr>
      <w:r>
        <w:rPr>
          <w:rFonts w:ascii="楷体_GB2312" w:hAnsi="楷体_GB2312" w:eastAsia="仿宋_GB2312;Arial Unicode MS"/>
          <w:sz w:val="32"/>
          <w:szCs w:val="32"/>
        </w:rPr>
        <w:t>（五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能唱简单的英文歌曲，能说简单的英文歌谣。</w:t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四、主要教学措施</w:t>
      </w:r>
    </w:p>
    <w:p>
      <w:pPr>
        <w:pStyle w:val="Normal"/>
        <w:snapToGrid w:val="false"/>
        <w:spacing w:lineRule="exact" w:line="480"/>
        <w:ind w:firstLine="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上好导言课。借此机会熟悉学生的喜好拉近与学生的距离，有利于激发学生学习英语的兴趣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会话教学中，融会话教学于情景表演之中，让学生在表演中练，在交际活动中用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发展语言的创造性表演，安排在学生已经掌握了一些语言知识的基础上进行。鼓励学生灵活组合，扩展会话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融词汇于会话中，力求做到在旧语言中学新词，用旧词练习新语言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充分发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TPR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活动的优势，让儿童在听听做做的活动中刺激大脑皮层，激活记忆，从对各指令的反映中自然习得语言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将歌曲与歌谣教学灵活运用在各个教学环节中，以营造英语学习气氛，让学生在玩中巩固语言知识。</w:t>
      </w:r>
    </w:p>
    <w:p>
      <w:pPr>
        <w:pStyle w:val="Normal"/>
        <w:snapToGrid w:val="false"/>
        <w:spacing w:lineRule="exact" w:line="48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做好过程性评价，使学生重视学习过程，激励学生不断看到成绩，取得进步。</w:t>
      </w:r>
    </w:p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五、教学进度表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440"/>
      </w:tblGrid>
      <w:tr>
        <w:trPr>
          <w:trHeight w:val="77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周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教 学 内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课时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1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1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2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2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3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Verdana"/>
                <w:color w:val="56565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3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4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4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Verdana"/>
                <w:color w:val="56565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5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Verdana"/>
                <w:color w:val="56565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5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6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Verdana"/>
                <w:color w:val="56565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6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</w:t>
            </w:r>
            <w:r>
              <w:rPr>
                <w:rFonts w:eastAsia="仿宋_GB2312;Arial Unicode MS" w:cs="Arial Unicode MS" w:ascii="仿宋_GB2312;Arial Unicode MS" w:hAnsi="仿宋_GB2312;Arial Unicode MS"/>
                <w:color w:val="FF0000"/>
                <w:sz w:val="32"/>
                <w:szCs w:val="32"/>
              </w:rPr>
              <w:t xml:space="preserve">7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7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8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Module 8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 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Verdana"/>
                <w:color w:val="565656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9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9  </w:t>
            </w:r>
            <w:r>
              <w:rPr>
                <w:rFonts w:eastAsia="仿宋_GB2312;Arial Unicode MS" w:cs="宋体;SimSun"/>
                <w:sz w:val="32"/>
              </w:rPr>
              <w:t>Unit</w:t>
            </w:r>
            <w:r>
              <w:rPr>
                <w:rFonts w:eastAsia="仿宋_GB2312;Arial Unicode MS" w:cs="宋体;SimSun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10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 xml:space="preserve">Module 10  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>Unit</w:t>
            </w:r>
            <w:r>
              <w:rPr>
                <w:rFonts w:eastAsia="仿宋_GB2312;Arial Unicode MS" w:cs="宋体;SimSun" w:ascii="宋体;SimSun" w:hAnsi="宋体;SimSun"/>
                <w:kern w:val="0"/>
                <w:sz w:val="32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Arial Unicode MS" w:eastAsia="仿宋_GB2312;Arial Unicode MS"/>
                <w:sz w:val="32"/>
                <w:szCs w:val="32"/>
              </w:rPr>
              <w:t>期末复习、期末考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Arial Unicode MS" w:eastAsia="仿宋_GB2312;Arial Unicode MS"/>
                <w:sz w:val="32"/>
                <w:szCs w:val="32"/>
              </w:rPr>
              <w:t>学期工作总结、假前工作安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 Unicode MS"/>
                <w:sz w:val="32"/>
                <w:szCs w:val="32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Style11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5T09:56:00Z</dcterms:modified>
  <cp:revision>377</cp:revision>
  <dc:subject/>
  <dc:title>2011学年度第一学期普陀区初三质量调研</dc:title>
</cp:coreProperties>
</file>