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学六年级上册数学说课稿：百分数的意义和写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说教材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教材分析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《百分数的意义和写法》是人教版小学数学第十一册第五单元百分数中较为重要的教学内容。它是在学生学过整数、小数，特别是分数的概念和应用题的基础上进行教学的。百分数的意义和写法，是这部分内容的基础，学生只有理解了百分数的意义，才能正确地运用它解决实际问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学生分析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对于百分数，学生在生活中已有一定的经验积累，如何激活学生的相关经验，适时进行数学化，让学生完成百分数意义的建构，是本课教学的关键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教学目标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知识与技能：使学生理解百分数的意义，掌握百分数的读、写法，应用百分数解决简单的实际问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过程与方法：通过观察思考、比较分析、综合概括，经历百分数意义的探索过程，让学生主动参与，学会交流讨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情感、态度、价值观：结合相关信息，让学生体会百分数与生活的密切联系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重点、难点：借助生活经验，通过生活实例来理解百分数的意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二、说教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《数学课程标准》强调从学生的生活经验和已有的知识背景出发，为学生提供充分的从事数学活动和交流的机会，促使他们在自主探索的过程中真正理解和掌握基本的数学知识、数学思想和方法，同时获得广泛的数学活动经验。本节课我在教学中主要体现以下的教学方法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选择与学生生活背景有关的情境导入新课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为学生发现数学问题、探索数学问题提供丰富、生动、有趣的资源。新课开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联系学生生活的具体实例 引出百分数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再让学生试着找出日常生活见到的百分数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使学生感受到数学与日常生活的密切联系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感悟到数学来源于生活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生活中处处有数学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自主探究、合作讨论、引导学生积极思维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体现学生的主体作用。这节课主要通过几条信息让学生探索、发现规律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进而概括百分数的意义。然后让 学生自学课本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理解百分数的读、写法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发挥教科书的示范作用。最后让学生分组讨论分数与百分数的区别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进一步深化百分数的意义。这样教学循序渐进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不仅使 学生获得知识与技能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同时关注学生的数学思考、解决问题、情感态度与价值观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三、说学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通过学生自主探索、独立学习、合作交流，逐步理解百分数的意义，培养学生初步的概括能力和自学能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利用所学的知识去探索解决实际问题，培养学生运用知识的能力、分析解决问题的能力和初步的创新能力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四、说教学流程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一）创设生活情境，初步理解百分数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给学生一段含有百分数的信息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期末考试，我们班的数学成绩情况如下：得优的学生占</w:t>
      </w:r>
      <w:r>
        <w:rPr>
          <w:rFonts w:cs="宋体;SimSun" w:ascii="宋体;SimSun" w:hAnsi="宋体;SimSun"/>
          <w:kern w:val="0"/>
          <w:sz w:val="24"/>
        </w:rPr>
        <w:t>65%</w:t>
      </w:r>
      <w:r>
        <w:rPr>
          <w:rFonts w:ascii="宋体;SimSun" w:hAnsi="宋体;SimSun" w:cs="宋体;SimSun"/>
          <w:kern w:val="0"/>
          <w:sz w:val="24"/>
        </w:rPr>
        <w:t>，得良的学生占</w:t>
      </w:r>
      <w:r>
        <w:rPr>
          <w:rFonts w:cs="宋体;SimSun" w:ascii="宋体;SimSun" w:hAnsi="宋体;SimSun"/>
          <w:kern w:val="0"/>
          <w:sz w:val="24"/>
        </w:rPr>
        <w:t>25%</w:t>
      </w:r>
      <w:r>
        <w:rPr>
          <w:rFonts w:ascii="宋体;SimSun" w:hAnsi="宋体;SimSun" w:cs="宋体;SimSun"/>
          <w:kern w:val="0"/>
          <w:sz w:val="24"/>
        </w:rPr>
        <w:t>，及格的学生占</w:t>
      </w:r>
      <w:r>
        <w:rPr>
          <w:rFonts w:cs="宋体;SimSun" w:ascii="宋体;SimSun" w:hAnsi="宋体;SimSun"/>
          <w:kern w:val="0"/>
          <w:sz w:val="24"/>
        </w:rPr>
        <w:t>10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师：在这条信息中出现了一种我们没有学过的数，你们知道这是什么数吗？并让学生试着说一说，是怎样理解这里的百分数的？在生活中你见过百分数吗？说一说自己收集到的信息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二）自主探究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解决问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百分数的意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出示两条信息：①长城干红葡萄酒的酒精度是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1%;②</w:t>
      </w:r>
      <w:r>
        <w:rPr>
          <w:rFonts w:ascii="宋体;SimSun" w:hAnsi="宋体;SimSun" w:cs="宋体;SimSun"/>
          <w:kern w:val="0"/>
          <w:sz w:val="24"/>
        </w:rPr>
        <w:t>五粮液酒的酒精度是</w:t>
      </w:r>
      <w:r>
        <w:rPr>
          <w:rFonts w:cs="宋体;SimSun" w:ascii="宋体;SimSun" w:hAnsi="宋体;SimSun"/>
          <w:kern w:val="0"/>
          <w:sz w:val="24"/>
        </w:rPr>
        <w:t>39%</w:t>
      </w:r>
      <w:r>
        <w:rPr>
          <w:rFonts w:ascii="宋体;SimSun" w:hAnsi="宋体;SimSun" w:cs="宋体;SimSun"/>
          <w:kern w:val="0"/>
          <w:sz w:val="24"/>
        </w:rPr>
        <w:t>。问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喝同样多的长城干红葡萄酒和五粮液酒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哪个容易醉？为什么？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出示信息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某小学六年级的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名学生中有三好学生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人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五年级的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名学生中有三好学生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人。提问学生哪个年级的三好学生人数占的比率大。学生通过计算，比较，得出六年级三好学生人数占的比率比五年级大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概括百分数的意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自学百分数的读、写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分三个层次学习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、学生先自由看书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、指名学生汇报百分数的写法，老师要重点指导百分号的写法，做示范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、汇报百分数的读法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学生容易把分母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的分数的读法与百分数的读法混淆，要指出两者的区别，并出示不同的百分数让学生读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探究百分数与分数有什么区别和联系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师提供信息，下列三句话中的分数，哪些可以改成百分数？哪些不能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修了一条路的</w:t>
      </w:r>
      <w:r>
        <w:rPr>
          <w:rFonts w:cs="宋体;SimSun" w:ascii="宋体;SimSun" w:hAnsi="宋体;SimSun"/>
          <w:kern w:val="0"/>
          <w:sz w:val="24"/>
        </w:rPr>
        <w:t>3/5</w:t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杨树的棵数是松树的</w:t>
      </w:r>
      <w:r>
        <w:rPr>
          <w:rFonts w:cs="宋体;SimSun" w:ascii="宋体;SimSun" w:hAnsi="宋体;SimSun"/>
          <w:kern w:val="0"/>
          <w:sz w:val="24"/>
        </w:rPr>
        <w:t>1/4</w:t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一根绳长</w:t>
      </w:r>
      <w:r>
        <w:rPr>
          <w:rFonts w:cs="宋体;SimSun" w:ascii="宋体;SimSun" w:hAnsi="宋体;SimSun"/>
          <w:kern w:val="0"/>
          <w:sz w:val="24"/>
        </w:rPr>
        <w:t>5/8</w:t>
      </w:r>
      <w:r>
        <w:rPr>
          <w:rFonts w:ascii="宋体;SimSun" w:hAnsi="宋体;SimSun" w:cs="宋体;SimSun"/>
          <w:kern w:val="0"/>
          <w:sz w:val="24"/>
        </w:rPr>
        <w:t>米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学生在做出判断后，组织学生讨论百分数和分数有什么区别和联系，并小结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三）拓展延伸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深化提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先读出下列百分数，再用合适的百分数填空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00%2%120%90%10%</w:t>
      </w:r>
    </w:p>
    <w:p>
      <w:pPr>
        <w:pStyle w:val="Style13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小汽车的速度是卡车速度的（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今天来这上课的同学占全班同学的（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由于这次测验，同学们准备很充分，不及格人数只占总人数的（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去年植树节，我班植树中，成活的棵数占总棵数的（），死亡的棵数占总棵数的（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出示信息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我国的耕地面积约占世界的</w:t>
      </w:r>
      <w:r>
        <w:rPr>
          <w:rFonts w:cs="宋体;SimSun" w:ascii="宋体;SimSun" w:hAnsi="宋体;SimSun"/>
          <w:kern w:val="0"/>
          <w:sz w:val="24"/>
        </w:rPr>
        <w:t>7%</w:t>
      </w:r>
      <w:r>
        <w:rPr>
          <w:rFonts w:ascii="宋体;SimSun" w:hAnsi="宋体;SimSun" w:cs="宋体;SimSun"/>
          <w:kern w:val="0"/>
          <w:sz w:val="24"/>
        </w:rPr>
        <w:t>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我国的人口占世界的</w:t>
      </w:r>
      <w:r>
        <w:rPr>
          <w:rFonts w:cs="宋体;SimSun" w:ascii="宋体;SimSun" w:hAnsi="宋体;SimSun"/>
          <w:kern w:val="0"/>
          <w:sz w:val="24"/>
        </w:rPr>
        <w:t>22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看了这两条信息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你想到什么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出示两种衣服的标签：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含棉</w:t>
      </w:r>
      <w:r>
        <w:rPr>
          <w:rFonts w:cs="宋体;SimSun" w:ascii="宋体;SimSun" w:hAnsi="宋体;SimSun"/>
          <w:kern w:val="0"/>
          <w:sz w:val="24"/>
        </w:rPr>
        <w:t>100%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含棉</w:t>
      </w:r>
      <w:r>
        <w:rPr>
          <w:rFonts w:cs="宋体;SimSun" w:ascii="宋体;SimSun" w:hAnsi="宋体;SimSun"/>
          <w:kern w:val="0"/>
          <w:sz w:val="24"/>
        </w:rPr>
        <w:t>75%</w:t>
      </w:r>
      <w:r>
        <w:rPr>
          <w:rFonts w:ascii="宋体;SimSun" w:hAnsi="宋体;SimSun" w:cs="宋体;SimSun"/>
          <w:kern w:val="0"/>
          <w:sz w:val="24"/>
        </w:rPr>
        <w:t>，如果你是顾客，你会买哪一种，请说说你的想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四）、全课总结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主要总结三个方面内容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百分数的意义是什么？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百分数与分数的区别是什么？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百分数的优点是什么？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16T04:49:00Z</dcterms:modified>
  <cp:revision>486</cp:revision>
  <dc:subject/>
  <dc:title>2011学年度第一学期普陀区初三质量调研</dc:title>
</cp:coreProperties>
</file>