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练习题</w:t>
      </w:r>
      <w:r>
        <w:rPr>
          <w:b/>
          <w:sz w:val="32"/>
          <w:szCs w:val="32"/>
          <w:lang w:val="en-US" w:eastAsia="zh-CN"/>
        </w:rPr>
        <w:t xml:space="preserve">1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/>
      </w:pPr>
      <w:r>
        <w:rPr>
          <w:lang w:val="en-US" w:eastAsia="zh-CN"/>
        </w:rPr>
        <w:t>1</w:t>
      </w:r>
      <w:r>
        <w:rPr/>
        <w:t>下列现象中，与水的三态变化无关的是（　　）</w:t>
      </w:r>
    </w:p>
    <w:tbl>
      <w:tblPr>
        <w:tblW w:w="64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587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58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春寒时，大地上铺上了一层雪白的霜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58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夏天，狗常常将舌头伸得长长的来散热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58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秋天的早晨，河面上升起一层薄雾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58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冬天，人们喜欢用热水袋取暖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6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0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2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凝华现象；液化及液化现象；热传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2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2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一定条件下，物体的三种状态﹣﹣固态、液态、气态之间会发生相互转化，这就是物态变化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质由气态直接变为固态叫凝华，物质由固态直接变为气态，叫升华；由气态变为液态叫液化，由液态变为气态叫汽化；由固态变为液态叫熔化，由液态变为固态叫凝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2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霜是空气中的水蒸气遇冷凝华而成的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狗把舌头伸出来散热是利用了汽化吸热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雾是空气中的水蒸气遇冷液化而成的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冬天使用热水袋取暖是利用了热传递的方式增加人体的内能，与物态变化无关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2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生活中的物态变化现象，并和自然现象联系起来，是一道好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>
          <w:lang w:val="en-US" w:eastAsia="zh-CN"/>
        </w:rPr>
        <w:t>2.</w:t>
      </w:r>
      <w:r>
        <w:rPr/>
        <w:t>下列说法正确的是（　　）</w:t>
      </w:r>
    </w:p>
    <w:tbl>
      <w:tblPr>
        <w:tblW w:w="78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28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苹果从树上掉下来是由于它具有惯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地上滚动的小球，若所受的一切力突然消失，则小球保持匀速直线运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跳伞运动员和伞在空中匀速直线下降的过程不受力的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铅球被推出在空中飞行的过程受到平衡力的作用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5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1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牛顿第一定律；惯性；力与运动的关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运动和力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切物体在不受外力时，总保持静止状态或匀速直线运动状态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力的作用效果有两个：即改变物体的形状或改变物体的运动状态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重力的方向是竖直向下的，故抛在高空的物体由于重力的原因会向下运动；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苹果从树上掉下来是由于它受到重力的作用，重力的方向是竖直向下的，与惯性无关，说法错误，不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在地上滚动的小球，若所受的一切力突然消失，根据牛顿第一定律，小球将保持匀速直线运动状态，说法正确，符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跳伞运动员和伞在空中匀速直线下降的过程受到重力和阻力的作用，二者是一对平衡力，故说法错误，不合题意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铅球被推出在空中飞行的过程受到重力的空气阻力的作用，球的运动状态在改变，故受的是非平衡力的作用，说法错误，不合题意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运动和力的相关知识点，主要是围绕物体在受力或不受力时的运动状态的相关现象，是力学中常考的基本内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110">
    <w:name w:val="批注主题 Char1"/>
    <w:basedOn w:val="Char11"/>
    <w:qFormat/>
    <w:rPr>
      <w:b/>
      <w:bCs/>
    </w:rPr>
  </w:style>
  <w:style w:type="character" w:styleId="Style12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小题"/>
    <w:basedOn w:val="Style15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9T12:47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