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/>
      </w:pPr>
      <w:r>
        <w:rPr>
          <w:b/>
          <w:sz w:val="32"/>
          <w:szCs w:val="32"/>
        </w:rPr>
        <w:t>初三物理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练习题</w:t>
      </w:r>
      <w:r>
        <w:rPr>
          <w:b/>
          <w:sz w:val="32"/>
          <w:szCs w:val="32"/>
          <w:lang w:val="en-US" w:eastAsia="zh-CN"/>
        </w:rPr>
        <w:t xml:space="preserve">2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填空题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3</w:t>
      </w:r>
      <w:r>
        <w:rPr/>
        <w:t>分）改变物体内能的方式有做功和热传递两种．在汽油机的压缩冲程中，活塞压缩燃料混合物使它的温度升高，是通过</w:t>
      </w:r>
      <w:r>
        <w:rPr>
          <w:u w:val="single"/>
        </w:rPr>
        <w:t>　做功　</w:t>
      </w:r>
      <w:r>
        <w:rPr/>
        <w:t>的方式增加了燃料混合物的内能．为了不让柴油机在工作时温度升得太高，在设计制造时，气缸外有一个水套，让气缸被水包围着，这样就可以通过</w:t>
      </w:r>
      <w:r>
        <w:rPr>
          <w:u w:val="single"/>
        </w:rPr>
        <w:t>　热传递　</w:t>
      </w:r>
      <w:r>
        <w:rPr/>
        <w:t>的方式降低气缸的温度（减少气缸的内能）．</w:t>
      </w:r>
    </w:p>
    <w:p>
      <w:pPr>
        <w:pStyle w:val="DefaultParagraph"/>
        <w:bidi w:val="0"/>
        <w:rPr/>
      </w:pPr>
      <w:r>
        <w:rPr/>
      </w:r>
    </w:p>
    <w:tbl>
      <w:tblPr>
        <w:tblW w:w="83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86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做功改变物体内能；热传递改变物体内能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抓住改变物体内能有两种方式：做功和热传递．做功主要有摩擦生热和压缩气体做功，热传递有传导、对流和辐射三种形式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活塞压缩燃料混合物使它的温度升高，是压缩气体做功，气缸外有一个水套，让气缸被水包围着是气缸把内能传给水属于热传递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做功；热传递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改变物体内能有两种方式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3</w:t>
      </w:r>
      <w:r>
        <w:rPr/>
        <w:t>分）如图，鱼缸中只有一条小鱼，而眼睛从</w:t>
      </w:r>
      <w:r>
        <w:rPr/>
        <w:t>A</w:t>
      </w:r>
      <w:r>
        <w:rPr/>
        <w:t>点可以观察到两条，一条鱼的位置变浅，另一条鱼变大，前者是由于</w:t>
      </w:r>
      <w:r>
        <w:rPr>
          <w:u w:val="single"/>
        </w:rPr>
        <w:t>　光的折射　</w:t>
      </w:r>
      <w:r>
        <w:rPr/>
        <w:t>形成的</w:t>
      </w:r>
      <w:r>
        <w:rPr>
          <w:u w:val="single"/>
        </w:rPr>
        <w:t>　虚　</w:t>
      </w:r>
      <w:r>
        <w:rPr/>
        <w:t>像（填“实”或“虚”）；后者是由于鱼缸的</w:t>
      </w:r>
      <w:r>
        <w:rPr>
          <w:u w:val="single"/>
        </w:rPr>
        <w:t>　右　</w:t>
      </w:r>
      <w:r>
        <w:rPr/>
        <w:t>侧部分（填“左”或“右”）等效凸透镜而形成的</w:t>
      </w:r>
      <w:r>
        <w:rPr>
          <w:u w:val="single"/>
        </w:rPr>
        <w:t>　虚　</w:t>
      </w:r>
      <w:r>
        <w:rPr/>
        <w:t>像（填“实”或“虚”）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019810" cy="77152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924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80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8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折射现象及其应用；凸透镜成像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8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8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光的折射（光从一种介质斜射入另一种介质时，传播方向发生了偏折）和凸透镜成像的知识（物体到凸透镜的距离小于焦距时成正立、放大的虚像）来分析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8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我们看到的第一条鱼，不是鱼的实际位置，而是由于光的折射形成的一个虚像；</w:t>
            </w:r>
          </w:p>
          <w:p>
            <w:pPr>
              <w:pStyle w:val="DefaultParagraph"/>
              <w:bidi w:val="0"/>
              <w:rPr/>
            </w:pPr>
            <w:r>
              <w:rPr/>
              <w:t>我们看到的另一条鱼变大，这是因为鱼缸的右侧部分相当于一个凸透镜，鱼恰好在焦距以内，所以成一个正立放大的虚像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光的折射；虚；右；虚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8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光的折射规律和凸透镜成像的规律，都属于基础知识．要求学生应熟练掌握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3</w:t>
      </w:r>
      <w:r>
        <w:rPr/>
        <w:t>分）</w:t>
      </w:r>
      <w:r>
        <w:rPr/>
        <w:t>600</w:t>
      </w:r>
      <w:r>
        <w:rPr/>
        <w:t>年前，我国明代航海家郑和开始了下西洋的壮举．郑和使用的名为“宝船”的大帆船从长江驶入海洋时，若船上载重不变，则船所受的浮力</w:t>
      </w:r>
      <w:r>
        <w:rPr>
          <w:u w:val="single"/>
        </w:rPr>
        <w:t>　不变　</w:t>
      </w:r>
      <w:r>
        <w:rPr/>
        <w:t>，排开水的体积</w:t>
      </w:r>
      <w:r>
        <w:rPr>
          <w:u w:val="single"/>
        </w:rPr>
        <w:t>　变小　</w:t>
      </w:r>
      <w:r>
        <w:rPr/>
        <w:t>（填“变大”、“变小”或“不变”）．这是因为海水的密度比河水的密度</w:t>
      </w:r>
      <w:r>
        <w:rPr>
          <w:u w:val="single"/>
        </w:rPr>
        <w:t>　大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948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804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80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物体的浮沉条件及其应用；阿基米德原理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80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；浮力；浮沉的应用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80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轮船无论位于江水和海水中都漂浮，受到的浮力都等于轮船受到的重力；知道江水和海水的密度关系，根据阿基米德原理分析排开液体体积的关系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80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船漂浮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F</w:t>
            </w:r>
            <w:r>
              <w:rPr>
                <w:sz w:val="24"/>
                <w:szCs w:val="24"/>
                <w:vertAlign w:val="subscript"/>
              </w:rPr>
              <w:t>浮</w:t>
            </w:r>
            <w:r>
              <w:rPr/>
              <w:t>=G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船受到长江水和海水的浮力都等于轮船受到的重力</w:t>
            </w:r>
            <w:r>
              <w:rPr/>
              <w:t>G</w:t>
            </w:r>
            <w:r>
              <w:rPr/>
              <w:t>，故船所受到的浮力不变；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江水</w:t>
            </w:r>
            <w:r>
              <w:rPr/>
              <w:t>＜</w:t>
            </w:r>
            <w:r>
              <w:rPr/>
              <w:t>ρ</w:t>
            </w:r>
            <w:r>
              <w:rPr>
                <w:sz w:val="24"/>
                <w:szCs w:val="24"/>
                <w:vertAlign w:val="subscript"/>
              </w:rPr>
              <w:t>海水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根据</w:t>
            </w:r>
            <w:r>
              <w:rPr/>
              <w:t>F</w:t>
            </w:r>
            <w:r>
              <w:rPr>
                <w:sz w:val="24"/>
                <w:szCs w:val="24"/>
                <w:vertAlign w:val="subscript"/>
              </w:rPr>
              <w:t>浮</w:t>
            </w:r>
            <w:r>
              <w:rPr/>
              <w:t>=ρgV</w:t>
            </w:r>
            <w:r>
              <w:rPr>
                <w:sz w:val="24"/>
                <w:szCs w:val="24"/>
                <w:vertAlign w:val="subscript"/>
              </w:rPr>
              <w:t>排</w:t>
            </w:r>
            <w:r>
              <w:rPr/>
              <w:t>可知，船排开江水的体积大于排开海水的体积，即排开水的体积将变小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不变；变小；大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80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决此题型的关键是能够找到题目中的隐含信息，比如本题的轮船一定是处于漂浮状态，还有从长江驶入海，所以液体的密度变化，排开液体的体积一定也改变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3</w:t>
      </w:r>
      <w:r>
        <w:rPr/>
        <w:t>分）身高</w:t>
      </w:r>
      <w:r>
        <w:rPr/>
        <w:t>1.6m</w:t>
      </w:r>
      <w:r>
        <w:rPr/>
        <w:t>的体操运动员站在平面镜前</w:t>
      </w:r>
      <w:r>
        <w:rPr/>
        <w:t>3m</w:t>
      </w:r>
      <w:r>
        <w:rPr/>
        <w:t>处，他在镜中所成的像是</w:t>
      </w:r>
      <w:r>
        <w:rPr>
          <w:u w:val="single"/>
        </w:rPr>
        <w:t>　正　</w:t>
      </w:r>
      <w:r>
        <w:rPr/>
        <w:t>立的虚像，像高</w:t>
      </w:r>
      <w:r>
        <w:rPr>
          <w:u w:val="single"/>
        </w:rPr>
        <w:t>　</w:t>
      </w:r>
      <w:r>
        <w:rPr>
          <w:u w:val="single"/>
        </w:rPr>
        <w:t>1.6</w:t>
      </w:r>
      <w:r>
        <w:rPr>
          <w:u w:val="single"/>
        </w:rPr>
        <w:t>　</w:t>
      </w:r>
      <w:r>
        <w:rPr/>
        <w:t>m</w:t>
      </w:r>
      <w:r>
        <w:rPr/>
        <w:t>，这时运动员和他的像的距离是</w:t>
      </w:r>
      <w:r>
        <w:rPr>
          <w:u w:val="single"/>
        </w:rPr>
        <w:t>　</w:t>
      </w:r>
      <w:r>
        <w:rPr>
          <w:u w:val="single"/>
        </w:rPr>
        <w:t>6</w:t>
      </w:r>
      <w:r>
        <w:rPr>
          <w:u w:val="single"/>
        </w:rPr>
        <w:t>　</w:t>
      </w:r>
      <w:r>
        <w:rPr/>
        <w:t>m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92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85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8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面镜成像的特点、原理、现象及其实验方案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8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平面镜成像特点进行判断：物体在平面镜中成虚像，物像大小相等，物像连线与镜面垂直，物像到平面镜的距离相等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8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身高</w:t>
            </w:r>
            <w:r>
              <w:rPr/>
              <w:t>1.6m</w:t>
            </w:r>
            <w:r>
              <w:rPr/>
              <w:t>的体操运动员站在平面镜前</w:t>
            </w:r>
            <w:r>
              <w:rPr/>
              <w:t>3m</w:t>
            </w:r>
            <w:r>
              <w:rPr/>
              <w:t>处，他在镜中所成的像是正立的虚像，运动员高</w:t>
            </w:r>
            <w:r>
              <w:rPr/>
              <w:t>1.6m</w:t>
            </w:r>
            <w:r>
              <w:rPr/>
              <w:t>，根据物像大小相等，所以像高</w:t>
            </w:r>
            <w:r>
              <w:rPr/>
              <w:t>1.6m</w:t>
            </w:r>
            <w:r>
              <w:rPr/>
              <w:t>，运动员到平面镜距离是</w:t>
            </w:r>
            <w:r>
              <w:rPr/>
              <w:t>3m</w:t>
            </w:r>
            <w:r>
              <w:rPr/>
              <w:t>，根据物像到平面镜距离相等，所以运动员像到平面镜距离也是</w:t>
            </w:r>
            <w:r>
              <w:rPr/>
              <w:t>3m</w:t>
            </w:r>
            <w:r>
              <w:rPr/>
              <w:t>，所以运动员到运动员像的距离是</w:t>
            </w:r>
            <w:r>
              <w:rPr/>
              <w:t>6m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正；</w:t>
            </w:r>
            <w:r>
              <w:rPr/>
              <w:t>1.6</w:t>
            </w:r>
            <w:r>
              <w:rPr/>
              <w:t>；</w:t>
            </w:r>
            <w:r>
              <w:rPr/>
              <w:t>6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8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平面镜成像特点，平面镜成像特点是平面镜成像习题的重要依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3</w:t>
      </w:r>
      <w:r>
        <w:rPr/>
        <w:t>分）如图所示，图甲为人敲鼓，能发出悦耳的鼓声，这说明声音是由于物体</w:t>
      </w:r>
      <w:r>
        <w:rPr>
          <w:u w:val="single"/>
        </w:rPr>
        <w:t>　振动　</w:t>
      </w:r>
      <w:r>
        <w:rPr/>
        <w:t>产生的，通过</w:t>
      </w:r>
      <w:r>
        <w:rPr>
          <w:u w:val="single"/>
        </w:rPr>
        <w:t>　空气　</w:t>
      </w:r>
      <w:r>
        <w:rPr/>
        <w:t>传到人的耳朵；图乙中，抽去玻璃罩中的空气，就听不到铃声了，这说明声音传播需要</w:t>
      </w:r>
      <w:r>
        <w:rPr>
          <w:u w:val="single"/>
        </w:rPr>
        <w:t>　介质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743710" cy="1496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968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824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82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声音的产生；声音的传播条件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82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；声现象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82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声音是由于物体振动产生的；声传播需要介质，可以在空气、液体、固体中传播，但不能在真空中传播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82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敲鼓时鼓面振动发出鼓声，这说明声音是由于物体振动产生的，通过空气传到人的耳朵；</w:t>
            </w:r>
          </w:p>
          <w:p>
            <w:pPr>
              <w:pStyle w:val="DefaultParagraph"/>
              <w:bidi w:val="0"/>
              <w:rPr/>
            </w:pPr>
            <w:r>
              <w:rPr/>
              <w:t>抽去玻璃罩内的空气，听不到铃声，说明声音传播需要介质，真空不能传声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振动；空气；介质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82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声音的产生和传播，是一道基础题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3</w:t>
      </w:r>
      <w:r>
        <w:rPr/>
        <w:t>分）能源问题是现代社会发展的三大基本要素之一．能源家族中有：①柴薪、②煤炭、③石油、④天然气、⑤水能、⑥风能、⑦太阳能、⑧地热能等，在大量耗用各种能源时，会造成空气污染的有</w:t>
      </w:r>
      <w:r>
        <w:rPr>
          <w:u w:val="single"/>
        </w:rPr>
        <w:t>　①、②、③、④　</w:t>
      </w:r>
      <w:r>
        <w:rPr/>
        <w:t>；会造成水土流失和沙漠化的有</w:t>
      </w:r>
      <w:r>
        <w:rPr>
          <w:u w:val="single"/>
        </w:rPr>
        <w:t>　①　</w:t>
      </w:r>
      <w:r>
        <w:rPr/>
        <w:t>（填题序号）．</w:t>
      </w:r>
    </w:p>
    <w:p>
      <w:pPr>
        <w:pStyle w:val="DefaultParagraph"/>
        <w:bidi w:val="0"/>
        <w:rPr/>
      </w:pPr>
      <w:r>
        <w:rPr/>
      </w:r>
    </w:p>
    <w:tbl>
      <w:tblPr>
        <w:tblW w:w="90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59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5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能量转化和转移的方向性；能源危机与能源消耗对环境的影响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5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5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我们对于各种能源的使用过程来作答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5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柴薪、煤炭、石油、天然气在燃烧的过程中，都会或多或少的产生一些有害气体、烟尘，会造成空气污染；</w:t>
            </w:r>
          </w:p>
          <w:p>
            <w:pPr>
              <w:pStyle w:val="DefaultParagraph"/>
              <w:bidi w:val="0"/>
              <w:rPr/>
            </w:pPr>
            <w:r>
              <w:rPr/>
              <w:t>水能、风能、太阳能、地热能是清洁能源，不会产生任何污染；</w:t>
            </w:r>
          </w:p>
          <w:p>
            <w:pPr>
              <w:pStyle w:val="DefaultParagraph"/>
              <w:bidi w:val="0"/>
              <w:rPr/>
            </w:pPr>
            <w:r>
              <w:rPr/>
              <w:t>过量的使用柴薪能源会造成水土流失和沙漠化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①②③④；①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5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各种能源使用所带来的环境问题，这也是我们现在比较关心的问题，是中考的一个热点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3</w:t>
      </w:r>
      <w:r>
        <w:rPr/>
        <w:t>分）如图所示，两手指按住铅笔尖和铅笔头，两手指受到的压力</w:t>
      </w:r>
      <w:r>
        <w:rPr>
          <w:u w:val="single"/>
        </w:rPr>
        <w:t>　相等　</w:t>
      </w:r>
      <w:r>
        <w:rPr/>
        <w:t>，两手指受到的压强</w:t>
      </w:r>
      <w:r>
        <w:rPr>
          <w:u w:val="single"/>
        </w:rPr>
        <w:t>　不相等　</w:t>
      </w:r>
      <w:r>
        <w:rPr/>
        <w:t>，（填“相等”或“不相等”），这表明</w:t>
      </w:r>
      <w:r>
        <w:rPr>
          <w:u w:val="single"/>
        </w:rPr>
        <w:t>　压力一定时，受力面积越小，压强越大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895985" cy="657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89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52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5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力及重力与压力的区别；压强大小比较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5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强、液体的压强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5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从铅笔所处的平衡状态入手，分析两手指的受力大小关系．手指所受铅笔的压力等于手指对铅笔的压力，这是作用力与反作用力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压强是表示压力作用效果的物理量，压强与压力大小和受力面积有关，压力一定，受力面积越大，压强越小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5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铅笔处于静止状态，受到的两手指的压力是一对平衡力．所以两手指对铅笔的压力相等．由于手指对铅笔的压力与铅笔对手的压力是一对作用力与反作用力，所以这两力也相等．由此可知：两手指受到的铅笔的压力相等．由于手指两端受到的压力相同，受力面积不同，所以压强不相等，并且削尖的那端受力面积小，压强大，要感到疼一些；这表明压力一定时，受力面积越小，压强越大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相等；不相等；压力一定时，受力面积越小，压强越大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5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析两手指所受压力的大小时，容易与手对铅笔的压力混淆了．这要用到作用力与反作用力来转化．</w:t>
            </w:r>
          </w:p>
        </w:tc>
      </w:tr>
    </w:tbl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6">
    <w:name w:val="不明显参考"/>
    <w:basedOn w:val="Style5"/>
    <w:qFormat/>
    <w:rPr>
      <w:smallCaps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4">
    <w:name w:val="px14"/>
    <w:basedOn w:val="Style5"/>
    <w:qFormat/>
    <w:rPr/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Style8">
    <w:name w:val="明显参考"/>
    <w:qFormat/>
    <w:rPr>
      <w:b/>
      <w:bCs/>
      <w:smallCap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rongEmphasis">
    <w:name w:val="Strong"/>
    <w:basedOn w:val="Style5"/>
    <w:qFormat/>
    <w:rPr>
      <w:b/>
      <w:b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Questiontitle2">
    <w:name w:val="question-title2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6">
    <w:name w:val="引用 Char"/>
    <w:basedOn w:val="Style5"/>
    <w:qFormat/>
    <w:rPr>
      <w:i/>
      <w:i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wheadline">
    <w:name w:val="mw-headline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0">
    <w:name w:val="明显强调"/>
    <w:qFormat/>
    <w:rPr>
      <w:b/>
      <w:bCs/>
      <w:i/>
      <w:i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1">
    <w:name w:val="样式1"/>
    <w:basedOn w:val="Style5"/>
    <w:qFormat/>
    <w:rPr/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Unnamed1">
    <w:name w:val="unnamed1"/>
    <w:basedOn w:val="Style5"/>
    <w:qFormat/>
    <w:rPr/>
  </w:style>
  <w:style w:type="character" w:styleId="Ttag">
    <w:name w:val="t_tag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Headlinecontent">
    <w:name w:val="headline-content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4">
    <w:name w:val="明显引用 Char"/>
    <w:basedOn w:val="Style5"/>
    <w:qFormat/>
    <w:rPr>
      <w:i/>
      <w:iCs/>
    </w:rPr>
  </w:style>
  <w:style w:type="character" w:styleId="Char1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6">
    <w:name w:val="批注主题 Char1"/>
    <w:basedOn w:val="Char11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ditsection">
    <w:name w:val="editsectio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Jyemathselector">
    <w:name w:val="jye_math_selector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12">
    <w:name w:val="不明显强调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小题"/>
    <w:basedOn w:val="Style29"/>
    <w:qFormat/>
    <w:pPr/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19T12:58:5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