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2"/>
          <w:szCs w:val="32"/>
        </w:rPr>
        <w:t>初三物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练习题</w:t>
      </w:r>
      <w:r>
        <w:rPr>
          <w:b/>
          <w:sz w:val="32"/>
          <w:szCs w:val="32"/>
          <w:lang w:val="en-US" w:eastAsia="zh-CN"/>
        </w:rPr>
        <w:t xml:space="preserve">3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作图题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作出图</w:t>
      </w:r>
      <w:r>
        <w:rPr/>
        <w:t>1</w:t>
      </w:r>
      <w:r>
        <w:rPr/>
        <w:t>中折射光线的大致位置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在图</w:t>
      </w:r>
      <w:r>
        <w:rPr/>
        <w:t>2</w:t>
      </w:r>
      <w:r>
        <w:rPr/>
        <w:t>中作出</w:t>
      </w:r>
      <w:r>
        <w:rPr/>
        <w:t>F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F</w:t>
      </w:r>
      <w:r>
        <w:rPr>
          <w:sz w:val="24"/>
          <w:szCs w:val="24"/>
          <w:vertAlign w:val="subscript"/>
        </w:rPr>
        <w:t>2</w:t>
      </w:r>
      <w:r>
        <w:rPr/>
        <w:t>的力臂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和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请在图</w:t>
      </w:r>
      <w:r>
        <w:rPr/>
        <w:t>3</w:t>
      </w:r>
      <w:r>
        <w:rPr/>
        <w:t>中的方框内画出电路图．要求：开关同时控制两盏电灯，电灯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并联，电流表测通过两灯的总电流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021580" cy="14293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3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；力臂的画法；串、并联电路的设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其他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光的折射定律：折射光线、入射光线、法线在同一个平面内，折射光线与入射光线分居法线两侧，光由空气斜射入水中时，折射光线靠近法线，折射角小于入射力（</w:t>
            </w:r>
            <w:r>
              <w:rPr/>
              <w:t>2</w:t>
            </w:r>
            <w:r>
              <w:rPr/>
              <w:t>）力臂的画法：①首先根据杠杆的示意图，确定杠杆的支点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确定力的作用点和力的方向，画出力的作用线．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从支点向力的作用线作垂线，支点到垂足的距离就是力臂．角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电灯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并联，电流表测通过干路上的电流，开关同时控制两盏电灯，即开关控制干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先画出法线，然后根据折射角于小入射角画出折射光线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从支点分别向力的作用线作垂线，支点到垂足的距离就是力臂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从电源正极开始，经过开关、电流表后进行分支，一路经过灯泡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另一路经过灯泡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然后两路共同汇合回到电源负极．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28725" cy="1181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19225" cy="1028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314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此题主要考查了对折射光线的画法，关键是记熟光的折射定律，搞清折射角与入射角的关系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作力臂时要找好支点与力的作用线，力臂应是从支点到力的作用线的距离．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本题考查电路图的画法，关键是明白实物图中各个用电器的连接情况，根据实物图画电路图是整个初中物理的难点，也是中考必考的内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Jyemathselector">
    <w:name w:val="jye_math_selector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明显引用 Char"/>
    <w:basedOn w:val="Style5"/>
    <w:qFormat/>
    <w:rPr>
      <w:i/>
      <w:iCs/>
    </w:rPr>
  </w:style>
  <w:style w:type="character" w:styleId="Style6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Char7">
    <w:name w:val="批注主题 Char"/>
    <w:basedOn w:val="Char6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0">
    <w:name w:val="批注主题 Char1"/>
    <w:basedOn w:val="Char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9T13:08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