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  <w:lang w:eastAsia="zh-CN"/>
        </w:rPr>
        <w:t>初三</w:t>
      </w:r>
      <w:r>
        <w:rPr>
          <w:b/>
          <w:sz w:val="30"/>
          <w:szCs w:val="30"/>
        </w:rPr>
        <w:t>化学单元测试卷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单元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化学与生活</w:t>
      </w:r>
      <w:r>
        <w:rPr>
          <w:b/>
          <w:sz w:val="30"/>
          <w:szCs w:val="30"/>
          <w:lang w:eastAsia="zh-CN"/>
        </w:rPr>
        <w:t>）</w:t>
      </w:r>
    </w:p>
    <w:p>
      <w:pPr>
        <w:pStyle w:val="DefaultParagraph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大题包括</w:t>
      </w:r>
      <w:r>
        <w:rPr>
          <w:b/>
        </w:rPr>
        <w:t>7</w:t>
      </w:r>
      <w:r>
        <w:rPr>
          <w:b/>
        </w:rPr>
        <w:t>个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1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安徽）下列几种常见的饮料中，不含有机物的可能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33450" cy="91503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果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895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牛奶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85825" cy="952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矿泉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81050" cy="923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啤酒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1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7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5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机物与无机物的区别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5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结合课本知识的信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5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机物是指含有碳元素的化合物．无机物是指不含有碳元素的化合物．</w:t>
            </w:r>
          </w:p>
          <w:p>
            <w:pPr>
              <w:pStyle w:val="DefaultParagraph"/>
              <w:bidi w:val="0"/>
              <w:rPr/>
            </w:pPr>
            <w:r>
              <w:rPr/>
              <w:t>一氧化碳、二氧化碳、碳酸盐等物质中虽然含有碳元素，但是这些物质的性质和无机物相似，把它们归入无机物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5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果汁中的水果等属于有机物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牛奶中含有蛋白质等物质，一定含有有机物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矿泉水中含有水和矿物质，不含有有机物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啤酒中含有酒精，酒精属于有机物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5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本题要掌握物质的分类方法，只有这样才能对各种物质进行正确的分类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重庆）制作下列仪器时，要用到合成材料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蒸发皿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胶头滴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燃烧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集气瓶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成材料的使用及其对人和环境的影响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与生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机合成材料简称合成材料，要判断是否属于合成材料，可抓住三个特征：有机物、合成、高分子化合物，据此常见材料的分类进行分析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有机合成材料必须具备三个特征：人工合成、有机物、高分子．</w:t>
            </w:r>
          </w:p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蒸发皿是用瓷制成的，属于无机非金属材料，故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胶头滴管是用合成橡胶和玻璃制成的，其中合成橡胶属于三大合成材料之一，故选项正确．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燃烧匙是用铁合金制成的，属于金属材料，故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集气瓶是用玻璃制成的，主要成分是硅酸盐材料，属于无机非金属材料，故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难度不大，掌握合成材料的三大特征（有机物、合成、高分子化合物）、分类是正确解答此类题的关键所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材料与人类生活、生产等方面密切相关，下列有关叙述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木插座破裂后可以进行热修补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涤纶、羊毛、丝绸都属于天然纤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成橡胶具有高弹性、强绝缘性等优良性能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锈钢炊具属于合成材料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塑料及其应用；合成橡胶及其应用；合成材料的使用及其对人和环境的影响；有机高分子材料的分类及鉴别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与生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电木是酚醛塑料的俗称，属于热固性塑料．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天然纤维是自然界原有的或经人工培植的植物上、人工饲养的动物上直接取得的纺织纤维，是纺织工业的重要材料来源．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根据合成纤维的性质进行分析判断．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判断是否属于合成材料，可抓住三个特征：有机物、合成、高分子化合物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电木是酚醛塑料的俗称，属于热固性塑料，一经加工成型就不会受热熔化，因而不能进行热修补，故选项说法错误．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羊毛、丝绸都属于天然纤维，涤纶属于合成纤维，故选项说法错误．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合成橡胶具有高弹性、强绝缘性等优良性能，故选项说法正确．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不锈钢炊具是用不锈钢制成的，是铁的合金，属于金属材料，故选项说法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难度不大，掌握热固性塑料与热塑性塑料的性质、天然纤维与合成纤维的区别、合成材料特征等是正确解答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日照）下列家庭小实验不能成功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食盐水除水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加热的方法给聚乙烯塑料袋封口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铅笔芯代替石墨试验导电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灼烧的方法区别羊毛线和棉线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碳单质的物理性质及用途；碳酸钠、碳酸氢钠与碳酸钙；塑料及其应用；棉纤维、羊毛纤维和合成纤维的鉴别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情景型；课本知识同类信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物质的性质来判断，食盐和水垢不能反应，聚乙烯遇热易熔化，铅笔芯的主要成分是石墨，羊毛燃烧时要烧焦羽毛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水垢的主要成分是碳酸钙和氢氧化镁，它们都不和氯化钠反应，故此实验不能成功．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聚乙烯塑料遇热能融合，冷却后能粘合在一起，能够成功．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铅笔芯的主要成分是石墨，故可以用铅笔芯代替石墨实验导电性．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羊毛线是由羊毛织成的，羊毛属于蛋白质，灼烧时有烧焦羊毛味，棉线灼烧时没有这种气味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多种物质的性质，通过家庭小实验把它们联系起来，综合性比较强，知识点的跨度也比较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芜湖）我市一家企业生产的“土豆农膜”是一种新型环保农膜，在塑料中添加土豆淀粉，可被细菌和微生物释放的酶分解，使塑料呈多孔状，强度下降．下列有关说法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塑料属于天然高分子材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淀粉属于高分子化合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新型农膜有助于解决农村“白色污染”问题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土豆农膜容易降解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塑料制品的回收、再生与降解；有机高分子材料的分类及鉴别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摄取典型信息、以新衬新解题；压轴实验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根据塑料属于石油产品，是合成有机高分子材料；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根据淀粉是高分子有机化合物；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根据土豆农膜可被细菌和微生物释放的酶分解，使塑料呈多孔状，强度下降；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根据土豆农膜可被细菌和微生物释放的酶分解；进行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根据塑料属于石油产品，是合成有机高分子材料；故</w:t>
            </w:r>
            <w:r>
              <w:rPr/>
              <w:t>A</w:t>
            </w:r>
            <w:r>
              <w:rPr/>
              <w:t>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根据淀粉是高分子有机化合物；故</w:t>
            </w:r>
            <w:r>
              <w:rPr/>
              <w:t>B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根据土豆农膜可被细菌和微生物释放的酶分解，使塑料呈多孔状，强度下降有</w:t>
            </w:r>
            <w:r>
              <w:rPr>
                <w:rFonts w:eastAsia="Times New Roman"/>
              </w:rPr>
              <w:t xml:space="preserve"> </w:t>
            </w:r>
            <w:r>
              <w:rPr/>
              <w:t>利于降解，有助于解决农村“白色污染”问题；故</w:t>
            </w:r>
            <w:r>
              <w:rPr/>
              <w:t>C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根据土豆农膜可被细菌和微生物释放的酶分解，所以土豆农膜容易降解；故</w:t>
            </w:r>
            <w:r>
              <w:rPr/>
              <w:t>D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学生根据题中所给的信息进行分析解题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曲靖）下列叙述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三大合成材料是指塑料、合成纤维、合成橡胶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聚乙烯塑料袋可用加热法封口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燃烧法可辨别毛衣的成分是羊毛还是化纤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棉花和涤纶都是天然纤维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成材料的使用及其对人和环境的影响；塑料及其应用；棉纤维、羊毛纤维和合成纤维的鉴别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与生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根据塑料、合成纤维、合成橡胶属于三大合成材料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根据聚乙烯塑料属于热塑性塑料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根据羊毛的主要成分是蛋白质，燃烧后有烧焦羽毛的味道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根据涤纶属于合成纤维进行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塑料、合成纤维、合成橡胶属于三大合成材料，故</w:t>
            </w:r>
            <w:r>
              <w:rPr/>
              <w:t>A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聚乙烯塑料属于热塑性塑料，所以聚乙烯塑料袋可用加热法封口，故</w:t>
            </w:r>
            <w:r>
              <w:rPr/>
              <w:t>B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羊毛的主要成分是蛋白质，燃烧后有烧焦羽毛的味道，所以可用燃烧法可辨别毛衣的成分是羊毛还是化纤，故</w:t>
            </w:r>
            <w:r>
              <w:rPr/>
              <w:t>C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涤纶属于合成纤维，而不是天然纤维，故</w:t>
            </w:r>
            <w:r>
              <w:rPr/>
              <w:t>D</w:t>
            </w:r>
            <w:r>
              <w:rPr/>
              <w:t>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难度不大，掌握合成材料的三大特征（有机物、合成、高分子化合物）、分类是正确解答此类题的关键所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哈尔滨）哈尔滨市的发展和人民生活质量的提高都有化学做出的贡献．下列关于人们衣、食、住、行的叙述中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52475" cy="10388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纺织厂用有机合成纤维和天然纤维混合纺织的面料，让冰城人的穿着舒适挺括，更加自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33450" cy="1047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食品添加剂可改善食品的品质，增加食品的营养成分，因此在食物中添加越多越好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10360" cy="10579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冬季取暖实行集中供热、废气综合处理，使家乡的天变得更蓝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04875" cy="10858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用化学方法研制的新型材料坚固、耐用，将使哈尔滨市的地铁工程成为方便人们出行的百年大计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的用途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结合课本知识的信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根据化学研制的新材料考虑；</w:t>
            </w:r>
            <w:r>
              <w:rPr/>
              <w:t>B</w:t>
            </w:r>
            <w:r>
              <w:rPr/>
              <w:t>、根据过量的添加剂的危害考虑；</w:t>
            </w:r>
            <w:r>
              <w:rPr/>
              <w:t>C</w:t>
            </w:r>
            <w:r>
              <w:rPr/>
              <w:t>、根据集中供热、废气综合处理的好处考虑；</w:t>
            </w:r>
            <w:r>
              <w:rPr/>
              <w:t>D</w:t>
            </w:r>
            <w:r>
              <w:rPr/>
              <w:t>、根据化学研制的新材料考虑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有机合成纤维是化学研制的新材料，和天然纤维混合纺织的面料舒适挺括，故</w:t>
            </w:r>
            <w:r>
              <w:rPr/>
              <w:t>A</w:t>
            </w:r>
            <w:r>
              <w:rPr/>
              <w:t>说法正确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食品添加剂可改善食品的品质，增加食品的营养成分，所以要加入适量的食品添加剂，过量会影响身体健康，故</w:t>
            </w:r>
            <w:r>
              <w:rPr/>
              <w:t>B</w:t>
            </w:r>
            <w:r>
              <w:rPr/>
              <w:t>说法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冬季取暖实行集中供热、废气综合处理减少了污染，保护了环境，所以使家乡的天变得更蓝，故</w:t>
            </w:r>
            <w:r>
              <w:rPr/>
              <w:t>C</w:t>
            </w:r>
            <w:r>
              <w:rPr/>
              <w:t>说法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用化学方法研制的新型材料坚固、耐用，为哈尔滨市的地铁工程提供了大量原料，故</w:t>
            </w:r>
            <w:r>
              <w:rPr/>
              <w:t>D</w:t>
            </w:r>
            <w:r>
              <w:rPr/>
              <w:t>说法正确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本题的关键是要知道化学研制的新材料对人类的贡献，防止环境污染的方法，知道添加剂不能过量使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非选择题（本大题包括</w:t>
      </w:r>
      <w:r>
        <w:rPr>
          <w:b/>
        </w:rPr>
        <w:t>3</w:t>
      </w:r>
      <w:r>
        <w:rPr>
          <w:b/>
        </w:rPr>
        <w:t>个小题，共</w:t>
      </w:r>
      <w:r>
        <w:rPr>
          <w:b/>
        </w:rPr>
        <w:t>19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衡阳）豆浆机由于快捷方便而进入千家万户，根据右图所示的豆浆机示意图回答相关的问题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豆浆机的制作材料中属于合成材料的是</w:t>
      </w:r>
      <w:r>
        <w:rPr>
          <w:u w:val="single"/>
        </w:rPr>
        <w:t>　①②④　</w:t>
      </w:r>
      <w:r>
        <w:rPr/>
        <w:t>（填序号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制作手柄的塑料属于</w:t>
      </w:r>
      <w:r>
        <w:rPr>
          <w:u w:val="single"/>
        </w:rPr>
        <w:t>　热固性　</w:t>
      </w:r>
      <w:r>
        <w:rPr/>
        <w:t>（填“热塑性”或“热固性”）塑料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用铜作电源插孔是利用铜的</w:t>
      </w:r>
      <w:r>
        <w:rPr>
          <w:u w:val="single"/>
        </w:rPr>
        <w:t>　导电　</w:t>
      </w:r>
      <w:r>
        <w:rPr/>
        <w:t>性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72285" cy="1114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成材料的使用及其对人和环境的影响；金属的物理性质及用途；塑料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与生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的含义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塑料可区分为热固性与热可塑性二类，前者无法重新塑造使用，后者可重复生产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铜做电源插孔是利用其导电性的性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合成材料主要包括塑料手柄、聚乙烯功能键、聚苯乙烯指示灯罩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塑料可区分为热固性与热可塑性二类，前者无法重新塑造使用，后者可一再重复生产，分析知制作手柄应为热固性塑料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铜做电源插孔是利用其导电性的性质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（</w:t>
            </w:r>
            <w:r>
              <w:rPr/>
              <w:t>1</w:t>
            </w:r>
            <w:r>
              <w:rPr/>
              <w:t>）①②④；（</w:t>
            </w:r>
            <w:r>
              <w:rPr/>
              <w:t>2</w:t>
            </w:r>
            <w:r>
              <w:rPr/>
              <w:t>）热固性；（</w:t>
            </w:r>
            <w:r>
              <w:rPr/>
              <w:t>3</w:t>
            </w:r>
            <w:r>
              <w:rPr/>
              <w:t>）导电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对生活中的产品相关材料的考查，利用对各种材料进行解题是解决这类题目的突破口，属基础性知识考查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6</w:t>
      </w:r>
      <w:r>
        <w:rPr/>
        <w:t>分）（</w:t>
      </w:r>
      <w:r>
        <w:rPr/>
        <w:t>2012•</w:t>
      </w:r>
      <w:r>
        <w:rPr/>
        <w:t>黑龙江）塑料的品种很多，用途也各不相同．如图所示的食品保鲜膜就是一种塑料制品，请回答：该保鲜膜具有哪些性质（至少答两点）？随意丢弃塑料制品会造成“白色污染”，请你谈一点减少“白色污染”的措施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62710" cy="1000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白色污染与防治；化学性质与物理性质的差别及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实验题；化学与环境保护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食品保鲜膜应该具有保鲜、无毒的性质；通过塑料回收再利用，寻找新的可分解的替代品等方法解决”白色污染”问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食品保鲜膜具有调节内外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平衡和保留内部果蔬水分的作用，就是具有保鲜的性质；另外食品保鲜膜应该无毒；</w:t>
            </w:r>
          </w:p>
          <w:p>
            <w:pPr>
              <w:pStyle w:val="DefaultParagraph"/>
              <w:bidi w:val="0"/>
              <w:rPr/>
            </w:pPr>
            <w:r>
              <w:rPr/>
              <w:t>减少“白色污染”的可能方法有：塑料减量使用，回收再利用，寻找新的可分解的替代品如淀粉餐具等，也可用化学的方法将废弃物加工成汽油、涂料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白色污染问题是社会关注的焦点问题，与之相关的环境保护问题就成为考查的重点内容之一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10</w:t>
      </w:r>
      <w:r>
        <w:rPr/>
        <w:t>分）（</w:t>
      </w:r>
      <w:r>
        <w:rPr/>
        <w:t>2013•</w:t>
      </w:r>
      <w:r>
        <w:rPr/>
        <w:t>达州）日常生活中使用的塑料袋，有的是用聚乙烯制成的，有的是用聚氯乙烯制成的．小凤对包装食品的塑料袋进行探究，以验证其成分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450205" cy="17246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【作出猜想】①该塑料袋是用聚乙烯制成的</w:t>
      </w:r>
      <w:r>
        <w:rPr>
          <w:rFonts w:eastAsia="Times New Roman"/>
        </w:rPr>
        <w:t xml:space="preserve">    </w:t>
      </w:r>
      <w:r>
        <w:rPr/>
        <w:t>②该塑料袋是用聚氯乙烯制成的；</w:t>
      </w:r>
    </w:p>
    <w:p>
      <w:pPr>
        <w:pStyle w:val="DefaultParagraph"/>
        <w:bidi w:val="0"/>
        <w:rPr/>
      </w:pPr>
      <w:r>
        <w:rPr/>
        <w:t>【查阅资料】聚乙烯燃烧生成二氧化碳和水；聚氯乙烯燃烧生成二氧化碳、水和氯化氢；无水硫酸铜是白色粉末，遇水变为蓝色．</w:t>
      </w:r>
    </w:p>
    <w:p>
      <w:pPr>
        <w:pStyle w:val="DefaultParagraph"/>
        <w:bidi w:val="0"/>
        <w:rPr/>
      </w:pPr>
      <w:r>
        <w:rPr/>
        <w:t>【实验探究】小凤将装置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顺序连接好后，进行实验．在实验过程中，</w:t>
      </w:r>
      <w:r>
        <w:rPr/>
        <w:t>B</w:t>
      </w:r>
      <w:r>
        <w:rPr/>
        <w:t>、</w:t>
      </w:r>
      <w:r>
        <w:rPr/>
        <w:t>D</w:t>
      </w:r>
      <w:r>
        <w:rPr/>
        <w:t>产生明显现象，</w:t>
      </w:r>
      <w:r>
        <w:rPr/>
        <w:t>C</w:t>
      </w:r>
      <w:r>
        <w:rPr/>
        <w:t>无明显现象，说明塑料袋没有</w:t>
      </w:r>
      <w:r>
        <w:rPr>
          <w:u w:val="single"/>
        </w:rPr>
        <w:t>　</w:t>
      </w:r>
      <w:r>
        <w:rPr>
          <w:u w:val="single"/>
        </w:rPr>
        <w:t>HCl</w:t>
      </w:r>
      <w:r>
        <w:rPr>
          <w:u w:val="single"/>
        </w:rPr>
        <w:t>　</w:t>
      </w:r>
      <w:r>
        <w:rPr/>
        <w:t>气体生成（填化学式）．</w:t>
      </w:r>
      <w:r>
        <w:rPr/>
        <w:t>B</w:t>
      </w:r>
      <w:r>
        <w:rPr/>
        <w:t>装置的作用是</w:t>
      </w:r>
      <w:r>
        <w:rPr>
          <w:u w:val="single"/>
        </w:rPr>
        <w:t>　检验是否有水生成　</w:t>
      </w:r>
      <w:r>
        <w:rPr/>
        <w:t>；</w:t>
      </w:r>
      <w:r>
        <w:rPr/>
        <w:t>D</w:t>
      </w:r>
      <w:r>
        <w:rPr/>
        <w:t>瓶中发生反应的化学方程式是</w:t>
      </w:r>
      <w:r>
        <w:rPr>
          <w:u w:val="single"/>
        </w:rPr>
        <w:t>　</w:t>
      </w:r>
      <w:r>
        <w:rPr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+Ca</w:t>
      </w:r>
      <w:r>
        <w:rPr>
          <w:u w:val="single"/>
        </w:rPr>
        <w:t>（</w:t>
      </w:r>
      <w:r>
        <w:rPr>
          <w:u w:val="single"/>
        </w:rPr>
        <w:t>OH</w:t>
      </w:r>
      <w:r>
        <w:rPr>
          <w:u w:val="single"/>
        </w:rPr>
        <w:t>）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=CaCO</w:t>
      </w:r>
      <w:r>
        <w:rPr>
          <w:sz w:val="24"/>
          <w:szCs w:val="24"/>
          <w:u w:val="single"/>
          <w:vertAlign w:val="subscript"/>
        </w:rPr>
        <w:t>3</w:t>
      </w:r>
      <w:r>
        <w:rPr>
          <w:u w:val="single"/>
        </w:rPr>
        <w:t>↓+H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O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【实验结论】通过实验证明，猜想</w:t>
      </w:r>
      <w:r>
        <w:rPr>
          <w:u w:val="single"/>
        </w:rPr>
        <w:t>　①　</w:t>
      </w:r>
      <w:r>
        <w:rPr/>
        <w:t>是正确的．</w:t>
      </w:r>
    </w:p>
    <w:p>
      <w:pPr>
        <w:pStyle w:val="DefaultParagraph"/>
        <w:bidi w:val="0"/>
        <w:rPr/>
      </w:pPr>
      <w:r>
        <w:rPr/>
        <w:t>【交流反思】①从化学角度分析，大量使用塑料制品会导致</w:t>
      </w:r>
      <w:r>
        <w:rPr>
          <w:u w:val="single"/>
        </w:rPr>
        <w:t>　白色污染　</w:t>
      </w:r>
      <w:r>
        <w:rPr/>
        <w:t>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      </w:t>
      </w:r>
      <w:r>
        <w:rPr/>
        <w:t>②</w:t>
      </w:r>
      <w:r>
        <w:rPr/>
        <w:t>连接实验仪器时，能否</w:t>
      </w:r>
      <w:r>
        <w:rPr>
          <w:u w:val="single"/>
        </w:rPr>
        <w:t>　不能　</w:t>
      </w:r>
      <w:r>
        <w:rPr/>
        <w:t>（填“能“或“不能”）将</w:t>
      </w:r>
      <w:r>
        <w:rPr/>
        <w:t>B</w:t>
      </w:r>
      <w:r>
        <w:rPr/>
        <w:t>、</w:t>
      </w:r>
      <w:r>
        <w:rPr/>
        <w:t>C</w:t>
      </w:r>
      <w:r>
        <w:rPr/>
        <w:t>位置进行交换，理由是</w:t>
      </w:r>
      <w:r>
        <w:rPr>
          <w:u w:val="single"/>
        </w:rPr>
        <w:t>　如果将</w:t>
      </w:r>
      <w:r>
        <w:rPr>
          <w:u w:val="single"/>
        </w:rPr>
        <w:t>B</w:t>
      </w:r>
      <w:r>
        <w:rPr>
          <w:u w:val="single"/>
        </w:rPr>
        <w:t>、</w:t>
      </w:r>
      <w:r>
        <w:rPr>
          <w:u w:val="single"/>
        </w:rPr>
        <w:t>C</w:t>
      </w:r>
      <w:r>
        <w:rPr>
          <w:u w:val="single"/>
        </w:rPr>
        <w:t>位置交换，气体经过</w:t>
      </w:r>
      <w:r>
        <w:rPr>
          <w:u w:val="single"/>
        </w:rPr>
        <w:t>C</w:t>
      </w:r>
      <w:r>
        <w:rPr>
          <w:u w:val="single"/>
        </w:rPr>
        <w:t>装置时，会带出水，无法检验反应是否有水生成了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探究物质的组成成分以及含量；常见气体的检验与除杂方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实验题；科学探究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盐酸和硝酸银反应能生成白色沉淀氯化银，氯化银不溶于稀硝酸；</w:t>
            </w:r>
          </w:p>
          <w:p>
            <w:pPr>
              <w:pStyle w:val="DefaultParagraph"/>
              <w:bidi w:val="0"/>
              <w:rPr/>
            </w:pPr>
            <w:r>
              <w:rPr/>
              <w:t>二氧化碳能使澄清的石灰水变浑浊；</w:t>
            </w:r>
          </w:p>
          <w:p>
            <w:pPr>
              <w:pStyle w:val="DefaultParagraph"/>
              <w:bidi w:val="0"/>
              <w:rPr/>
            </w:pPr>
            <w:r>
              <w:rPr/>
              <w:t>塑料污染就是人们通常所说的白色污染；</w:t>
            </w:r>
          </w:p>
          <w:p>
            <w:pPr>
              <w:pStyle w:val="DefaultParagraph"/>
              <w:bidi w:val="0"/>
              <w:rPr/>
            </w:pPr>
            <w:r>
              <w:rPr/>
              <w:t>实验有一定的顺序，如果顺序颠倒可能会影响实验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实验探究：</w:t>
            </w:r>
          </w:p>
          <w:p>
            <w:pPr>
              <w:pStyle w:val="DefaultParagraph"/>
              <w:bidi w:val="0"/>
              <w:rPr/>
            </w:pPr>
            <w:r>
              <w:rPr/>
              <w:t>如果燃烧产物中含有氯化氢，氯化氢能和硝酸银反应生成白色沉淀，</w:t>
            </w:r>
            <w:r>
              <w:rPr/>
              <w:t>C</w:t>
            </w:r>
            <w:r>
              <w:rPr/>
              <w:t>装置中的现象是变浑浊，</w:t>
            </w:r>
            <w:r>
              <w:rPr/>
              <w:t>C</w:t>
            </w:r>
            <w:r>
              <w:rPr/>
              <w:t>无明显现象，说明产物中没有氯化氢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</w:t>
            </w:r>
            <w:r>
              <w:rPr/>
              <w:t>HCl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无水硫酸铜是用来检验产物中是否含有水的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检验是否有水生成．</w:t>
            </w:r>
          </w:p>
          <w:p>
            <w:pPr>
              <w:pStyle w:val="DefaultParagraph"/>
              <w:bidi w:val="0"/>
              <w:rPr/>
            </w:pPr>
            <w:r>
              <w:rPr/>
              <w:t>二氧化碳和氢氧化钙反应能生成碳酸钙和水，反应的化学方程式为：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+Ca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↓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+Ca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↓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实验结论：</w:t>
            </w:r>
          </w:p>
          <w:p>
            <w:pPr>
              <w:pStyle w:val="DefaultParagraph"/>
              <w:bidi w:val="0"/>
              <w:rPr/>
            </w:pPr>
            <w:r>
              <w:rPr/>
              <w:t>通过实验证明，塑料燃烧生成水和二氧化碳，是聚乙烯塑料，猜想①是正确的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①．</w:t>
            </w:r>
          </w:p>
          <w:p>
            <w:pPr>
              <w:pStyle w:val="DefaultParagraph"/>
              <w:bidi w:val="0"/>
              <w:rPr/>
            </w:pPr>
            <w:r>
              <w:rPr/>
              <w:t>交流反思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从化学角度分析，大量使用塑料制品会导致白色污染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白色污染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不能将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位置进行交换，因为如果将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位置交换，气体经过</w:t>
            </w:r>
            <w:r>
              <w:rPr/>
              <w:t>C</w:t>
            </w:r>
            <w:r>
              <w:rPr/>
              <w:t>装置时，会带出水，无法检验反应是否有水生成了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如果将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位置交换，气体经过</w:t>
            </w:r>
            <w:r>
              <w:rPr/>
              <w:t>C</w:t>
            </w:r>
            <w:r>
              <w:rPr/>
              <w:t>装置时，会带出水，无法检验反应是否有水生成了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根据实验现象判断物质的组成、化学方程式的书写等方面的知识，书写化学方程式时要注意四步，一是反应物和生成物的化学式要正确，二是遵循质量守恒定律，三是写上必要的条件，四是看是否有“↑”或“↓”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7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0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3">
    <w:name w:val="小题"/>
    <w:basedOn w:val="Style14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3:22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