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酸和碱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题共</w:t>
      </w:r>
      <w:r>
        <w:rPr>
          <w:b/>
        </w:rPr>
        <w:t>20</w:t>
      </w:r>
      <w:r>
        <w:rPr>
          <w:b/>
        </w:rPr>
        <w:t>小题，每小题只有一项符合要求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攀枝花）下列数据是常见物质的</w:t>
      </w:r>
      <w:r>
        <w:rPr/>
        <w:t>pH</w:t>
      </w:r>
      <w:r>
        <w:rPr/>
        <w:t>范围，其中酸性最强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瓶装饮用水（</w:t>
            </w:r>
            <w:r>
              <w:rPr/>
              <w:t>6.5</w:t>
            </w:r>
            <w:r>
              <w:rPr/>
              <w:t>～</w:t>
            </w:r>
            <w:r>
              <w:rPr/>
              <w:t>7.5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番茄汁（</w:t>
            </w:r>
            <w:r>
              <w:rPr/>
              <w:t>4.0</w:t>
            </w:r>
            <w:r>
              <w:rPr/>
              <w:t>～</w:t>
            </w:r>
            <w:r>
              <w:rPr/>
              <w:t>4.4</w:t>
            </w:r>
            <w:r>
              <w:rPr/>
              <w:t>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柠檬汁（</w:t>
            </w:r>
            <w:r>
              <w:rPr/>
              <w:t>2.0</w:t>
            </w:r>
            <w:r>
              <w:rPr/>
              <w:t>～</w:t>
            </w:r>
            <w:r>
              <w:rPr/>
              <w:t>3.0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液体肥皂（</w:t>
            </w:r>
            <w:r>
              <w:rPr/>
              <w:t>9.5</w:t>
            </w:r>
            <w:r>
              <w:rPr/>
              <w:t>～</w:t>
            </w:r>
            <w:r>
              <w:rPr/>
              <w:t>10.5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泰安）下列溶液暴露在空气中，因发生化学变化而使溶液质量增大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浓氢氧化钠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浓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浓硫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饱和食盐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下列物质中可用作食品干燥剂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O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使酚酞试液变红色的溶液，能使紫色石蕊试液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红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蓝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无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下列物质能由金属和酸反应直接制取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C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滨州）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盐酸能使紫色石蕊试液变蓝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浓硫酸露置于空气中，溶质质量分数变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露置于空气中的固体氢氧化钠，其成分不会发生变化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打开浓盐酸的试剂瓶，瓶口会产生白雾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下列对物质的用途叙述错误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消石灰可降低土壤的酸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熟石灰可用于中和过多的胃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火碱可用来制肥皂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硫酸可用于生产化肥和农药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某兴趣小组用空饮料瓶收集雨水样品，并较准确地测定当地雨水的酸碱度，你认为可以用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H</w:t>
            </w:r>
            <w:r>
              <w:rPr/>
              <w:t>试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石蕊试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酚酞试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以上三种均可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从物质的组成角度解释酸具有相似化学性质的原因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能解离出</w:t>
            </w: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含有酸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含有氢元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含有氧元素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杨浦区二模）下列质量增加的变化有一种与其它三种存在本质的区别，这种变化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期放置在空气中的氢氧化钠质量增加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久置的生石灰质量增加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期敞口放置的浓硫酸质量增加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久置的铁钉生锈质量增加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下列方法能够将澄清石灰水和氢氧化钠溶液区别开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通入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滴加紫色石蕊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滴加稀硫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滴加酚酞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（</w:t>
      </w:r>
      <w:r>
        <w:rPr/>
        <w:t>2003•</w:t>
      </w:r>
      <w:r>
        <w:rPr/>
        <w:t>辽宁）用</w:t>
      </w:r>
      <w:r>
        <w:rPr/>
        <w:t>pH</w:t>
      </w:r>
      <w:r>
        <w:rPr/>
        <w:t>试纸测定白醋的酸碱度时．如果先将试纸用蒸馏水润湿，再把白醋滴到试纸上，则测得的结果与白醋实际的</w:t>
      </w:r>
      <w:r>
        <w:rPr/>
        <w:t>pH</w:t>
      </w:r>
      <w:r>
        <w:rPr/>
        <w:t>比较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偏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偏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相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比较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（</w:t>
      </w:r>
      <w:r>
        <w:rPr/>
        <w:t>2006•</w:t>
      </w:r>
      <w:r>
        <w:rPr/>
        <w:t>成都）某学生在化学晚会上表演如下魔术：用毛笔蘸取一种无色液体在一张白纸上书写了“化学魔术”四字，然后再喷上一种无色液体，白纸上立即出现了红色的“化学魔术”四字．该学生先后所用的无色液体可能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石蕊溶液、稀硫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酚酞溶液、“雪碧”饮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  <w:r>
              <w:rPr/>
              <w:t>溶液、酚酞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溶液、</w:t>
            </w:r>
            <w:r>
              <w:rPr/>
              <w:t>NaOH</w:t>
            </w:r>
            <w:r>
              <w:rPr/>
              <w:t>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盛澄清石灰水和浓盐酸的试剂瓶敞口放置一段时间后，它们的</w:t>
      </w:r>
      <w:r>
        <w:rPr/>
        <w:t>PH</w:t>
      </w:r>
      <w:r>
        <w:rPr/>
        <w:t>将会（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者都变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前者变大，后者变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者都变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前者变小，后者变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广州）向</w:t>
      </w:r>
      <w:r>
        <w:rPr/>
        <w:t>pH</w:t>
      </w:r>
      <w:r>
        <w:rPr/>
        <w:t>为</w:t>
      </w:r>
      <w:r>
        <w:rPr/>
        <w:t>4</w:t>
      </w:r>
      <w:r>
        <w:rPr/>
        <w:t>的盐酸中加入下列物质，混合后溶液的</w:t>
      </w:r>
      <w:r>
        <w:rPr/>
        <w:t>pH</w:t>
      </w:r>
      <w:r>
        <w:rPr/>
        <w:t>可能会减小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纯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H</w:t>
            </w:r>
            <w:r>
              <w:rPr/>
              <w:t>为</w:t>
            </w:r>
            <w:r>
              <w:rPr/>
              <w:t>4</w:t>
            </w:r>
            <w:r>
              <w:rPr/>
              <w:t>的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硫酸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（</w:t>
      </w:r>
      <w:r>
        <w:rPr/>
        <w:t>2008•</w:t>
      </w:r>
      <w:r>
        <w:rPr/>
        <w:t>潍坊）小红学习酸碱指示剂与常见酸、碱溶液作用后，归纳总结出如图所示的关系．图中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是两圆相交的部分，分别表示指示剂与酸、碱溶液作用时所显示出的颜色，其中颜色不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90600" cy="10001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紫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蓝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逻辑推理是化学学习中常用的思维方法，下列推理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酸性溶液的</w:t>
            </w:r>
            <w:r>
              <w:rPr/>
              <w:t>pH</w:t>
            </w:r>
            <w:r>
              <w:rPr/>
              <w:t>都小于</w:t>
            </w:r>
            <w:r>
              <w:rPr/>
              <w:t>7</w:t>
            </w:r>
            <w:r>
              <w:rPr/>
              <w:t>，所以酸溶液</w:t>
            </w:r>
            <w:r>
              <w:rPr/>
              <w:t>pH</w:t>
            </w:r>
            <w:r>
              <w:rPr/>
              <w:t>一定小于</w:t>
            </w:r>
            <w:r>
              <w:rPr/>
              <w:t>7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碱中含有氢元素，所以含有氢元素的化合物一定是碱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置换反应一定有单质生成，所以有单质生成的反应一定是置换反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中和反应有盐和水生成，因此有盐和水生成的反应一定是中和反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2</w:t>
      </w:r>
      <w:r>
        <w:rPr/>
        <w:t>分）向盛有</w:t>
      </w:r>
      <w:r>
        <w:rPr/>
        <w:t>10mL</w:t>
      </w:r>
      <w:r>
        <w:rPr/>
        <w:t>氢氧化钠溶液的烧杯中逐滴滴加稀盐酸，最能体现溶液</w:t>
      </w:r>
      <w:r>
        <w:rPr/>
        <w:t>pH</w:t>
      </w:r>
      <w:r>
        <w:rPr/>
        <w:t>变化情况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781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24585" cy="12865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81735" cy="12865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771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2</w:t>
      </w:r>
      <w:r>
        <w:rPr/>
        <w:t>分）（</w:t>
      </w:r>
      <w:r>
        <w:rPr/>
        <w:t>2005•</w:t>
      </w:r>
      <w:r>
        <w:rPr/>
        <w:t>济南）在由</w:t>
      </w:r>
      <w:r>
        <w:rPr/>
        <w:t>Cu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HCl</w:t>
      </w:r>
      <w:r>
        <w:rPr/>
        <w:t>组成的混合溶液中，加入过量的铁粉，充分反应后过滤．下列有关该实验的叙述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滤液中一定含有</w:t>
            </w:r>
            <w:r>
              <w:rPr/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中一定有气体产生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滤出的固体可能是纯净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质量一定会减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2</w:t>
      </w:r>
      <w:r>
        <w:rPr/>
        <w:t>分）（</w:t>
      </w:r>
      <w:r>
        <w:rPr/>
        <w:t>2013•</w:t>
      </w:r>
      <w:r>
        <w:rPr/>
        <w:t>南安市模拟）将某盐酸与氢氧化钠溶液混合后，向其中滴加紫色石蕊试液，溶液变红，下列说法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后溶液的</w:t>
            </w:r>
            <w:r>
              <w:rPr/>
              <w:t>pH</w:t>
            </w:r>
            <w:r>
              <w:rPr/>
              <w:t>＜</w:t>
            </w:r>
            <w:r>
              <w:rPr/>
              <w:t>7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后溶液为氯化钠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后溶液的质量是混合前两种溶液的质量之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后溶液中水的质量大于混合前两种溶液中水的质量之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6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1">
    <w:name w:val="批注主题 Char1"/>
    <w:basedOn w:val="Char110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31">
    <w:name w:val="小题"/>
    <w:basedOn w:val="Style24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4:30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