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三物理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8</w:t>
      </w:r>
      <w:r>
        <w:rPr>
          <w:b/>
          <w:sz w:val="30"/>
          <w:szCs w:val="30"/>
        </w:rPr>
        <w:t>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能源与可持续发展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简答题</w:t>
      </w:r>
    </w:p>
    <w:p>
      <w:pPr>
        <w:pStyle w:val="DefaultParagraph"/>
        <w:bidi w:val="0"/>
        <w:rPr/>
      </w:pPr>
      <w:r>
        <w:rPr/>
        <w:t>18</w:t>
      </w:r>
      <w:r>
        <w:rPr/>
        <w:t>．目前，化石燃料仍是世界上的主要能源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化石燃料属于</w:t>
      </w:r>
      <w:r>
        <w:rPr>
          <w:u w:val="single"/>
        </w:rPr>
        <w:t>　不可再生　</w:t>
      </w:r>
      <w:r>
        <w:rPr/>
        <w:t>能源（选填“可再生”或“不可再生”）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完全燃烧</w:t>
      </w:r>
      <w:r>
        <w:rPr/>
        <w:t>4m</w:t>
      </w:r>
      <w:r>
        <w:rPr>
          <w:sz w:val="24"/>
          <w:szCs w:val="24"/>
          <w:vertAlign w:val="superscript"/>
        </w:rPr>
        <w:t>3</w:t>
      </w:r>
      <w:r>
        <w:rPr/>
        <w:t>的天然气可放出</w:t>
      </w:r>
      <w:r>
        <w:rPr>
          <w:u w:val="single"/>
        </w:rPr>
        <w:t>　</w:t>
      </w:r>
      <w:r>
        <w:rPr>
          <w:u w:val="single"/>
        </w:rPr>
        <w:t>3×10</w:t>
      </w:r>
      <w:r>
        <w:rPr>
          <w:sz w:val="24"/>
          <w:szCs w:val="24"/>
          <w:u w:val="single"/>
          <w:vertAlign w:val="superscript"/>
        </w:rPr>
        <w:t>8</w:t>
      </w:r>
      <w:r>
        <w:rPr>
          <w:u w:val="single"/>
        </w:rPr>
        <w:t>　</w:t>
      </w:r>
      <w:r>
        <w:rPr/>
        <w:t>J</w:t>
      </w:r>
      <w:r>
        <w:rPr/>
        <w:t>的热量．（天然气的热值是</w:t>
      </w:r>
      <w:r>
        <w:rPr/>
        <w:t>7.5×10</w:t>
      </w:r>
      <w:r>
        <w:rPr>
          <w:sz w:val="24"/>
          <w:szCs w:val="24"/>
          <w:vertAlign w:val="superscript"/>
        </w:rPr>
        <w:t>7</w:t>
      </w:r>
      <w:r>
        <w:rPr/>
        <w:t>J/m</w:t>
      </w:r>
      <w:r>
        <w:rPr>
          <w:sz w:val="24"/>
          <w:szCs w:val="24"/>
          <w:vertAlign w:val="superscript"/>
        </w:rPr>
        <w:t>3</w:t>
      </w:r>
      <w:r>
        <w:rPr/>
        <w:t>）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化石燃料燃烧可造成空气污染，为减小有害物质排放，请你提出一条合理建议：</w:t>
      </w:r>
      <w:r>
        <w:rPr>
          <w:u w:val="single"/>
        </w:rPr>
        <w:t>　开发使用清洁燃料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78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34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3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能源；热量的计算；能源的利用和对环境的危害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3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；简答题；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3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根据化石燃料的成因来判断是不是可再生能源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利用热量的计算公式</w:t>
            </w:r>
            <w:r>
              <w:rPr/>
              <w:t>Q=mg</w:t>
            </w:r>
            <w:r>
              <w:rPr/>
              <w:t>求出放出的热量；</w:t>
            </w:r>
          </w:p>
          <w:p>
            <w:pPr>
              <w:pStyle w:val="DefaultParagraph"/>
              <w:bidi w:val="0"/>
              <w:rPr/>
            </w:pPr>
            <w:r>
              <w:rPr/>
              <w:t>③</w:t>
            </w:r>
            <w:r>
              <w:rPr/>
              <w:t>化石燃料燃烧会产生一些有害气体和废渣，我们可以采用一些清洁的新能源来逐步的代替化石燃料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3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化石能源是动植物体经过漫长的地质年代形成的，是短期内不能从自然界得到补充的，是不可再生能源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完全燃烧</w:t>
            </w:r>
            <w:r>
              <w:rPr/>
              <w:t>4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的天然气可放出的热量</w:t>
            </w:r>
            <w:r>
              <w:rPr/>
              <w:t>Q</w:t>
            </w:r>
            <w:r>
              <w:rPr>
                <w:sz w:val="24"/>
                <w:szCs w:val="24"/>
                <w:vertAlign w:val="subscript"/>
              </w:rPr>
              <w:t>放</w:t>
            </w:r>
            <w:r>
              <w:rPr/>
              <w:t>=vq=4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×7.5×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/>
              <w:t>J/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3×10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/>
              <w:t>J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化石燃料燃烧可产生有害气体和废渣污染，为减小有害物质排放，我们可以开发利用清洁燃料，如：氢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不可再生；（</w:t>
            </w:r>
            <w:r>
              <w:rPr/>
              <w:t>2</w:t>
            </w:r>
            <w:r>
              <w:rPr/>
              <w:t>）</w:t>
            </w:r>
            <w:r>
              <w:rPr/>
              <w:t>3×10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/>
              <w:t>J</w:t>
            </w:r>
            <w:r>
              <w:rPr/>
              <w:t>；（</w:t>
            </w:r>
            <w:r>
              <w:rPr/>
              <w:t>3</w:t>
            </w:r>
            <w:r>
              <w:rPr/>
              <w:t>）开发使用清洁燃料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3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体现了对能源、环保的考查，体现了当前社会“节能减排”的大主题．同时考查了热值的相关计算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能源问题是现代社会发展的三大基本要素之一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能源家族中：①柴薪，②煤炭，③石油，④天然气，⑤水能，⑥风能，⑦太阳能，⑧地热能等，在大量耗用各种能源时，会造成空气污染的有</w:t>
      </w:r>
      <w:r>
        <w:rPr>
          <w:u w:val="single"/>
        </w:rPr>
        <w:t>　①②③④　</w:t>
      </w:r>
      <w:r>
        <w:rPr/>
        <w:t>；会造成水土流失和沙漠化的有</w:t>
      </w:r>
      <w:r>
        <w:rPr>
          <w:u w:val="single"/>
        </w:rPr>
        <w:t>　①　</w:t>
      </w:r>
      <w:r>
        <w:rPr/>
        <w:t>（填题序号）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黄冈市城区正在进行天然气工程，有人表示赞同，有人表示反对，小刚同学收集如下两组有关数据：</w:t>
      </w:r>
    </w:p>
    <w:tbl>
      <w:tblPr>
        <w:tblW w:w="843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575"/>
        <w:gridCol w:w="1785"/>
        <w:gridCol w:w="2310"/>
        <w:gridCol w:w="1845"/>
      </w:tblGrid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热值</w:t>
            </w:r>
            <w:r>
              <w:rPr/>
              <w:t>q/J•m</w:t>
            </w:r>
            <w:r>
              <w:rPr>
                <w:sz w:val="24"/>
                <w:szCs w:val="24"/>
                <w:vertAlign w:val="superscript"/>
              </w:rPr>
              <w:t>﹣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当地价格</w:t>
            </w:r>
            <w:r>
              <w:rPr/>
              <w:t>/</w:t>
            </w:r>
            <w:r>
              <w:rPr/>
              <w:t>元•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﹣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每户月平均用气量</w:t>
            </w:r>
            <w:r>
              <w:rPr/>
              <w:t>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更换灶具费用</w:t>
            </w:r>
            <w:r>
              <w:rPr/>
              <w:t>/</w:t>
            </w:r>
            <w:r>
              <w:rPr/>
              <w:t>元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煤</w:t>
            </w:r>
            <w:r>
              <w:rPr>
                <w:rFonts w:eastAsia="Times New Roman"/>
              </w:rPr>
              <w:t xml:space="preserve">  </w:t>
            </w:r>
            <w:r>
              <w:rPr/>
              <w:t>气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约</w:t>
            </w:r>
            <w:r>
              <w:rPr/>
              <w:t>4×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天然气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约</w:t>
            </w:r>
            <w:r>
              <w:rPr/>
              <w:t>8×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70</w:t>
            </w:r>
          </w:p>
        </w:tc>
      </w:tr>
    </w:tbl>
    <w:p>
      <w:pPr>
        <w:pStyle w:val="DefaultParagraph"/>
        <w:bidi w:val="0"/>
        <w:rPr/>
      </w:pPr>
      <w:r>
        <w:rPr/>
        <w:t>请你决策：</w:t>
      </w:r>
      <w:r>
        <w:rPr>
          <w:u w:val="single"/>
        </w:rPr>
        <w:t>　</w:t>
      </w:r>
      <w:r>
        <w:rPr>
          <w:u w:val="single"/>
        </w:rPr>
        <w:t>A</w:t>
      </w:r>
      <w:r>
        <w:rPr>
          <w:u w:val="single"/>
        </w:rPr>
        <w:t>（或</w:t>
      </w:r>
      <w:r>
        <w:rPr>
          <w:u w:val="single"/>
        </w:rPr>
        <w:t>B</w:t>
      </w:r>
      <w:r>
        <w:rPr>
          <w:u w:val="single"/>
        </w:rPr>
        <w:t>）　</w:t>
      </w:r>
      <w:r>
        <w:rPr/>
        <w:t>（选填“</w:t>
      </w:r>
      <w:r>
        <w:rPr/>
        <w:t>A”</w:t>
      </w:r>
      <w:r>
        <w:rPr/>
        <w:t>或“</w:t>
      </w:r>
      <w:r>
        <w:rPr/>
        <w:t>B”</w:t>
      </w:r>
      <w:r>
        <w:rPr/>
        <w:t>）</w:t>
      </w:r>
    </w:p>
    <w:p>
      <w:pPr>
        <w:pStyle w:val="DefaultParagraph"/>
        <w:bidi w:val="0"/>
        <w:rPr/>
      </w:pPr>
      <w:r>
        <w:rPr/>
        <w:t>A</w:t>
      </w:r>
      <w:r>
        <w:rPr/>
        <w:t>．继续使用煤气，</w:t>
      </w:r>
      <w:r>
        <w:rPr/>
        <w:t>B</w:t>
      </w:r>
      <w:r>
        <w:rPr/>
        <w:t>．更换使用天然气</w:t>
      </w:r>
    </w:p>
    <w:p>
      <w:pPr>
        <w:pStyle w:val="DefaultParagraph"/>
        <w:bidi w:val="0"/>
        <w:rPr/>
      </w:pPr>
      <w:r>
        <w:rPr/>
        <w:t>简单说明你作出这样决策的理由是：</w:t>
      </w:r>
      <w:r>
        <w:rPr>
          <w:u w:val="single"/>
        </w:rPr>
        <w:t>　更换原灶具浪费，还需要新投入（或从长远看，更经济）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4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05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能源；能源的利用和对环境的危害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简答题；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能源分为可再生能源和不可再生能源两大类．使用可再生能源有利于环保，大量使用化石能源（煤炭、石油）能够造成环境污染，目前人类使用的能源主要是化石能源，为了降低环境的恶化，人类正积极探索开发新能源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能源家族中：①柴薪，②煤炭，③石油，④天然气，⑤水能，⑥风能，⑦太阳能，⑧地热能等，在大量耗用各种能源时，会造成空气污染的有①②③④；会造成水土流失和沙漠化的有</w:t>
            </w:r>
            <w:r>
              <w:rPr>
                <w:rFonts w:eastAsia="Times New Roman"/>
              </w:rPr>
              <w:t xml:space="preserve"> </w:t>
            </w:r>
            <w:r>
              <w:rPr/>
              <w:t>①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图表可知，若使用煤气，每个月的费用为</w:t>
            </w:r>
            <w:r>
              <w:rPr/>
              <w:t>54</w:t>
            </w:r>
            <w:r>
              <w:rPr/>
              <w:t>元；若使用天然气，每个月的费用为</w:t>
            </w:r>
            <w:r>
              <w:rPr/>
              <w:t>45</w:t>
            </w:r>
            <w:r>
              <w:rPr/>
              <w:t>元，费用比煤气要少，但需要</w:t>
            </w:r>
            <w:r>
              <w:rPr/>
              <w:t>70</w:t>
            </w:r>
            <w:r>
              <w:rPr/>
              <w:t>元的灶具投资，短期内看不如使用煤气划算，但从长远观点看更划算一些．</w:t>
            </w:r>
          </w:p>
          <w:p>
            <w:pPr>
              <w:pStyle w:val="DefaultParagraph"/>
              <w:bidi w:val="0"/>
              <w:rPr/>
            </w:pPr>
            <w:r>
              <w:rPr/>
              <w:t>所以，可以选择</w:t>
            </w:r>
            <w:r>
              <w:rPr/>
              <w:t>A</w:t>
            </w:r>
            <w:r>
              <w:rPr/>
              <w:t>（或</w:t>
            </w:r>
            <w:r>
              <w:rPr/>
              <w:t>B</w:t>
            </w:r>
            <w:r>
              <w:rPr/>
              <w:t>）．</w:t>
            </w:r>
          </w:p>
          <w:p>
            <w:pPr>
              <w:pStyle w:val="DefaultParagraph"/>
              <w:bidi w:val="0"/>
              <w:rPr/>
            </w:pPr>
            <w:r>
              <w:rPr/>
              <w:t>理由是：更换原灶具浪费，还需要新投入（或从长远看，更经济）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①②③④；①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A</w:t>
            </w:r>
            <w:r>
              <w:rPr/>
              <w:t>（或</w:t>
            </w:r>
            <w:r>
              <w:rPr/>
              <w:t>B</w:t>
            </w:r>
            <w:r>
              <w:rPr/>
              <w:t>）；更换原灶具浪费，还需要新投入（或从长远看，更经济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是一道综合性很强的题目，在解答第二问时要通过计算对比，然后寻找对应的理由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请仔细阅读下文，按要求回答问题，</w:t>
      </w:r>
    </w:p>
    <w:p>
      <w:pPr>
        <w:pStyle w:val="DefaultParagraph"/>
        <w:bidi w:val="0"/>
        <w:rPr/>
      </w:pPr>
      <w:r>
        <w:rPr/>
        <w:t>气候与热污染</w:t>
      </w:r>
    </w:p>
    <w:p>
      <w:pPr>
        <w:pStyle w:val="DefaultParagraph"/>
        <w:bidi w:val="0"/>
        <w:rPr/>
      </w:pPr>
      <w:r>
        <w:rPr/>
        <w:t>夏季的海边，海风轻拂，昼夜温差小，气候宜人．而沙漠的夏季，白天气温可达</w:t>
      </w:r>
      <w:r>
        <w:rPr/>
        <w:t>60℃</w:t>
      </w:r>
      <w:r>
        <w:rPr/>
        <w:t>，夜晚能降到</w:t>
      </w:r>
      <w:r>
        <w:rPr/>
        <w:t>10℃</w:t>
      </w:r>
      <w:r>
        <w:rPr/>
        <w:t>．这是因为水的比热容比沙石的大，水和沙石上升相同的温度，水能吸收更多的热量．因而，在同样受热的情况下，水的温度变化比沙石小得多，水起到了很好的调节气温的作用．</w:t>
      </w:r>
    </w:p>
    <w:p>
      <w:pPr>
        <w:pStyle w:val="DefaultParagraph"/>
        <w:bidi w:val="0"/>
        <w:rPr/>
      </w:pPr>
      <w:r>
        <w:rPr/>
        <w:t>气温不仅受自然环境的影响，还受人造环境的影响．城市的工业、交通和生活，每天都消耗大量燃料．燃料燃烧产生的内能，只有一部分做了有用功，大部分散失在周围空间，成为环境热源．电力、冶金、石油、化工、造纸等行业，它们通过冷却水和烟囱向环境散热，造成工业热污染；汽车、空调、冰箱等现代化家庭设备工作时，都向环境散发热量；城市里过多的人口散发的热量也很可观…大城市散发的热量可以达到所接收的大阳能的</w:t>
      </w:r>
      <w:r>
        <w:rPr/>
        <w:t>2/5</w:t>
      </w:r>
      <w:r>
        <w:rPr/>
        <w:t>，从而使城市的温度升高，这就是常说的热岛效应…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从文中找出两个造成热岛效应的原因：</w:t>
      </w:r>
    </w:p>
    <w:p>
      <w:pPr>
        <w:pStyle w:val="DefaultParagraph"/>
        <w:bidi w:val="0"/>
        <w:rPr/>
      </w:pPr>
      <w:r>
        <w:rPr/>
        <w:t>①</w:t>
      </w:r>
      <w:r>
        <w:rPr>
          <w:u w:val="single"/>
        </w:rPr>
        <w:t>　燃料燃烧产生的内能，只有一部分做有用功，大部分散失到周围空间，成为环境的热源　</w:t>
      </w:r>
    </w:p>
    <w:p>
      <w:pPr>
        <w:pStyle w:val="DefaultParagraph"/>
        <w:bidi w:val="0"/>
        <w:rPr/>
      </w:pPr>
      <w:r>
        <w:rPr/>
        <w:t>②</w:t>
      </w:r>
      <w:r>
        <w:rPr>
          <w:u w:val="single"/>
        </w:rPr>
        <w:t>　电力、冶金、石油、化工、造纸等行业，它们通过冷却水和烟囱向环境散热，造成工业热污染　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如何减少环境的热污染，请你提出一条合理化建议：</w:t>
      </w:r>
      <w:r>
        <w:rPr>
          <w:u w:val="single"/>
        </w:rPr>
        <w:t>　减少化石能源的使用率，提高太阳能的利用率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9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46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4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比热容解释简单的自然现象；水的比热容的特点及应用；能源的利用和对环境的危害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4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简答题；信息给予题；答案开放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4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要解答本题需掌握：城市热岛效应形成的原因，以及能源的利用和对环境的危害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4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文中提到热导效应的原因有：燃料燃烧的内能；工厂烟囱的散热；人口过多散发的热量；空调排出的热量等．</w:t>
            </w:r>
          </w:p>
          <w:p>
            <w:pPr>
              <w:pStyle w:val="DefaultParagraph"/>
              <w:bidi w:val="0"/>
              <w:rPr/>
            </w:pPr>
            <w:r>
              <w:rPr/>
              <w:t>如何减少环境的热污染，主要从节能减排，提高能源的利用率、合理开发利用新型环保能源、改善生态环境、减小人口密度等方面提出具体可行措施即可．</w:t>
            </w:r>
          </w:p>
          <w:p>
            <w:pPr>
              <w:pStyle w:val="DefaultParagraph"/>
              <w:bidi w:val="0"/>
              <w:rPr/>
            </w:pPr>
            <w:r>
              <w:rPr/>
              <w:t>故答：</w:t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燃料燃烧产生的内能，只有一部分做有用功，大部分散失到周围空间，成为环境的热源．②电力、冶金、石油、化工、造纸等行业，它们通过冷却水和烟囱向环境散热，造成工业热污染．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减少化石能源的使用率，提高太阳能的利用率（答案不唯一）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4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学生对：城市热导效应的原因，以及减少环境污染的措施的了解和掌握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过去的</w:t>
      </w:r>
      <w:r>
        <w:rPr/>
        <w:t>100</w:t>
      </w:r>
      <w:r>
        <w:rPr/>
        <w:t>年里，由于阿拉斯加和南极冰川的融化，全球海平面上升了</w:t>
      </w:r>
      <w:r>
        <w:rPr/>
        <w:t>20cm</w:t>
      </w:r>
      <w:r>
        <w:rPr/>
        <w:t>，国际气象组织认为：人类二氧化碳排放，是造成温室效应最主要的罪魁祸首，如果二氧化碳排放不加以控制，到</w:t>
      </w:r>
      <w:r>
        <w:rPr/>
        <w:t>2100</w:t>
      </w:r>
      <w:r>
        <w:rPr/>
        <w:t>年，海平面将上升</w:t>
      </w:r>
      <w:r>
        <w:rPr/>
        <w:t>1m</w:t>
      </w:r>
      <w:r>
        <w:rPr/>
        <w:t>；如果南极冰盖全部融化，海平面要上升</w:t>
      </w:r>
      <w:r>
        <w:rPr/>
        <w:t>60m</w:t>
      </w:r>
      <w:r>
        <w:rPr/>
        <w:t>左右，许多沿海地区将变成汪洋大海．据卫星观测证实，近来已有</w:t>
      </w:r>
      <w:r>
        <w:rPr/>
        <w:t>3</w:t>
      </w:r>
      <w:r>
        <w:rPr/>
        <w:t>座巨型冰山先后脱离南极大陆漂流，其中最大一座面积相当于</w:t>
      </w:r>
      <w:r>
        <w:rPr/>
        <w:t>10</w:t>
      </w:r>
      <w:r>
        <w:rPr/>
        <w:t>个香港．</w:t>
      </w:r>
    </w:p>
    <w:p>
      <w:pPr>
        <w:pStyle w:val="DefaultParagraph"/>
        <w:bidi w:val="0"/>
        <w:rPr/>
      </w:pPr>
      <w:r>
        <w:rPr/>
        <w:t>火力发电和汽车尾气排放出大量二氧化碳，请你从以减少温室效应的角度，就“发电业”和“汽车业”的未来发展，提出自己简短的建议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发电业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汽车业．</w:t>
      </w:r>
    </w:p>
    <w:p>
      <w:pPr>
        <w:pStyle w:val="DefaultParagraph"/>
        <w:bidi w:val="0"/>
        <w:rPr/>
      </w:pPr>
      <w:r>
        <w:rPr/>
      </w:r>
    </w:p>
    <w:tbl>
      <w:tblPr>
        <w:tblW w:w="876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32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3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新能源；有利于节约能源的措施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3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简答题；压轴题；信息给予题；答案开放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3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环境污染引起的温室效应是指地球表面变热的现象，它会带来以下列几种严重恶果：地球上的病虫害增加；两极冰山融化，海平面上升；气候反常，海洋风暴增多；土地干旱，沙漠化面积增大等危害．温室效应主要是由于现代化工业社会过多燃烧煤炭、石油和天然气，这些燃料燃烧后放出大量的二氧化碳气体进入大气造成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3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传统的发电业以化石燃料为主，化石燃料燃烧产生大量二氧化碳污染大气，因此开发利用新能源（如太阳能、核能、风能、水能、地热等），是减弱发电业对温室效应的影响；</w:t>
            </w:r>
          </w:p>
          <w:p>
            <w:pPr>
              <w:pStyle w:val="DefaultParagraph"/>
              <w:bidi w:val="0"/>
              <w:rPr/>
            </w:pPr>
            <w:r>
              <w:rPr/>
              <w:t>答：开发利用新能源（如太阳能、核能、风能、水能、地热等）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就汽车业来说，少使用化石燃料汽车，发展电动汽车减少废气的排放也是减弱温室效应的措施．</w:t>
            </w:r>
          </w:p>
          <w:p>
            <w:pPr>
              <w:pStyle w:val="DefaultParagraph"/>
              <w:bidi w:val="0"/>
              <w:rPr/>
            </w:pPr>
            <w:r>
              <w:rPr/>
              <w:t>答：发展电动汽车，开发新能源汽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3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环境问题日趋严重，如果地球表面温度的升高按现在的速度继续发展，到</w:t>
            </w:r>
            <w:r>
              <w:rPr/>
              <w:t>2050</w:t>
            </w:r>
            <w:r>
              <w:rPr/>
              <w:t>年全球温度将上升</w:t>
            </w:r>
            <w:r>
              <w:rPr/>
              <w:t>2﹣4</w:t>
            </w:r>
            <w:r>
              <w:rPr/>
              <w:t>摄氏度，南北极地冰山将大幅度融化，导致海平面大大上升，一些岛屿国家和沿海城市将淹于水中，其中包括几个著名的国际大城市：纽约，上海，东京和悉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能源问题是现代社会发展的三大基本问题之一．能源家族中：①煤炭、②核能、③石油、④天然气、⑤水能、⑥风能、⑦地热能等，属于不可再生的是</w:t>
      </w:r>
      <w:r>
        <w:rPr>
          <w:u w:val="single"/>
        </w:rPr>
        <w:t>　①②③④　</w:t>
      </w:r>
      <w:r>
        <w:rPr/>
        <w:t>；不是直接或间接来自于太阳的是</w:t>
      </w:r>
      <w:r>
        <w:rPr>
          <w:u w:val="single"/>
        </w:rPr>
        <w:t>　②⑦　</w:t>
      </w:r>
      <w:r>
        <w:rPr/>
        <w:t>．（填序号）</w:t>
      </w:r>
    </w:p>
    <w:p>
      <w:pPr>
        <w:pStyle w:val="DefaultParagraph"/>
        <w:bidi w:val="0"/>
        <w:rPr/>
      </w:pPr>
      <w:r>
        <w:rPr/>
      </w:r>
    </w:p>
    <w:tbl>
      <w:tblPr>
        <w:tblW w:w="888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44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能源的分类；太阳能的转化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能源的利用与发展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从能源是否可再利用的角度可分为可再生能源和不可再生能源．化石能源、核能会越用越少，不可能在短期内从自然界得到补充，所以它们属于不可再生能源；而风能、水能、太阳能、生物质能，可以在自然界里源源不断的得到补充，所以它们属于可再生能源．这些能源中有一些是直接或间接的来自太阳，而有一些不是来自太阳．来源于太阳能的有：由千万年以前的植物、动物尸体所变成的煤、石油、天然气等物质所含的能量也间接来自太阳能；生物能、水能、风能等也是太阳能的作用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在上述能源中，煤炭、核能、石油、天然气属于不可再生能源，而水能、风能、地热能是可再生能源；同时煤炭、石油、天燃气、水能、风能等是直接或间接的来自太阳，而对于核能和地热能不是来自太阳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①②③④；②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的是对可再生能源和非可再生能源的判断，是一道基础题．</w:t>
            </w:r>
          </w:p>
          <w:p>
            <w:pPr>
              <w:pStyle w:val="DefaultParagraph"/>
              <w:bidi w:val="0"/>
              <w:rPr/>
            </w:pPr>
            <w:r>
              <w:rPr/>
              <w:t>地球上的能源有三个来源：第一是来源于太阳能．由千万年以前的植物、动物尸体所变成的煤、石油、天然气等物质所含的能量也间接来自太阳能；生物能、水能、风能等也是太阳能的作用．第二是来自地球内部的能源，如地热能，地热能来源于地球自己．第三是太阳、月亮等星球对地球的万有引力所带来的能量，如潮汐能．</w:t>
            </w:r>
          </w:p>
        </w:tc>
      </w:tr>
    </w:tbl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1">
    <w:name w:val="样式1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">
    <w:name w:val="px14"/>
    <w:basedOn w:val="Style5"/>
    <w:qFormat/>
    <w:rPr/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8">
    <w:name w:val="明显参考"/>
    <w:qFormat/>
    <w:rPr>
      <w:b/>
      <w:bCs/>
      <w:smallCap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7">
    <w:name w:val="明显引用 Char"/>
    <w:basedOn w:val="Style5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Char18">
    <w:name w:val="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不明显参考"/>
    <w:basedOn w:val="Style5"/>
    <w:qFormat/>
    <w:rPr>
      <w:smallCap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11">
    <w:name w:val="明显强调"/>
    <w:qFormat/>
    <w:rPr>
      <w:b/>
      <w:bCs/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批注主题 Char"/>
    <w:basedOn w:val="Char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Unnamed1">
    <w:name w:val="unnamed1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7">
    <w:name w:val="小题"/>
    <w:basedOn w:val="Style17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0T12:16:4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