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声现象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徐州）每个人心跳的声音都是独一无二的，科学家提出可据此区分不同的人．这主要利用声音的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响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音调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音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振幅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音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理学中把人耳能感觉到的声音的强弱称为响度，把声音的高低称为音调，音色反映了声音的品质与特色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音色反映了声音的品质和特色，不同发声体的材料、结构不同，发出声音的音色也就不同，每个人心跳的声音都是独一无二的，科学家提出可据此区分不同的人．这主要利用声音的音色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音色的特点，不同的发声体发出声音的音色不同，属于基础知识的考查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湘西州）伴随现代社会的高速发展，噪声已严重影响人们的正常生活和工作，下面事例中不是直接控制噪声措施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57910" cy="73342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摩托车的消声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66775" cy="704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城市道路的隔声板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76300" cy="704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工厂用的防噪声耳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47700" cy="685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显示噪声等级的装置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防治噪声的途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声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此题要知道防治噪声污染可以从噪声的产生、噪声的传播及噪声的接收这三个环节进行防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摩托车的消声器是在噪声的产生处减弱噪声，能够有效控制噪声，不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城市道路的隔声板是在声音的传播过程中减弱噪声，能够有效控制噪声，不符合题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工人用的防噪声耳罩就是从人耳处减弱的，不让或少让声音传入人耳．不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显示噪声等级的装置只是检测噪声大小的程度，并不能减小噪声，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此类题目要结合防治噪声的途径进行解答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咸宁）关于声现象，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音的传播可以不需要介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源的振幅越大，音调越高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某些路段“禁鸣喇叭”，是在传播过程中防止噪声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能分辨出不同乐器发出的声音，主要是根据它们发声的音色不同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音的传播条件；响度与振幅的关系；音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声音是由物体的振动产生的，声音的传播需要介质，真空不能传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音调指声音的高低，由物体振动的频率决定；响度指声音的强弱，由物体振动的振幅决定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防止噪声的途径有：在声源处减弱、在传播过程中减弱、在人耳处减弱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音色反映了声音的品质和特色，不同发声体的材料、结构不同，发出声音的音色也就不同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声音的传播离不开介质，真空不能传声，该选项说法不正确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音调与频率有关，响度与振幅有关，该选项说法不正确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某些路段“禁鸣喇叭”，是在声源处减弱噪声，该选项说法不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不同的乐器即便演秦相同的乐曲，发出的音色也不相同，故可用音色来辨别，该选项说法正确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声音的相关知识，比较简单，属于基础知识的考查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厦门）在公共场所轻声说话而不高声喧哗，这是文明的表现．这里“轻声”和“高声”是指声音的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响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音调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音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频率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响度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音调是指声音的高低，响度是指声音的强弱，音色是指声音的品质与特色．声音的响度与声源振动的幅度有关，振动幅度越大，响度越大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在公共场所“轻声”说话是指声音的响度要小；旷野中要“大声”喊叫，是指声音的响度要大．所以这里的“轻声”和“高声”是指声音的响度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音调和响度的区分，注意带有“高低”字眼的不一定指响度，例如高声喧哗、高谈阔论等，是学生比较容易出错的内容之一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厦门）厦门岛内许多地方设有如图所示的交通标志牌，目的是从以下哪个环节防治噪声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752475" cy="876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噪声的产生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噪声的传播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噪声的接收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噪声的隔离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防治噪声的途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声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减弱噪声的方法有：在声源处减弱噪声、在传播过程中减弱噪声、在人耳处减弱噪声；分别针对声音的产生、声音的传播、声音的接收三个方面；故该题据实际情况分析即可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图中标准表示禁止鸣笛，因此是在声源处减弱噪声．即在噪声的产生环节减弱噪声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防治噪声的三种途径，是一道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PageNumber">
    <w:name w:val="Page Number"/>
    <w:basedOn w:val="Style5"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orycntxt14">
    <w:name w:val="story_cn txt-14"/>
    <w:basedOn w:val="Style5"/>
    <w:qFormat/>
    <w:rPr/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引用 Char"/>
    <w:basedOn w:val="Style5"/>
    <w:qFormat/>
    <w:rPr>
      <w:i/>
      <w:i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1T11:58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