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声现象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有一种新型声纹锁，只要主人说出事先设定的暗语就能把锁打开，如果换了其它人，即使说出暗语也打不开，这种声纹锁辨别声音的主要依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静静的雪山，高耸巍峨，但它却可能会因为人的一个“喷嚏”而引发雪崩，如图所示．这说明声源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传递到了积雪，促使摇摇欲坠的积雪垮塌，同时也说明，声波传递的实际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76960" cy="12954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噪声是当代社会的公害之一，为了减少城市噪声污染，很多城市禁止机动车鸣笛，这是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处减弱噪声的．在考试过程中，假如考场旁边有歌厅正传播摇滚乐队演奏的声音，这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噪音（选填“属于”或“不属于”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如图所示是用一根吸管做的笛子，在吸管上有五个孔，其中一个是吹孔．嘴对着吹孔吹，由于吸管内空气柱发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产生笛声．用手指按住其他不同的孔吹笛，可以听到不同的声音，这主要改变了声音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67460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在</w:t>
      </w:r>
      <w:r>
        <w:rPr/>
        <w:t>CCTV</w:t>
      </w:r>
      <w:r>
        <w:rPr/>
        <w:t>的一次春节晚会上，小沈阳先模仿了阿宝的歌声，又模仿了刀郎的歌声，都惟妙惟肖，小沈阳之所以“以假乱真”，从物理声学的角度讲，声音有三个特性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它主要模仿了其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特性，才如此神似．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Style7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wheadline">
    <w:name w:val="mw-headline"/>
    <w:basedOn w:val="Style5"/>
    <w:qFormat/>
    <w:rPr/>
  </w:style>
  <w:style w:type="character" w:styleId="Char1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9">
    <w:name w:val="明显参考"/>
    <w:qFormat/>
    <w:rPr>
      <w:b/>
      <w:bCs/>
      <w:smallCaps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批注主题 Char1"/>
    <w:basedOn w:val="Char12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"/>
    <w:basedOn w:val="Char13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小题"/>
    <w:basedOn w:val="Style17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1T12:12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