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汽化和液化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如图是小桂家的电热水器下面连接的热水管和冷水管，小桂洗热水澡时经常发现左水管外壁上有水珠，而右水管的外壁上却没有水珠，仔细观察这些水珠并不是溅上去的，这些水珠的形成是属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现象，该现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吸热”或“放热”）过程，由此可知左水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“冷”或“热”）水管．电热水器工作时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能转化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能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771525" cy="7429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如图甲所示，在液体的表面上，某些能量较大的分子能克服液体内其他分子的束缚而“飞离”液体表面，这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如图乙所示，在液体内部，有一些分子由于获得足够的能量，摆脱其他分子的束缚，进入液体内部的小气泡中，从而使小气泡逐渐变大并上升到液面，气泡破裂，其中的水蒸气“飞”到空气中，这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选填汽化的两种方式中的一种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922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温泉的开发是人们利用地热的一种形式．冬天，温泉水面上方笼罩着一层白雾，这是水蒸气遇冷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形成的小水滴；雪花飘落到池水中立刻不见踪影，这是雪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成水融入温泉水中．（填物态变化名称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寒冬，坐满人的汽车门窗紧闭，水蒸气液化成小水珠附着在玻璃车窗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侧，使玻璃变模糊，水蒸气变成水珠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热量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在探究水的沸腾实验时，需要用到的测量工具有秒表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如图是甲、乙两组同学绘制的沸腾图象．由图象可知，水在沸腾时的特点是：吸收热量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为合理缩短实验时间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组应适当减少水的质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10360" cy="981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明显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Jyemathselector">
    <w:name w:val="jye_math_selector"/>
    <w:basedOn w:val="Style5"/>
    <w:qFormat/>
    <w:rPr/>
  </w:style>
  <w:style w:type="character" w:styleId="Char15">
    <w:name w:val="批注主题 Char1"/>
    <w:basedOn w:val="Char12"/>
    <w:qFormat/>
    <w:rPr>
      <w:b/>
      <w:bCs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引用 Char"/>
    <w:basedOn w:val="Style5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批注主题 Char"/>
    <w:basedOn w:val="Char2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主题"/>
    <w:basedOn w:val="Style15"/>
    <w:next w:val="Style15"/>
    <w:qFormat/>
    <w:pPr/>
    <w:rPr>
      <w:b/>
      <w:bCs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小题"/>
    <w:basedOn w:val="Style14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1T12:56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