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b/>
          <w:sz w:val="28"/>
          <w:szCs w:val="28"/>
          <w:lang w:eastAsia="zh-CN"/>
        </w:rPr>
        <w:t>专题训练试卷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kern w:val="2"/>
          <w:sz w:val="28"/>
          <w:szCs w:val="28"/>
          <w:lang w:val="en-US" w:eastAsia="zh-CN" w:bidi="ar-SA"/>
        </w:rPr>
        <w:t>金属的性质、资源和冶炼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本题共</w:t>
      </w:r>
      <w:r>
        <w:rPr>
          <w:b/>
        </w:rPr>
        <w:t>20</w:t>
      </w:r>
      <w:r>
        <w:rPr>
          <w:b/>
        </w:rPr>
        <w:t>小题，每小题只有一项符合要求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</w:t>
      </w:r>
      <w:r>
        <w:rPr/>
        <w:t>分）（</w:t>
      </w:r>
      <w:r>
        <w:rPr/>
        <w:t>2007•</w:t>
      </w:r>
      <w:r>
        <w:rPr/>
        <w:t>哈尔滨）化学造福人类．下列金属材料的冶炼和应用体现了人类社会不断发展、进步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344670" cy="10668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③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只有②③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只有①③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③④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</w:t>
      </w:r>
      <w:r>
        <w:rPr/>
        <w:t>分）人类最早使用的金属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铁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铜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铝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金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</w:t>
      </w:r>
      <w:r>
        <w:rPr/>
        <w:t>分）地壳中含量占前两位的金属依次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铁、铅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铜、铁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硅、铝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铝、铁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</w:t>
      </w:r>
      <w:r>
        <w:rPr/>
        <w:t>分）（</w:t>
      </w:r>
      <w:r>
        <w:rPr/>
        <w:t>2009•</w:t>
      </w:r>
      <w:r>
        <w:rPr/>
        <w:t>厦门）广泛用于制造日常生活用品，且地壳中含量最多的金属元素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铝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镁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硅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铁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</w:t>
      </w:r>
      <w:r>
        <w:rPr/>
        <w:t>分）下列对金属和金属材料的认识中，错误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铁和钢的性能完全相同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铁粉作双吸剂和铁生锈的原理相同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赤铁矿的主要成分是</w:t>
            </w:r>
            <w:r>
              <w:rPr/>
              <w:t>Fe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回收废旧金属有利于节约金属资源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</w:t>
      </w:r>
      <w:r>
        <w:rPr/>
        <w:t>分）（</w:t>
      </w:r>
      <w:r>
        <w:rPr/>
        <w:t>2010•</w:t>
      </w:r>
      <w:r>
        <w:rPr/>
        <w:t>扬州一模）食品包装中经常用到铝箔．铝材能制成铝箔是由于铝具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良好的导热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良好的延展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较强的腐蚀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较小的密度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</w:t>
      </w:r>
      <w:r>
        <w:rPr/>
        <w:t>分）（</w:t>
      </w:r>
      <w:r>
        <w:rPr/>
        <w:t>2009•</w:t>
      </w:r>
      <w:r>
        <w:rPr/>
        <w:t>厦门）下列做法易使金属被腐蚀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过的菜刀擦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铝锅盛放酸菜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铁护栏涂上油漆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自行车钢圈镀铬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</w:t>
      </w:r>
      <w:r>
        <w:rPr/>
        <w:t>分）（</w:t>
      </w:r>
      <w:r>
        <w:rPr/>
        <w:t>2012•</w:t>
      </w:r>
      <w:r>
        <w:rPr/>
        <w:t>大连）下列有关金属的说法中，错误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铝具有很好的抗腐蚀性能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锈钢可用于制造医疗器械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铁是地壳中含量最多的金属元素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回收利用是保护金属资源的有效途径之一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</w:t>
      </w:r>
      <w:r>
        <w:rPr/>
        <w:t>分）（</w:t>
      </w:r>
      <w:r>
        <w:rPr/>
        <w:t>2009•</w:t>
      </w:r>
      <w:r>
        <w:rPr/>
        <w:t>南平）选择铸造硬币的金属材料不需要考虑的因素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硬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导电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耐腐蚀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价格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</w:t>
      </w:r>
      <w:r>
        <w:rPr/>
        <w:t>分）（</w:t>
      </w:r>
      <w:r>
        <w:rPr/>
        <w:t>2009•</w:t>
      </w:r>
      <w:r>
        <w:rPr/>
        <w:t>南昌）铝、铜、铁、金四种金属都具有的相似性质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都是银白色的固体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都有导电性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都能和稀硫酸反应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通常状况下都能与氧气反应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2</w:t>
      </w:r>
      <w:r>
        <w:rPr/>
        <w:t>分）（</w:t>
      </w:r>
      <w:r>
        <w:rPr/>
        <w:t>2004•</w:t>
      </w:r>
      <w:r>
        <w:rPr/>
        <w:t>无锡）钨用来制造灯丝，因为钨具有导电性且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度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熔点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硬度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延展性好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2</w:t>
      </w:r>
      <w:r>
        <w:rPr/>
        <w:t>分）用一氧化碳还原氧化铜后，发现已制得的铜又很快变黑了，请推测产生这种现象的原因可能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温度太低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试管口倾斜了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应开始时，没有把试管内的空气排干净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铜没有在一氧化碳气流中冷却而又被空气中的氧气所氧化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2</w:t>
      </w:r>
      <w:r>
        <w:rPr/>
        <w:t>分）金属材料在现实生活中有极为重要的作用．下列金属材料的使用与金属所具有的性质不一致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铜制造电线、电缆﹣﹣导电性好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硬铝制造飞机﹣﹣坚硬而质轻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铅锡合金制造保险丝﹣﹣硬度大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钛合金制造化工原料的容器﹣﹣耐腐蚀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2</w:t>
      </w:r>
      <w:r>
        <w:rPr/>
        <w:t>分）一氧化碳还原氧化铜实验的过程中有如下几步操作：①点燃酒精灯，加热氧化铜；②撤去酒精灯，停止加热；③通入一氧化碳气体；④停止通入一氧化碳气体；⑤让还原出的金属铜完全冷却．其中正确操作的顺序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③②④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③①②⑤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③①②④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③②⑤④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2</w:t>
      </w:r>
      <w:r>
        <w:rPr/>
        <w:t>分）（</w:t>
      </w:r>
      <w:r>
        <w:rPr/>
        <w:t>2013•</w:t>
      </w:r>
      <w:r>
        <w:rPr/>
        <w:t>平江区二模）下列关于合金的说法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合金属于合成材料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合金的硬度一般比各成分金属大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合金属于金属单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多数合金的熔点高于组成它的成分金属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衡阳）金属资源是不可再生的资源，保护金属资源是我们刻不容缓的职责．下列有关叙述不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大力开采矿物以保障金属材料的供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提高废旧金属的回收利用率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金属制品上刷漆、涂油等防止金属腐蚀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特种塑料代替金属制造机器的零部件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滨州）为预防自行车生锈，下列做法中不合理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车架表面喷涂油漆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钢圈表面镀防护金属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链条表面涂机油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露天放置，日晒雨淋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2</w:t>
      </w:r>
      <w:r>
        <w:rPr/>
        <w:t>分）（</w:t>
      </w:r>
      <w:r>
        <w:rPr/>
        <w:t>2004•</w:t>
      </w:r>
      <w:r>
        <w:rPr/>
        <w:t>宁安市）香港政府近年来大力提倡废品回收，在当地居民区摆放了多种废品回收箱，家庭破损的铝锅应投入贴有哪种标识的回收箱内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71525" cy="638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52475" cy="790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33425" cy="657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19150" cy="762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2</w:t>
      </w:r>
      <w:r>
        <w:rPr/>
        <w:t>分）</w:t>
      </w:r>
      <w:r>
        <w:rPr/>
        <w:t>2005</w:t>
      </w:r>
      <w:r>
        <w:rPr/>
        <w:t>年</w:t>
      </w:r>
      <w:r>
        <w:rPr/>
        <w:t>7</w:t>
      </w:r>
      <w:r>
        <w:rPr/>
        <w:t>月，美国“深度撞击”飞行器成功炮轰坦普尔</w:t>
      </w:r>
      <w:r>
        <w:rPr/>
        <w:t>1</w:t>
      </w:r>
      <w:r>
        <w:rPr/>
        <w:t>号彗星，其撞击器采用的是一种含铍（一种金属）</w:t>
      </w:r>
      <w:r>
        <w:rPr/>
        <w:t>3%</w:t>
      </w:r>
      <w:r>
        <w:rPr/>
        <w:t>的铜合金．关于合金，下列说法错误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合金是化合物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合金的硬度一般比各成分金属大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多数合金的熔点低于组成它的成分金属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合金只能由金属与金属熔合而成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2</w:t>
      </w:r>
      <w:r>
        <w:rPr/>
        <w:t>分）下列关于生铁和钢的描述中，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铁和钢都是混合物，其主要成份都是碳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铁硬而有韧性，既可以铸又可煅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铁与钢的性能有很大的差别，主要是由于生铁和钢中的含碳量不同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钢是用铁矿石和焦炭作原料直接炼制而成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7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Ttag">
    <w:name w:val="t_tag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8">
    <w:name w:val="明显参考"/>
    <w:qFormat/>
    <w:rPr>
      <w:b/>
      <w:bCs/>
      <w:smallCaps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9">
    <w:name w:val="明显引用 Char"/>
    <w:basedOn w:val="Style5"/>
    <w:qFormat/>
    <w:rPr>
      <w:i/>
      <w:iCs/>
    </w:rPr>
  </w:style>
  <w:style w:type="character" w:styleId="Char15">
    <w:name w:val="批注主题 Char1"/>
    <w:basedOn w:val="Char12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0">
    <w:name w:val="引用 Char"/>
    <w:basedOn w:val="Style5"/>
    <w:qFormat/>
    <w:rPr>
      <w:i/>
      <w:iCs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小题"/>
    <w:basedOn w:val="Style19"/>
    <w:qFormat/>
    <w:pPr/>
    <w:rPr>
      <w:rFonts w:ascii="宋体" w:hAnsi="宋体" w:cs="宋体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1T13:07:2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