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溶液（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实验题</w:t>
      </w:r>
    </w:p>
    <w:p>
      <w:pPr>
        <w:pStyle w:val="DefaultParagraph"/>
        <w:bidi w:val="0"/>
        <w:rPr/>
      </w:pPr>
      <w:r>
        <w:rPr/>
        <w:t>25</w:t>
      </w:r>
      <w:r>
        <w:rPr/>
        <w:t>．如图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溶解度曲线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t</w:t>
      </w:r>
      <w:r>
        <w:rPr>
          <w:sz w:val="24"/>
          <w:szCs w:val="24"/>
          <w:vertAlign w:val="subscript"/>
        </w:rPr>
        <w:t>2</w:t>
      </w:r>
      <w:r>
        <w:rPr/>
        <w:t>℃</w:t>
      </w:r>
      <w:r>
        <w:rPr/>
        <w:t>时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溶解度由大到小的顺序是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＞</w:t>
      </w:r>
      <w:r>
        <w:rPr>
          <w:u w:val="single"/>
        </w:rPr>
        <w:t>B</w:t>
      </w:r>
      <w:r>
        <w:rPr>
          <w:u w:val="single"/>
        </w:rPr>
        <w:t>＞</w:t>
      </w:r>
      <w:r>
        <w:rPr>
          <w:u w:val="single"/>
        </w:rPr>
        <w:t>C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t</w:t>
      </w:r>
      <w:r>
        <w:rPr>
          <w:sz w:val="24"/>
          <w:szCs w:val="24"/>
          <w:vertAlign w:val="subscript"/>
        </w:rPr>
        <w:t>2</w:t>
      </w:r>
      <w:r>
        <w:rPr/>
        <w:t>℃</w:t>
      </w:r>
      <w:r>
        <w:rPr/>
        <w:t>时，相同质量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饱和溶液，降温到</w:t>
      </w:r>
      <w:r>
        <w:rPr/>
        <w:t>t</w:t>
      </w:r>
      <w:r>
        <w:rPr>
          <w:sz w:val="24"/>
          <w:szCs w:val="24"/>
          <w:vertAlign w:val="subscript"/>
        </w:rPr>
        <w:t>1</w:t>
      </w:r>
      <w:r>
        <w:rPr/>
        <w:t>℃</w:t>
      </w:r>
      <w:r>
        <w:rPr/>
        <w:t>时，</w:t>
      </w:r>
    </w:p>
    <w:p>
      <w:pPr>
        <w:pStyle w:val="DefaultParagraph"/>
        <w:bidi w:val="0"/>
        <w:rPr/>
      </w:pPr>
      <w:r>
        <w:rPr/>
        <w:t>①</w:t>
      </w:r>
      <w:r>
        <w:rPr/>
        <w:t>析出晶体最多的溶液是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/>
        <w:t>析出晶体较少的溶液是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/>
        <w:t>没有晶体析出的溶液是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　</w:t>
      </w:r>
      <w:r>
        <w:rPr/>
        <w:t>，若要使其析出晶体，采用的方法是</w:t>
      </w:r>
      <w:r>
        <w:rPr>
          <w:u w:val="single"/>
        </w:rPr>
        <w:t>　升温　</w:t>
      </w:r>
      <w:r>
        <w:rPr/>
        <w:t>；</w:t>
      </w:r>
    </w:p>
    <w:p>
      <w:pPr>
        <w:pStyle w:val="DefaultParagraph"/>
        <w:bidi w:val="0"/>
        <w:rPr/>
      </w:pPr>
      <w:r>
        <w:rPr/>
        <w:t>④</w:t>
      </w:r>
      <w:r>
        <w:rPr/>
        <w:t>要将</w:t>
      </w:r>
      <w:r>
        <w:rPr/>
        <w:t>A</w:t>
      </w:r>
      <w:r>
        <w:rPr/>
        <w:t>，</w:t>
      </w:r>
      <w:r>
        <w:rPr/>
        <w:t>B</w:t>
      </w:r>
      <w:r>
        <w:rPr/>
        <w:t>两种物质分离（</w:t>
      </w:r>
      <w:r>
        <w:rPr/>
        <w:t>B</w:t>
      </w:r>
      <w:r>
        <w:rPr/>
        <w:t>是少量），采用的方法是</w:t>
      </w:r>
      <w:r>
        <w:rPr>
          <w:u w:val="single"/>
        </w:rPr>
        <w:t>　降温结晶或冷却热饱和溶液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13246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2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6330"/>
      </w:tblGrid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固体溶解度曲线及其作用；结晶的原理、方法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、浊液与溶解度．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据溶解度曲线可比较同一温度下不同物质的溶解度大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等质量的饱和溶液降低相同的温度，溶解度变化大的析出晶体多，并结合物质的溶解度随温度变化情况分析解答．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℃</w:t>
            </w:r>
            <w:r>
              <w:rPr/>
              <w:t>时，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三种物质的溶解度由大到小的顺序是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＞</w:t>
            </w:r>
            <w:r>
              <w:rPr/>
              <w:t>C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观察图示可知：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℃</w:t>
            </w:r>
            <w:r>
              <w:rPr/>
              <w:t>～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℃</w:t>
            </w:r>
            <w:r>
              <w:rPr/>
              <w:t>时，</w:t>
            </w:r>
            <w:r>
              <w:rPr/>
              <w:t>A</w:t>
            </w:r>
            <w:r>
              <w:rPr/>
              <w:t>的溶解度变化幅度最大，</w:t>
            </w:r>
            <w:r>
              <w:rPr/>
              <w:t>B</w:t>
            </w:r>
            <w:r>
              <w:rPr/>
              <w:t>的溶解度变化不大，</w:t>
            </w:r>
            <w:r>
              <w:rPr/>
              <w:t>C</w:t>
            </w:r>
            <w:r>
              <w:rPr/>
              <w:t>的溶解度逐渐增大，所以相同质量的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三种饱和溶液，降温到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℃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析出晶体最多的溶液是</w:t>
            </w:r>
            <w:r>
              <w:rPr/>
              <w:t>A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析出晶体较少的溶液是</w:t>
            </w:r>
            <w:r>
              <w:rPr/>
              <w:t>B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没有晶体析出的溶液是</w:t>
            </w:r>
            <w:r>
              <w:rPr/>
              <w:t>C</w:t>
            </w:r>
            <w:r>
              <w:rPr/>
              <w:t>，由于其溶解度随温度的升高而逐渐减小，所以若要使其析出晶体，采用的方法是升温；</w:t>
            </w:r>
          </w:p>
          <w:p>
            <w:pPr>
              <w:pStyle w:val="DefaultParagraph"/>
              <w:bidi w:val="0"/>
              <w:rPr/>
            </w:pPr>
            <w:r>
              <w:rPr/>
              <w:t>④</w:t>
            </w:r>
            <w:r>
              <w:rPr/>
              <w:t>A</w:t>
            </w:r>
            <w:r>
              <w:rPr/>
              <w:t>的溶解度受温度影响较大，</w:t>
            </w:r>
            <w:r>
              <w:rPr/>
              <w:t>B</w:t>
            </w:r>
            <w:r>
              <w:rPr/>
              <w:t>的溶解度受温度影响不大，故要将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两种物质分离（</w:t>
            </w:r>
            <w:r>
              <w:rPr/>
              <w:t>B</w:t>
            </w:r>
            <w:r>
              <w:rPr/>
              <w:t>是少量），可采用降温结晶或冷却热饱和溶液的方法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＞</w:t>
            </w:r>
            <w:r>
              <w:rPr/>
              <w:t>C</w:t>
            </w:r>
            <w:r>
              <w:rPr/>
              <w:t>；（</w:t>
            </w:r>
            <w:r>
              <w:rPr/>
              <w:t>2</w:t>
            </w:r>
            <w:r>
              <w:rPr/>
              <w:t>）①</w:t>
            </w:r>
            <w:r>
              <w:rPr/>
              <w:t>A</w:t>
            </w:r>
            <w:r>
              <w:rPr/>
              <w:t>；②</w:t>
            </w:r>
            <w:r>
              <w:rPr/>
              <w:t>B</w:t>
            </w:r>
            <w:r>
              <w:rPr/>
              <w:t>；③</w:t>
            </w:r>
            <w:r>
              <w:rPr/>
              <w:t>C</w:t>
            </w:r>
            <w:r>
              <w:rPr/>
              <w:t>；升温；④降温结晶或冷却热饱和溶液．</w:t>
            </w:r>
          </w:p>
        </w:tc>
      </w:tr>
      <w:tr>
        <w:trPr/>
        <w:tc>
          <w:tcPr>
            <w:tcW w:w="9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据溶解度曲线可比较同一温度下不同物质的溶解度大小，等质量的饱和溶液降低相同的温度，溶解度变化大的析出晶体多，并能结合相关知识灵活分析解答，考查了学生运用知识解决问题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如图所示为过滤操作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仪器名称：</w:t>
      </w:r>
    </w:p>
    <w:p>
      <w:pPr>
        <w:pStyle w:val="DefaultParagraph"/>
        <w:bidi w:val="0"/>
        <w:rPr/>
      </w:pPr>
      <w:r>
        <w:rPr/>
        <w:t>a</w:t>
      </w:r>
      <w:r>
        <w:rPr>
          <w:u w:val="single"/>
        </w:rPr>
        <w:t>　烧杯　</w:t>
      </w:r>
      <w:r>
        <w:rPr/>
        <w:t>；</w:t>
      </w:r>
    </w:p>
    <w:p>
      <w:pPr>
        <w:pStyle w:val="DefaultParagraph"/>
        <w:bidi w:val="0"/>
        <w:rPr/>
      </w:pPr>
      <w:r>
        <w:rPr/>
        <w:t>b</w:t>
      </w:r>
      <w:r>
        <w:rPr>
          <w:u w:val="single"/>
        </w:rPr>
        <w:t>　漏斗　</w:t>
      </w:r>
      <w:r>
        <w:rPr/>
        <w:t>；</w:t>
      </w:r>
    </w:p>
    <w:p>
      <w:pPr>
        <w:pStyle w:val="DefaultParagraph"/>
        <w:bidi w:val="0"/>
        <w:rPr/>
      </w:pPr>
      <w:r>
        <w:rPr/>
        <w:t>C</w:t>
      </w:r>
      <w:r>
        <w:rPr>
          <w:u w:val="single"/>
        </w:rPr>
        <w:t>　铁架台　</w:t>
      </w:r>
      <w:r>
        <w:rPr/>
        <w:t>；</w:t>
      </w:r>
    </w:p>
    <w:p>
      <w:pPr>
        <w:pStyle w:val="DefaultParagraph"/>
        <w:bidi w:val="0"/>
        <w:rPr/>
      </w:pPr>
      <w:r>
        <w:rPr/>
        <w:t>d</w:t>
      </w:r>
      <w:r>
        <w:rPr>
          <w:u w:val="single"/>
        </w:rPr>
        <w:t>　玻璃棒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操作的要点为：</w:t>
      </w:r>
      <w:r>
        <w:rPr>
          <w:u w:val="single"/>
        </w:rPr>
        <w:t>　一贴、二低、三靠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195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滤的原理、方法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见仪器及化学实验基本操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熟悉常见仪器，了解名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滤操作要注意：一贴、二低、三靠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图中</w:t>
            </w:r>
            <w:r>
              <w:rPr/>
              <w:t>a</w:t>
            </w:r>
            <w:r>
              <w:rPr/>
              <w:t>是烧杯，</w:t>
            </w:r>
            <w:r>
              <w:rPr/>
              <w:t>b</w:t>
            </w:r>
            <w:r>
              <w:rPr/>
              <w:t>是漏斗，</w:t>
            </w:r>
            <w:r>
              <w:rPr/>
              <w:t>c</w:t>
            </w:r>
            <w:r>
              <w:rPr/>
              <w:t>是铁架台，</w:t>
            </w:r>
            <w:r>
              <w:rPr/>
              <w:t>d</w:t>
            </w:r>
            <w:r>
              <w:rPr/>
              <w:t>是玻璃棒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烧杯；漏斗；铁架台；玻璃棒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滤操作要注意一贴、二低、三靠．</w:t>
            </w:r>
          </w:p>
          <w:p>
            <w:pPr>
              <w:pStyle w:val="DefaultParagraph"/>
              <w:bidi w:val="0"/>
              <w:rPr/>
            </w:pPr>
            <w:r>
              <w:rPr/>
              <w:t>一贴：过滤时，为了保证过滤速度快，而且避免液体顺着漏斗与滤纸间的夹缝流下，滤纸应紧贴漏斗内壁，且中间不要留有气泡．</w:t>
            </w:r>
          </w:p>
          <w:p>
            <w:pPr>
              <w:pStyle w:val="DefaultParagraph"/>
              <w:bidi w:val="0"/>
              <w:rPr/>
            </w:pPr>
            <w:r>
              <w:rPr/>
              <w:t>二低：如果滤纸边缘高于漏斗边缘，过滤器内的液体极有可能溢出；如果漏斗内液面高于滤纸边缘，液体也会顺着漏斗与滤纸间的夹缝流下，这样都会导致过滤失败．</w:t>
            </w:r>
          </w:p>
          <w:p>
            <w:pPr>
              <w:pStyle w:val="DefaultParagraph"/>
              <w:bidi w:val="0"/>
              <w:rPr/>
            </w:pPr>
            <w:r>
              <w:rPr/>
              <w:t>三靠：倾倒液体的烧杯口要紧靠玻璃棒，是为了使液体顺着玻璃棒缓缓流下，避免了液体飞溅；玻璃棒下端如果紧靠一层滤纸处，万一玻璃棒把湿的滤纸戳破，液体就会顺着漏斗与滤纸间的夹缝流下，导致过滤失败，而靠在三层滤纸处则能避免这一后果；漏斗下端管口的尖嘴要紧靠承接滤液的烧杯内壁，可以使滤液顺着烧杯内壁流下，避免了滤液从烧杯中溅出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一贴、二低、三靠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过滤实验应遵循的三个要点，既要知其然，更要知其所以然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怎样在家庭厨房的条件下，提纯有泥沙的粗盐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物的分离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的分离和提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以根据家庭厨房的现有条件方面进行分析、考虑，从而得出正确的结论，除去食盐中混有的泥沙，可以采用过滤的方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泥沙难溶于水，而食盐溶于水，所以可以先把食盐溶解在杯子等容器中，再用抹布、容器等物品制作简单的过滤器，对食盐水进行过滤，再给滤液加热蒸发就能得到除去泥沙的食盐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可以先把食盐溶解在杯子等容器中，再用抹布、容器等物品制作简单的过滤器，对食盐水进行过滤，再给滤液加热蒸发就能得到除去泥沙的食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本题的关键是要充分理解除去不溶于水的固体的方法，只有这样才能对问题做出正确的判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2007•</w:t>
      </w:r>
      <w:r>
        <w:rPr/>
        <w:t>威海）实验室要配制</w:t>
      </w:r>
      <w:r>
        <w:rPr/>
        <w:t>50g</w:t>
      </w:r>
      <w:r>
        <w:rPr/>
        <w:t>溶质质量分数为</w:t>
      </w:r>
      <w:r>
        <w:rPr/>
        <w:t>20%</w:t>
      </w:r>
      <w:r>
        <w:rPr/>
        <w:t>的硝酸钾溶液，现有</w:t>
      </w:r>
      <w:r>
        <w:rPr/>
        <w:t>25g</w:t>
      </w:r>
      <w:r>
        <w:rPr/>
        <w:t>溶质质量分数为</w:t>
      </w:r>
      <w:r>
        <w:rPr/>
        <w:t>40%</w:t>
      </w:r>
      <w:r>
        <w:rPr/>
        <w:t>的硝酸钾溶液、</w:t>
      </w:r>
      <w:r>
        <w:rPr/>
        <w:t>20g</w:t>
      </w:r>
      <w:r>
        <w:rPr/>
        <w:t>溶质质量分数为</w:t>
      </w:r>
      <w:r>
        <w:rPr/>
        <w:t>15%</w:t>
      </w:r>
      <w:r>
        <w:rPr/>
        <w:t>的硝酸钾溶液及足够多的硝酸钾晶体和蒸馏水，请选用上述的药品，设计三种配制方案填入下表</w:t>
      </w:r>
    </w:p>
    <w:tbl>
      <w:tblPr>
        <w:tblW w:w="63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475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配制方案（只要说明配制时所需的各种药品及用量即可）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一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　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二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　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三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　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定溶质质量分数的溶液的配制；有关溶质质量分数的简单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实验题；实验设计题；溶液的组成及溶质质量分数的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</w:t>
            </w:r>
            <w:r>
              <w:rPr/>
              <w:t>25g</w:t>
            </w:r>
            <w:r>
              <w:rPr/>
              <w:t>溶质质量分数为</w:t>
            </w:r>
            <w:r>
              <w:rPr/>
              <w:t>40%</w:t>
            </w:r>
            <w:r>
              <w:rPr/>
              <w:t>的硝酸钾溶液、</w:t>
            </w:r>
            <w:r>
              <w:rPr/>
              <w:t>20g</w:t>
            </w:r>
            <w:r>
              <w:rPr/>
              <w:t>溶质质量分数为</w:t>
            </w:r>
            <w:r>
              <w:rPr/>
              <w:t>15%</w:t>
            </w:r>
            <w:r>
              <w:rPr/>
              <w:t>的硝酸钾溶液及足够多的硝酸钾晶体和蒸馏水，配制</w:t>
            </w:r>
            <w:r>
              <w:rPr/>
              <w:t>50g</w:t>
            </w:r>
            <w:r>
              <w:rPr/>
              <w:t>质量分数为</w:t>
            </w:r>
            <w:r>
              <w:rPr/>
              <w:t>20%</w:t>
            </w:r>
            <w:r>
              <w:rPr/>
              <w:t>的硝酸钾溶液，只要满足能提供</w:t>
            </w:r>
            <w:r>
              <w:rPr/>
              <w:t>10g</w:t>
            </w:r>
            <w:r>
              <w:rPr/>
              <w:t>硝酸钾和</w:t>
            </w:r>
            <w:r>
              <w:rPr/>
              <w:t>40g</w:t>
            </w:r>
            <w:r>
              <w:rPr/>
              <w:t>水的要求，可采取固体硝酸钾溶于水、或取</w:t>
            </w:r>
            <w:r>
              <w:rPr/>
              <w:t>40%</w:t>
            </w:r>
            <w:r>
              <w:rPr/>
              <w:t>的浓溶液加水稀释、或向</w:t>
            </w:r>
            <w:r>
              <w:rPr/>
              <w:t>15%</w:t>
            </w:r>
            <w:r>
              <w:rPr/>
              <w:t>的稀溶液中加入硝酸钾、或把</w:t>
            </w:r>
            <w:r>
              <w:rPr/>
              <w:t>40%</w:t>
            </w:r>
            <w:r>
              <w:rPr/>
              <w:t>与</w:t>
            </w:r>
            <w:r>
              <w:rPr/>
              <w:t>15%</w:t>
            </w:r>
            <w:r>
              <w:rPr/>
              <w:t>溶液混合的方法，完成溶液的配制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案一：取硝酸钾固体溶于水，需要硝酸钾固体的质量</w:t>
            </w:r>
            <w:r>
              <w:rPr/>
              <w:t>=50g×20%=10g</w:t>
            </w:r>
            <w:r>
              <w:rPr/>
              <w:t>，需要水的质量</w:t>
            </w:r>
            <w:r>
              <w:rPr/>
              <w:t>=50g﹣10g=40g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0g</w:t>
            </w:r>
            <w:r>
              <w:rPr/>
              <w:t>硝酸钾和</w:t>
            </w:r>
            <w:r>
              <w:rPr/>
              <w:t>40g</w:t>
            </w:r>
            <w:r>
              <w:rPr/>
              <w:t>水；</w:t>
            </w:r>
          </w:p>
          <w:p>
            <w:pPr>
              <w:pStyle w:val="DefaultParagraph"/>
              <w:bidi w:val="0"/>
              <w:rPr/>
            </w:pPr>
            <w:r>
              <w:rPr/>
              <w:t>方案二：取</w:t>
            </w:r>
            <w:r>
              <w:rPr/>
              <w:t>40%</w:t>
            </w:r>
            <w:r>
              <w:rPr/>
              <w:t>的硝酸钾溶液加水稀释，需要</w:t>
            </w:r>
            <w:r>
              <w:rPr/>
              <w:t>40%</w:t>
            </w:r>
            <w:r>
              <w:rPr/>
              <w:t>的硝酸钾溶液的质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628650" cy="342900"/>
                  <wp:effectExtent l="0" t="0" r="0" b="0"/>
                  <wp:docPr id="3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5g</w:t>
            </w:r>
            <w:r>
              <w:rPr/>
              <w:t>，需要加水的质量</w:t>
            </w:r>
            <w:r>
              <w:rPr/>
              <w:t>=50g﹣25g=25g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5g</w:t>
            </w:r>
            <w:r>
              <w:rPr/>
              <w:t>溶质质量分数</w:t>
            </w:r>
            <w:r>
              <w:rPr/>
              <w:t>40%</w:t>
            </w:r>
            <w:r>
              <w:rPr/>
              <w:t>的硝酸钾溶液</w:t>
            </w:r>
            <w:r>
              <w:rPr/>
              <w:t>25g</w:t>
            </w:r>
            <w:r>
              <w:rPr/>
              <w:t>水；</w:t>
            </w:r>
          </w:p>
          <w:p>
            <w:pPr>
              <w:pStyle w:val="DefaultParagraph"/>
              <w:bidi w:val="0"/>
              <w:rPr/>
            </w:pPr>
            <w:r>
              <w:rPr/>
              <w:t>方案三：取</w:t>
            </w:r>
            <w:r>
              <w:rPr/>
              <w:t>15%</w:t>
            </w:r>
            <w:r>
              <w:rPr/>
              <w:t>的硝酸钾溶液继续溶解硝酸钾，</w:t>
            </w:r>
            <w:r>
              <w:rPr/>
              <w:t>20g</w:t>
            </w:r>
            <w:r>
              <w:rPr/>
              <w:t>溶质质量分数为</w:t>
            </w:r>
            <w:r>
              <w:rPr/>
              <w:t>15%</w:t>
            </w:r>
            <w:r>
              <w:rPr/>
              <w:t>的硝酸钾溶液含硝酸钾的质量</w:t>
            </w:r>
            <w:r>
              <w:rPr/>
              <w:t>=20 g×15%=3g</w:t>
            </w:r>
            <w:r>
              <w:rPr/>
              <w:t>，而配制</w:t>
            </w:r>
            <w:r>
              <w:rPr/>
              <w:t>50g</w:t>
            </w:r>
            <w:r>
              <w:rPr/>
              <w:t>质量分数为</w:t>
            </w:r>
            <w:r>
              <w:rPr/>
              <w:t>20%</w:t>
            </w:r>
            <w:r>
              <w:rPr/>
              <w:t>的硝酸钾溶液需要硝酸钾固体的质量</w:t>
            </w:r>
            <w:r>
              <w:rPr/>
              <w:t>=50g×20%=10g</w:t>
            </w:r>
            <w:r>
              <w:rPr/>
              <w:t>，因此还需要加入</w:t>
            </w:r>
            <w:r>
              <w:rPr/>
              <w:t>10g﹣3g=7g</w:t>
            </w:r>
            <w:r>
              <w:rPr/>
              <w:t>硝酸钾固体，还需要加入水的质量</w:t>
            </w:r>
            <w:r>
              <w:rPr/>
              <w:t>=50g﹣20g﹣7g=23g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0g</w:t>
            </w:r>
            <w:r>
              <w:rPr/>
              <w:t>溶质质量分数为</w:t>
            </w:r>
            <w:r>
              <w:rPr/>
              <w:t>15%</w:t>
            </w:r>
            <w:r>
              <w:rPr/>
              <w:t>的硝酸钾溶液、</w:t>
            </w:r>
            <w:r>
              <w:rPr/>
              <w:t>7g</w:t>
            </w:r>
            <w:r>
              <w:rPr/>
              <w:t>硝酸钾和</w:t>
            </w:r>
            <w:r>
              <w:rPr/>
              <w:t>23g</w:t>
            </w:r>
            <w:r>
              <w:rPr/>
              <w:t>水（其他合理答案也可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析所要配制溶液的组成，然后利用溶质的质量分数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619250" cy="381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</w:t>
            </w:r>
            <w:r>
              <w:rPr/>
              <w:t>确定溶液中溶质质量、溶剂质量，设计方案满足配制时的质量要求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将含有少量</w:t>
      </w:r>
      <w:r>
        <w:rPr/>
        <w:t>NaCl</w:t>
      </w:r>
      <w:r>
        <w:rPr/>
        <w:t>的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，固体样品提纯，某同学进行如下实验操作，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将样品置于烧杯中，加入适量的水溶解，同时用玻璃棒搅拌，搅拌的作用是</w:t>
      </w:r>
      <w:r>
        <w:rPr>
          <w:u w:val="single"/>
        </w:rPr>
        <w:t>　加快固体物质的溶解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溶液</w:t>
      </w:r>
      <w:r>
        <w:rPr>
          <w:u w:val="single"/>
        </w:rPr>
        <w:t>　加热　</w:t>
      </w:r>
      <w:r>
        <w:rPr/>
        <w:t>制成较高温度的饱和溶液，然后再</w:t>
      </w:r>
      <w:r>
        <w:rPr>
          <w:u w:val="single"/>
        </w:rPr>
        <w:t>　降温　</w:t>
      </w:r>
      <w:r>
        <w:rPr/>
        <w:t>，使硝酸钾大量析出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混合液进行过滤，过滤装置和操作如图，指出图中三处错误．</w:t>
      </w:r>
    </w:p>
    <w:p>
      <w:pPr>
        <w:pStyle w:val="DefaultParagraph"/>
        <w:bidi w:val="0"/>
        <w:rPr/>
      </w:pPr>
      <w:r>
        <w:rPr/>
        <w:t>①</w:t>
      </w:r>
      <w:r>
        <w:rPr>
          <w:u w:val="single"/>
        </w:rPr>
        <w:t>　没有用玻璃棒引流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>
          <w:u w:val="single"/>
        </w:rPr>
        <w:t>　液面高于滤纸的边缘　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>
          <w:u w:val="single"/>
        </w:rPr>
        <w:t>　漏斗的下端没有紧靠烧杯内壁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47750" cy="1228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混合物的分离方法；过滤的原理、方法及其应用；结晶的原理、方法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的分离和提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溶解时玻璃棒的作用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硝酸钾的溶解度受温度的影响较大进行解答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过滤的注意事项进行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将样品置于烧杯中，加入适量的水溶解，同时用玻璃棒搅拌，搅拌的作用是加快固体物质的溶解；故填：加快固体物质的溶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硝酸钾的溶解度受温度的影响较大，而氯化钠溶解度受温度影响较小，所以将溶液加热制成较高温度的饱和溶液，然后再降温，使硝酸钾大量析出；故填：加热；降温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由过滤的注意事项可知图中错误为：烧杯直接向漏斗内倒液体，液面高于滤纸的边缘，漏斗的下端在烧杯的中央．故答案为：①没有用玻璃棒引流；②液面高于滤纸的边缘；③漏斗的下端没有紧靠烧杯内壁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本题的关键是要知道过滤的注意事项，属于基础知识的考查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4:13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