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综合检测试卷</w:t>
      </w:r>
      <w:r>
        <w:rPr>
          <w:b/>
          <w:sz w:val="28"/>
          <w:szCs w:val="28"/>
          <w:lang w:val="en-US" w:eastAsia="zh-CN"/>
        </w:rPr>
        <w:t>E</w:t>
      </w:r>
      <w:r>
        <w:rPr>
          <w:b/>
          <w:sz w:val="28"/>
          <w:szCs w:val="28"/>
          <w:lang w:val="en-US" w:eastAsia="zh-CN"/>
        </w:rPr>
        <w:t>（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本题包括</w:t>
      </w:r>
      <w:r>
        <w:rPr>
          <w:b/>
        </w:rPr>
        <w:t>20</w:t>
      </w:r>
      <w:r>
        <w:rPr>
          <w:b/>
        </w:rPr>
        <w:t>小题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．每小题只有</w:t>
      </w:r>
      <w:r>
        <w:rPr>
          <w:b/>
        </w:rPr>
        <w:t>1</w:t>
      </w:r>
      <w:r>
        <w:rPr>
          <w:b/>
        </w:rPr>
        <w:t>个正确答案，请把正确答案的序号填在下列表格中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</w:t>
      </w:r>
      <w:r>
        <w:rPr/>
        <w:t>分）有下列现象：①火药爆炸；②木棍折断；③蜡烛熔化；④燃放礼花；⑤牛奶变酸；⑥碘受热升华．其中属于化学变化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②③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④⑤⑥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④⑤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③⑥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</w:t>
      </w:r>
      <w:r>
        <w:rPr/>
        <w:t>分）下列物质的用途，由物质的物理性质决定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液化石油气用作燃料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氧气用于发射火箭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氧化碳用来冶炼金属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活性炭用作冰箱除臭剂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</w:t>
      </w:r>
      <w:r>
        <w:rPr/>
        <w:t>分）酒精洒在桌面着火后，用湿抹布盖灭的原因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降低温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隔绝空气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降低酒精着火点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既降温又隔绝空气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</w:t>
      </w:r>
      <w:r>
        <w:rPr/>
        <w:t>分）某药瓶的标签上对所含的成分有如下说明：每</w:t>
      </w:r>
      <w:r>
        <w:rPr/>
        <w:t>100g</w:t>
      </w:r>
      <w:r>
        <w:rPr/>
        <w:t>药片中含碘</w:t>
      </w:r>
      <w:r>
        <w:rPr/>
        <w:t>15g</w:t>
      </w:r>
      <w:r>
        <w:rPr/>
        <w:t>，铁</w:t>
      </w:r>
      <w:r>
        <w:rPr/>
        <w:t>1.2g</w:t>
      </w:r>
      <w:r>
        <w:rPr/>
        <w:t>，镁</w:t>
      </w:r>
      <w:r>
        <w:rPr/>
        <w:t>6.5g</w:t>
      </w:r>
      <w:r>
        <w:rPr/>
        <w:t>，锌</w:t>
      </w:r>
      <w:r>
        <w:rPr/>
        <w:t>0.15g</w:t>
      </w:r>
      <w:r>
        <w:rPr/>
        <w:t>，锰</w:t>
      </w:r>
      <w:r>
        <w:rPr/>
        <w:t>0.1g</w:t>
      </w:r>
      <w:r>
        <w:rPr/>
        <w:t>，这里的成分是指</w:t>
      </w:r>
    </w:p>
    <w:p>
      <w:pPr>
        <w:pStyle w:val="DefaultParagraph"/>
        <w:bidi w:val="0"/>
        <w:rPr/>
      </w:pPr>
      <w:r>
        <w:rPr/>
        <w:t>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子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元素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单质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化合物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</w:t>
      </w:r>
      <w:r>
        <w:rPr/>
        <w:t>分）夜间发现液化石油气泄漏时，可以采取的应急措施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立即打电话报警，并请维修人员前来维修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开灯，仔细检查泄漏源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打开所有门窗通风，严禁一切火星及明火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向室内喷水，溶解液化石油气，防止其燃烧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丹阳市模拟）加油站必须粘贴的标志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62025" cy="876300"/>
                  <wp:effectExtent l="0" t="0" r="0" b="0"/>
                  <wp:docPr id="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当心爆炸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90575" cy="771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严禁烟火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57250" cy="8667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节能标志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28675" cy="8191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绿色食品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</w:t>
      </w:r>
      <w:r>
        <w:rPr/>
        <w:t>分）高铁酸钾是一种新型、高效、多功能的“绿色”水处理剂，已知其化学式为</w:t>
      </w:r>
      <w:r>
        <w:rPr/>
        <w:t>K</w:t>
      </w:r>
      <w:r>
        <w:rPr>
          <w:sz w:val="24"/>
          <w:szCs w:val="24"/>
          <w:vertAlign w:val="subscript"/>
        </w:rPr>
        <w:t>2</w:t>
      </w:r>
      <w:r>
        <w:rPr/>
        <w:t>FeO</w:t>
      </w:r>
      <w:r>
        <w:rPr>
          <w:sz w:val="24"/>
          <w:szCs w:val="24"/>
          <w:vertAlign w:val="subscript"/>
        </w:rPr>
        <w:t>4</w:t>
      </w:r>
      <w:r>
        <w:rPr/>
        <w:t>，则</w:t>
      </w:r>
      <w:r>
        <w:rPr/>
        <w:t>Fe</w:t>
      </w:r>
      <w:r>
        <w:rPr/>
        <w:t>元素的化合价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+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+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+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+6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2</w:t>
      </w:r>
      <w:r>
        <w:rPr/>
        <w:t>分）（</w:t>
      </w:r>
      <w:r>
        <w:rPr/>
        <w:t>2009•</w:t>
      </w:r>
      <w:r>
        <w:rPr/>
        <w:t>武威）将甲、乙两种金属片分别放入硫酸铜溶液中，甲表面析出金属铜，乙没有发生反应．据此判断，三种金属的活动性顺序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甲＞铜＞乙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铜＞甲＞乙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乙＞铜＞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甲＞乙＞铜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2</w:t>
      </w:r>
      <w:r>
        <w:rPr/>
        <w:t>分）（</w:t>
      </w:r>
      <w:r>
        <w:rPr/>
        <w:t>2010•</w:t>
      </w:r>
      <w:r>
        <w:rPr/>
        <w:t>苏州）下列物质不属于有机物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甲醛（</w:t>
            </w:r>
            <w:r>
              <w:rPr/>
              <w:t>HCHO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葡萄糖（</w:t>
            </w:r>
            <w:r>
              <w:rPr/>
              <w:t>C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/>
              <w:t>O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醋酸（</w:t>
            </w:r>
            <w:r>
              <w:rPr/>
              <w:t>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COOH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碳酸（</w:t>
            </w: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）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2</w:t>
      </w:r>
      <w:r>
        <w:rPr/>
        <w:t>分）下列物质中，属于化合物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铁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四氧化三铁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赤铁矿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铁锈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2</w:t>
      </w:r>
      <w:r>
        <w:rPr/>
        <w:t>分）已知一个碳</w:t>
      </w:r>
      <w:r>
        <w:rPr/>
        <w:t>12</w:t>
      </w:r>
      <w:r>
        <w:rPr/>
        <w:t>原子的质量为</w:t>
      </w:r>
      <w:r>
        <w:rPr/>
        <w:t>xkg</w:t>
      </w:r>
      <w:r>
        <w:rPr/>
        <w:t>，一个</w:t>
      </w:r>
      <w:r>
        <w:rPr/>
        <w:t>A</w:t>
      </w:r>
      <w:r>
        <w:rPr/>
        <w:t>原子的质量为</w:t>
      </w:r>
      <w:r>
        <w:rPr/>
        <w:t>ykg</w:t>
      </w:r>
      <w:r>
        <w:rPr/>
        <w:t>，则</w:t>
      </w:r>
      <w:r>
        <w:rPr/>
        <w:t>A</w:t>
      </w:r>
      <w:r>
        <w:rPr/>
        <w:t>原子的相对原子质量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42900"/>
                  <wp:effectExtent l="0" t="0" r="0" b="0"/>
                  <wp:docPr id="5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429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429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429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2</w:t>
      </w:r>
      <w:r>
        <w:rPr/>
        <w:t>分）下列物质中含有氧分子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双氧水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高锰酸钾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氧化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液态空气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2</w:t>
      </w:r>
      <w:r>
        <w:rPr/>
        <w:t>分）（</w:t>
      </w:r>
      <w:r>
        <w:rPr/>
        <w:t>2006•</w:t>
      </w:r>
      <w:r>
        <w:rPr/>
        <w:t>重庆）按酸、碱、盐、氧化物的顺序排列的一组物质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、</w:t>
            </w:r>
            <w:r>
              <w:rPr/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NaCl</w:t>
            </w:r>
            <w:r>
              <w:rPr/>
              <w:t>、</w:t>
            </w:r>
            <w:r>
              <w:rPr/>
              <w:t>CuO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  <w:r>
              <w:rPr/>
              <w:t>、</w:t>
            </w:r>
            <w:r>
              <w:rPr/>
              <w:t>Ca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HCl</w:t>
            </w:r>
            <w:r>
              <w:rPr/>
              <w:t>、</w:t>
            </w:r>
            <w:r>
              <w:rPr/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、</w:t>
            </w:r>
            <w:r>
              <w:rPr/>
              <w:t>NaOH</w:t>
            </w:r>
            <w:r>
              <w:rPr/>
              <w:t>、</w:t>
            </w:r>
            <w:r>
              <w:rPr/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Fe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OH</w:t>
            </w:r>
            <w:r>
              <w:rPr/>
              <w:t>、</w:t>
            </w: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NaCl</w:t>
            </w:r>
            <w:r>
              <w:rPr/>
              <w:t>、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2</w:t>
      </w:r>
      <w:r>
        <w:rPr/>
        <w:t>分）下列气体，既可以用浓硫酸干燥，又可以用氢氧化钠固体干燥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H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HCl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O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2</w:t>
      </w:r>
      <w:r>
        <w:rPr/>
        <w:t>分）（</w:t>
      </w:r>
      <w:r>
        <w:rPr/>
        <w:t>2007•</w:t>
      </w:r>
      <w:r>
        <w:rPr/>
        <w:t>永春县质检）小强家里种的花出现叶子发黄的现象，他应该施用以下肥料中的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H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（</w:t>
            </w:r>
            <w:r>
              <w:rPr/>
              <w:t>P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KCl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K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2</w:t>
      </w:r>
      <w:r>
        <w:rPr/>
        <w:t>分）（</w:t>
      </w:r>
      <w:r>
        <w:rPr/>
        <w:t>2006•</w:t>
      </w:r>
      <w:r>
        <w:rPr/>
        <w:t>重庆）小巧在家里测定了一些液体的</w:t>
      </w:r>
      <w:r>
        <w:rPr/>
        <w:t>pH</w:t>
      </w:r>
      <w:r>
        <w:rPr/>
        <w:t>，她的测定或记录一定有误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雨水</w:t>
            </w:r>
            <w:r>
              <w:rPr/>
              <w:t>pH=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柠檬汁</w:t>
            </w:r>
            <w:r>
              <w:rPr/>
              <w:t>pH=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肥皂水</w:t>
            </w:r>
            <w:r>
              <w:rPr/>
              <w:t>pH=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洗涤剂</w:t>
            </w:r>
            <w:r>
              <w:rPr/>
              <w:t>pH=1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2</w:t>
      </w:r>
      <w:r>
        <w:rPr/>
        <w:t>分）（</w:t>
      </w:r>
      <w:r>
        <w:rPr/>
        <w:t>2005•</w:t>
      </w:r>
      <w:r>
        <w:rPr/>
        <w:t>常州）几种适宜作物生长的</w:t>
      </w:r>
      <w:r>
        <w:rPr/>
        <w:t>pH</w:t>
      </w:r>
      <w:r>
        <w:rPr/>
        <w:t>范围如下：水稻</w:t>
      </w:r>
      <w:r>
        <w:rPr/>
        <w:t>6.0﹣7.0</w:t>
      </w:r>
      <w:r>
        <w:rPr/>
        <w:t>，棉花</w:t>
      </w:r>
      <w:r>
        <w:rPr/>
        <w:t>6.0﹣6.8</w:t>
      </w:r>
      <w:r>
        <w:rPr/>
        <w:t>，甘蔗</w:t>
      </w:r>
      <w:r>
        <w:rPr/>
        <w:t>6.0﹣8.0</w:t>
      </w:r>
      <w:r>
        <w:rPr/>
        <w:t>，茶树</w:t>
      </w:r>
      <w:r>
        <w:rPr/>
        <w:t>5.0﹣6.0</w:t>
      </w:r>
      <w:r>
        <w:rPr/>
        <w:t>．取某地土壤浸出液加几滴紫色石蕊试液，溶液略显蓝色，则这种土壤适宜种植的作物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水稻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棉花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甘蔗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茶树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2</w:t>
      </w:r>
      <w:r>
        <w:rPr/>
        <w:t>分）（</w:t>
      </w:r>
      <w:r>
        <w:rPr/>
        <w:t>2008•</w:t>
      </w:r>
      <w:r>
        <w:rPr/>
        <w:t>花都区一模）向分别盛有少量氯化钾、氯化钡、碳酸钾溶液的三支试管中，滴入</w:t>
      </w:r>
      <w:r>
        <w:rPr/>
        <w:t>2</w:t>
      </w:r>
      <w:r>
        <w:rPr/>
        <w:t>～</w:t>
      </w:r>
      <w:r>
        <w:rPr/>
        <w:t>3</w:t>
      </w:r>
      <w:r>
        <w:rPr/>
        <w:t>滴某种试液，便能区别这三种溶液．该试液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硝酸银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氢氧化钙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盐酸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硫酸溶液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2</w:t>
      </w:r>
      <w:r>
        <w:rPr/>
        <w:t>分）（</w:t>
      </w:r>
      <w:r>
        <w:rPr/>
        <w:t>2010•</w:t>
      </w:r>
      <w:r>
        <w:rPr/>
        <w:t>苏州）人体中化学元素含量的多少直接影响健康，缺乏下列哪种元素易导致贫血症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钙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锌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铁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2</w:t>
      </w:r>
      <w:r>
        <w:rPr/>
        <w:t>分）（</w:t>
      </w:r>
      <w:r>
        <w:rPr/>
        <w:t>2005•</w:t>
      </w:r>
      <w:r>
        <w:rPr/>
        <w:t>徐州）下列有关物质的检验或区分方法中不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向某物质中加入稀盐酸，有无色气体放出，则证明该物质是碳酸盐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鉴别氧气和空气两瓶气体时，将燃着的木条分别插入瓶中，燃烧更旺的为氧气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鉴别铁粉和石墨粉时，分别加入稀盐酸，若有气体放出，则证明为铁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某化肥与碱共热，若产生使湿润红色石蕊试纸变蓝的气体，证明为铵态氮肥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6">
    <w:name w:val="明显参考"/>
    <w:qFormat/>
    <w:rPr>
      <w:b/>
      <w:bCs/>
      <w:smallCap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Editsection">
    <w:name w:val="editsectio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7">
    <w:name w:val="不明显强调"/>
    <w:qFormat/>
    <w:rPr>
      <w:i/>
      <w:i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Ttag">
    <w:name w:val="t_tag"/>
    <w:basedOn w:val="Style5"/>
    <w:qFormat/>
    <w:rPr/>
  </w:style>
  <w:style w:type="character" w:styleId="Char5">
    <w:name w:val="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8">
    <w:name w:val="明显强调"/>
    <w:qFormat/>
    <w:rPr>
      <w:b/>
      <w:bCs/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0">
    <w:name w:val="明显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Px14">
    <w:name w:val="px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Questiontitle2">
    <w:name w:val="question-title2"/>
    <w:basedOn w:val="Style5"/>
    <w:qFormat/>
    <w:rPr/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Unnamed1">
    <w:name w:val="unnamed1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2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小题"/>
    <w:basedOn w:val="Style20"/>
    <w:qFormat/>
    <w:pPr/>
    <w:rPr>
      <w:rFonts w:ascii="宋体" w:hAnsi="宋体" w:cs="宋体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3:45:0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