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如果</w:t>
      </w:r>
      <w:r>
        <w:rPr/>
        <w:t>2x+6=a</w:t>
      </w:r>
      <w:r>
        <w:rPr/>
        <w:t>的解与﹣</w:t>
      </w:r>
      <w:r>
        <w:rPr/>
        <w:t>2x+5=4﹣3x</w:t>
      </w:r>
      <w:r>
        <w:rPr/>
        <w:t>的解相同，则</w:t>
      </w:r>
      <w:r>
        <w:rPr/>
        <w:t>a</w:t>
      </w:r>
      <w:r>
        <w:rPr/>
        <w:t>的值是（　　）</w:t>
      </w:r>
    </w:p>
    <w:tbl>
      <w:tblPr>
        <w:tblW w:w="77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02"/>
        <w:gridCol w:w="1238"/>
        <w:gridCol w:w="330"/>
        <w:gridCol w:w="1440"/>
        <w:gridCol w:w="330"/>
        <w:gridCol w:w="1440"/>
        <w:gridCol w:w="330"/>
        <w:gridCol w:w="1440"/>
        <w:gridCol w:w="42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计算出方程﹣</w:t>
            </w:r>
            <w:r>
              <w:rPr/>
              <w:t>2x+5=4﹣3x</w:t>
            </w:r>
            <w:r>
              <w:rPr/>
              <w:t>的解，再把</w:t>
            </w:r>
            <w:r>
              <w:rPr/>
              <w:t>x</w:t>
            </w:r>
            <w:r>
              <w:rPr/>
              <w:t>的值代入方程</w:t>
            </w:r>
            <w:r>
              <w:rPr/>
              <w:t>2x+6=a</w:t>
            </w:r>
            <w:r>
              <w:rPr/>
              <w:t>，解出</w:t>
            </w:r>
            <w:r>
              <w:rPr/>
              <w:t>a</w:t>
            </w:r>
            <w:r>
              <w:rPr/>
              <w:t>即可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2x+5=4﹣3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﹣1</w:t>
            </w:r>
            <w:r>
              <w:rPr/>
              <w:t>代入</w:t>
            </w:r>
            <w:r>
              <w:rPr/>
              <w:t>2x+6=a</w:t>
            </w:r>
            <w:r>
              <w:rPr/>
              <w:t>中得：</w:t>
            </w:r>
            <w:r>
              <w:rPr/>
              <w:t>2×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/>
              <w:t>+6=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同解方程，如果两个方程的解相同，那么这两个方程叫做同解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如果方程</w:t>
      </w:r>
      <w:r>
        <w:rPr/>
        <w:t>6x+3a=22</w:t>
      </w:r>
      <w:r>
        <w:rPr/>
        <w:t>与方程</w:t>
      </w:r>
      <w:r>
        <w:rPr/>
        <w:t>3x+7=13</w:t>
      </w:r>
      <w:r>
        <w:rPr/>
        <w:t>的解相同，那么</w:t>
      </w:r>
      <w:r>
        <w:rPr/>
        <w:t>a</w:t>
      </w:r>
      <w:r>
        <w:rPr/>
        <w:t>的值等于（　　）</w:t>
      </w:r>
    </w:p>
    <w:tbl>
      <w:tblPr>
        <w:tblW w:w="75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17"/>
        <w:gridCol w:w="1223"/>
        <w:gridCol w:w="330"/>
        <w:gridCol w:w="1440"/>
        <w:gridCol w:w="330"/>
        <w:gridCol w:w="1440"/>
        <w:gridCol w:w="330"/>
        <w:gridCol w:w="1440"/>
        <w:gridCol w:w="20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3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3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3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出第二个方程的解得到</w:t>
            </w:r>
            <w:r>
              <w:rPr/>
              <w:t>x</w:t>
            </w:r>
            <w:r>
              <w:rPr/>
              <w:t>的值，代入第一个方程中计算即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3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</w:t>
            </w:r>
            <w:r>
              <w:rPr/>
              <w:t>3x+7=1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得：</w:t>
            </w:r>
            <w:r>
              <w:rPr/>
              <w:t>3x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题意将</w:t>
            </w:r>
            <w:r>
              <w:rPr/>
              <w:t>x=2</w:t>
            </w:r>
            <w:r>
              <w:rPr/>
              <w:t>代入方程</w:t>
            </w:r>
            <w:r>
              <w:rPr/>
              <w:t>6x+3a=22</w:t>
            </w:r>
            <w:r>
              <w:rPr/>
              <w:t>中，得：</w:t>
            </w:r>
            <w:r>
              <w:rPr/>
              <w:t>12+3a=2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3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同解方程，同解方程即为两方程未知数的值相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若</w:t>
      </w:r>
      <w:r>
        <w:rPr/>
        <w:t>|x﹣1|=4</w:t>
      </w:r>
      <w:r>
        <w:rPr/>
        <w:t>，则</w:t>
      </w:r>
      <w:r>
        <w:rPr/>
        <w:t>x</w:t>
      </w:r>
      <w:r>
        <w:rPr/>
        <w:t>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或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含绝对值符号的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绝对值的定义，可得出</w:t>
            </w:r>
            <w:r>
              <w:rPr/>
              <w:t>x﹣1</w:t>
            </w:r>
            <w:r>
              <w:rPr/>
              <w:t>的值，再求</w:t>
            </w:r>
            <w:r>
              <w:rPr/>
              <w:t>x</w:t>
            </w:r>
            <w:r>
              <w:rPr/>
              <w:t>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|x﹣1|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﹣1=±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5</w:t>
            </w:r>
            <w:r>
              <w:rPr/>
              <w:t>或﹣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含绝对值符号的一元一次方程，一个正数的绝对值有两个它们互为相反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若</w:t>
      </w:r>
      <w:r>
        <w:rPr/>
        <w:t>|x﹣3|=|x|+3</w:t>
      </w:r>
      <w:r>
        <w:rPr/>
        <w:t>，则</w:t>
      </w:r>
      <w:r>
        <w:rPr/>
        <w:t>x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≥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≤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含绝对值符号的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绝对值的性质，要化简绝对值，可以就</w:t>
            </w:r>
            <w:r>
              <w:rPr/>
              <w:t>x≥3</w:t>
            </w:r>
            <w:r>
              <w:rPr/>
              <w:t>，</w:t>
            </w:r>
            <w:r>
              <w:rPr/>
              <w:t>0≤x≤3</w:t>
            </w:r>
            <w:r>
              <w:rPr/>
              <w:t>，</w:t>
            </w:r>
            <w:r>
              <w:rPr/>
              <w:t>x≤0</w:t>
            </w:r>
            <w:r>
              <w:rPr/>
              <w:t>三种情况进行分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当</w:t>
            </w:r>
            <w:r>
              <w:rPr/>
              <w:t>x≥3</w:t>
            </w:r>
            <w:r>
              <w:rPr/>
              <w:t>时，原式可化为：</w:t>
            </w:r>
            <w:r>
              <w:rPr/>
              <w:t>x+3=x﹣3</w:t>
            </w:r>
            <w:r>
              <w:rPr/>
              <w:t>，无解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当</w:t>
            </w:r>
            <w:r>
              <w:rPr/>
              <w:t>0≤x≤3</w:t>
            </w:r>
            <w:r>
              <w:rPr/>
              <w:t>时，原式可化为：</w:t>
            </w:r>
            <w:r>
              <w:rPr/>
              <w:t>x+3=3﹣x</w:t>
            </w:r>
            <w:r>
              <w:rPr/>
              <w:t>，此时</w:t>
            </w:r>
            <w:r>
              <w:rPr/>
              <w:t>x=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当</w:t>
            </w:r>
            <w:r>
              <w:rPr/>
              <w:t>x≤0</w:t>
            </w:r>
            <w:r>
              <w:rPr/>
              <w:t>时，原式可化为：﹣</w:t>
            </w:r>
            <w:r>
              <w:rPr/>
              <w:t>x+3=3﹣x</w:t>
            </w:r>
            <w:r>
              <w:rPr/>
              <w:t>，等式恒成立．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，则</w:t>
            </w:r>
            <w:r>
              <w:rPr/>
              <w:t>x≤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含绝对值的一元一次方程，解决此题的关键是能够根据</w:t>
            </w:r>
            <w:r>
              <w:rPr/>
              <w:t>x</w:t>
            </w:r>
            <w:r>
              <w:rPr/>
              <w:t>的取值范围进行分情况化简绝对值，然后根据等式是否成立进行判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方程</w:t>
      </w:r>
      <w:r>
        <w:rPr/>
        <w:t>ax+8=a﹣2</w:t>
      </w:r>
      <w:r>
        <w:rPr/>
        <w:t>与</w:t>
      </w:r>
      <w:r>
        <w:rPr/>
        <w:t>3x﹣4=4x</w:t>
      </w:r>
      <w:r>
        <w:rPr/>
        <w:t>解相同，则</w:t>
      </w:r>
      <w:r>
        <w:rPr/>
        <w:t>a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0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出方程</w:t>
            </w:r>
            <w:r>
              <w:rPr/>
              <w:t>3x﹣4=4x</w:t>
            </w:r>
            <w:r>
              <w:rPr/>
              <w:t>，把方程的解代入方程</w:t>
            </w:r>
            <w:r>
              <w:rPr/>
              <w:t>ax+8=a﹣2</w:t>
            </w:r>
            <w:r>
              <w:rPr/>
              <w:t>得出一个关于</w:t>
            </w:r>
            <w:r>
              <w:rPr/>
              <w:t>a</w:t>
            </w:r>
            <w:r>
              <w:rPr/>
              <w:t>的方程，求出方程的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x﹣4=4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方程</w:t>
            </w:r>
            <w:r>
              <w:rPr/>
              <w:t>ax+8=a﹣2</w:t>
            </w:r>
            <w:r>
              <w:rPr/>
              <w:t>与</w:t>
            </w:r>
            <w:r>
              <w:rPr/>
              <w:t>3x﹣4=4x</w:t>
            </w:r>
            <w:r>
              <w:rPr/>
              <w:t>解相同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把</w:t>
            </w:r>
            <w:r>
              <w:rPr/>
              <w:t>x=﹣4</w:t>
            </w:r>
            <w:r>
              <w:rPr/>
              <w:t>代入方程</w:t>
            </w:r>
            <w:r>
              <w:rPr/>
              <w:t>ax+8=a﹣2</w:t>
            </w:r>
            <w:r>
              <w:rPr/>
              <w:t>得：﹣</w:t>
            </w:r>
            <w:r>
              <w:rPr/>
              <w:t>4a+8=a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一元一次方程的应用，关键是求出一个关于</w:t>
            </w:r>
            <w:r>
              <w:rPr/>
              <w:t>a</w:t>
            </w:r>
            <w:r>
              <w:rPr/>
              <w:t>的方程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批注主题 Char1"/>
    <w:basedOn w:val="Char1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9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eadlinecontent">
    <w:name w:val="headline-content"/>
    <w:basedOn w:val="Style5"/>
    <w:qFormat/>
    <w:rPr/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30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