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如果</w:t>
      </w:r>
      <w:r>
        <w:rPr/>
        <w:t>2x+6=a</w:t>
      </w:r>
      <w:r>
        <w:rPr/>
        <w:t>的解与﹣</w:t>
      </w:r>
      <w:r>
        <w:rPr/>
        <w:t>2x+5=4﹣3x</w:t>
      </w:r>
      <w:r>
        <w:rPr/>
        <w:t>的解相同，则</w:t>
      </w:r>
      <w:r>
        <w:rPr/>
        <w:t>a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如果方程</w:t>
      </w:r>
      <w:r>
        <w:rPr/>
        <w:t>6x+3a=22</w:t>
      </w:r>
      <w:r>
        <w:rPr/>
        <w:t>与方程</w:t>
      </w:r>
      <w:r>
        <w:rPr/>
        <w:t>3x+7=13</w:t>
      </w:r>
      <w:r>
        <w:rPr/>
        <w:t>的解相同，那么</w:t>
      </w:r>
      <w:r>
        <w:rPr/>
        <w:t>a</w:t>
      </w:r>
      <w:r>
        <w:rPr/>
        <w:t>的值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若</w:t>
      </w:r>
      <w:r>
        <w:rPr/>
        <w:t>|x﹣1|=4</w:t>
      </w:r>
      <w:r>
        <w:rPr/>
        <w:t>，则</w:t>
      </w:r>
      <w:r>
        <w:rPr/>
        <w:t>x</w:t>
      </w:r>
      <w:r>
        <w:rPr/>
        <w:t>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或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若</w:t>
      </w:r>
      <w:r>
        <w:rPr/>
        <w:t>|x﹣3|=|x|+3</w:t>
      </w:r>
      <w:r>
        <w:rPr/>
        <w:t>，则</w:t>
      </w:r>
      <w:r>
        <w:rPr/>
        <w:t>x</w:t>
      </w:r>
      <w:r>
        <w:rPr/>
        <w:t>的取值范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≥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≤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＜</w:t>
            </w: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已知方程</w:t>
      </w:r>
      <w:r>
        <w:rPr/>
        <w:t>ax+8=a﹣2</w:t>
      </w:r>
      <w:r>
        <w:rPr/>
        <w:t>与</w:t>
      </w:r>
      <w:r>
        <w:rPr/>
        <w:t>3x﹣4=4x</w:t>
      </w:r>
      <w:r>
        <w:rPr/>
        <w:t>解相同，则</w:t>
      </w:r>
      <w:r>
        <w:rPr/>
        <w:t>a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0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明显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ditsection">
    <w:name w:val="editsection"/>
    <w:basedOn w:val="Style5"/>
    <w:qFormat/>
    <w:rPr/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4">
    <w:name w:val="批注主题 Char1"/>
    <w:basedOn w:val="Char1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9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eadlinecontent">
    <w:name w:val="headline-content"/>
    <w:basedOn w:val="Style5"/>
    <w:qFormat/>
    <w:rPr/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6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2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29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