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若关于</w:t>
      </w:r>
      <w:r>
        <w:rPr/>
        <w:t>x</w:t>
      </w:r>
      <w:r>
        <w:rPr/>
        <w:t>的方程</w:t>
      </w:r>
      <w:r>
        <w:rPr/>
        <w:t>||x+1|﹣a|=4</w:t>
      </w:r>
      <w:r>
        <w:rPr/>
        <w:t>只有三个解，则</w:t>
      </w:r>
      <w:r>
        <w:rPr/>
        <w:t>a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7035"/>
      </w:tblGrid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绝对值符号的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去括号得到</w:t>
            </w:r>
            <w:r>
              <w:rPr/>
              <w:t>|x+1|﹣a=4</w:t>
            </w:r>
            <w:r>
              <w:rPr/>
              <w:t>或﹣</w:t>
            </w:r>
            <w:r>
              <w:rPr/>
              <w:t>4</w:t>
            </w:r>
            <w:r>
              <w:rPr/>
              <w:t>，即</w:t>
            </w:r>
            <w:r>
              <w:rPr/>
              <w:t>|x+1|=a+4</w:t>
            </w:r>
            <w:r>
              <w:rPr/>
              <w:t>或</w:t>
            </w:r>
            <w:r>
              <w:rPr/>
              <w:t>a﹣4</w:t>
            </w:r>
            <w:r>
              <w:rPr/>
              <w:t>，根据方程只有三个解，则</w:t>
            </w:r>
            <w:r>
              <w:rPr/>
              <w:t>a+4</w:t>
            </w:r>
            <w:r>
              <w:rPr/>
              <w:t>和</w:t>
            </w:r>
            <w:r>
              <w:rPr/>
              <w:t>a﹣4</w:t>
            </w:r>
            <w:r>
              <w:rPr/>
              <w:t>中一定有一个是</w:t>
            </w:r>
            <w:r>
              <w:rPr/>
              <w:t>0</w:t>
            </w:r>
            <w:r>
              <w:rPr/>
              <w:t>，据此即可讨论求解．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||x+1|﹣a|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|x+1|﹣a=4</w:t>
            </w:r>
            <w:r>
              <w:rPr/>
              <w:t>或﹣</w:t>
            </w:r>
            <w:r>
              <w:rPr/>
              <w:t>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|x+1|=a+4</w:t>
            </w:r>
            <w:r>
              <w:rPr/>
              <w:t>或</w:t>
            </w:r>
            <w:r>
              <w:rPr/>
              <w:t>a﹣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关于</w:t>
            </w:r>
            <w:r>
              <w:rPr/>
              <w:t>x</w:t>
            </w:r>
            <w:r>
              <w:rPr/>
              <w:t>的方程</w:t>
            </w:r>
            <w:r>
              <w:rPr/>
              <w:t>||x+1|﹣a|=4</w:t>
            </w:r>
            <w:r>
              <w:rPr/>
              <w:t>只有三个解，则</w:t>
            </w:r>
            <w:r>
              <w:rPr/>
              <w:t>a+4=0</w:t>
            </w:r>
            <w:r>
              <w:rPr/>
              <w:t>或</w:t>
            </w:r>
            <w:r>
              <w:rPr/>
              <w:t>a﹣4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a=﹣4</w:t>
            </w:r>
            <w:r>
              <w:rPr/>
              <w:t>或</w:t>
            </w:r>
            <w:r>
              <w:rPr/>
              <w:t>a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=﹣4</w:t>
            </w:r>
            <w:r>
              <w:rPr/>
              <w:t>时，</w:t>
            </w:r>
            <w:r>
              <w:rPr/>
              <w:t>a﹣4=﹣8</w:t>
            </w:r>
            <w:r>
              <w:rPr/>
              <w:t>，则</w:t>
            </w:r>
            <w:r>
              <w:rPr/>
              <w:t>|x+1|﹣a=﹣4</w:t>
            </w:r>
            <w:r>
              <w:rPr/>
              <w:t>无解，方程只有</w:t>
            </w:r>
            <w:r>
              <w:rPr/>
              <w:t>1</w:t>
            </w:r>
            <w:r>
              <w:rPr/>
              <w:t>个解．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/>
              <w:t>a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含有绝对值的一元一次方程的解，正确理解绝对值的意义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方程</w:t>
      </w:r>
      <w:r>
        <w:rPr/>
        <w:t>3x=6</w:t>
      </w:r>
      <w:r>
        <w:rPr/>
        <w:t>与</w:t>
      </w:r>
      <w:r>
        <w:rPr/>
        <w:t>2x+kx=8</w:t>
      </w:r>
      <w:r>
        <w:rPr/>
        <w:t>的解相同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待定系数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方程</w:t>
            </w:r>
            <w:r>
              <w:rPr/>
              <w:t>3x=6</w:t>
            </w:r>
            <w:r>
              <w:rPr/>
              <w:t>就可以求出方程的解，这个解也是方程</w:t>
            </w:r>
            <w:r>
              <w:rPr/>
              <w:t>2x+kx=8</w:t>
            </w:r>
            <w:r>
              <w:rPr/>
              <w:t>的解，根据方程的解的定义，把这个解代入就可以求出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  <w:color w:val="0000FF"/>
                <w:lang w:eastAsia="zh-CN"/>
              </w:rPr>
              <w:t xml:space="preserve"> </w:t>
            </w: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先解方程</w:t>
            </w:r>
            <w:r>
              <w:rPr/>
              <w:t>3x=6</w:t>
            </w:r>
            <w:r>
              <w:rPr/>
              <w:t>得：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2</w:t>
            </w:r>
            <w:r>
              <w:rPr/>
              <w:t>代入</w:t>
            </w:r>
            <w:r>
              <w:rPr/>
              <w:t>2x+kx=8</w:t>
            </w:r>
            <w:r>
              <w:rPr/>
              <w:t>得：</w:t>
            </w:r>
            <w:r>
              <w:rPr/>
              <w:t>4+2k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k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关键是正确解一元一次方程．理解方程的解的定义，就是能够使方程左右两边相等的未知数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1714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3=x</w:t>
      </w:r>
      <w:r>
        <w:rPr/>
        <w:t>与方程</w:t>
      </w:r>
      <w:r>
        <w:rPr/>
        <w:t>3﹣2x=1</w:t>
      </w:r>
      <w:r>
        <w:rPr/>
        <w:t>的解相同，则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16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解出方程</w:t>
            </w:r>
            <w:r>
              <w:rPr/>
              <w:t>3﹣2x=1</w:t>
            </w:r>
            <w:r>
              <w:rPr/>
              <w:t>的解，然后把方程的解代入方程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=x</w:t>
            </w:r>
            <w:r>
              <w:rPr/>
              <w:t>求出</w:t>
            </w:r>
            <w:r>
              <w:rPr/>
              <w:t>m</w:t>
            </w:r>
            <w:r>
              <w:rPr/>
              <w:t>，即可求出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解方程</w:t>
            </w:r>
            <w:r>
              <w:rPr/>
              <w:t>3﹣2x=1</w:t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1</w:t>
            </w:r>
            <w:r>
              <w:rPr/>
              <w:t>代入方程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=x</w:t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m=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同解方程的知识，解答本题的关键是理解方程解得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如果</w:t>
      </w:r>
      <w:r>
        <w:rPr/>
        <w:t>2x=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3</w:t>
      </w:r>
      <w:r>
        <w:rPr/>
        <w:t>（</w:t>
      </w:r>
      <w:r>
        <w:rPr/>
        <w:t>x+a</w:t>
      </w:r>
      <w:r>
        <w:rPr/>
        <w:t>）</w:t>
      </w:r>
      <w:r>
        <w:rPr/>
        <w:t>=a﹣5x</w:t>
      </w:r>
      <w:r>
        <w:rPr/>
        <w:t>的解相同，那么</w:t>
      </w:r>
      <w:r>
        <w:rPr/>
        <w:t>a=</w:t>
      </w:r>
      <w:r>
        <w:rPr>
          <w:u w:val="single"/>
        </w:rPr>
        <w:t>　﹣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计算出方程</w:t>
            </w:r>
            <w:r>
              <w:rPr/>
              <w:t>2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解，再把</w:t>
            </w:r>
            <w:r>
              <w:rPr/>
              <w:t>x</w:t>
            </w:r>
            <w:r>
              <w:rPr/>
              <w:t>的值代入方程</w:t>
            </w:r>
            <w:r>
              <w:rPr/>
              <w:t>3</w:t>
            </w:r>
            <w:r>
              <w:rPr/>
              <w:t>（</w:t>
            </w:r>
            <w:r>
              <w:rPr/>
              <w:t>x+a</w:t>
            </w:r>
            <w:r>
              <w:rPr/>
              <w:t>）</w:t>
            </w:r>
            <w:r>
              <w:rPr/>
              <w:t>=a﹣5x</w:t>
            </w:r>
            <w:r>
              <w:rPr/>
              <w:t>，解出</w:t>
            </w:r>
            <w:r>
              <w:rPr/>
              <w:t>a</w:t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</w:t>
            </w:r>
            <w:r>
              <w:rPr/>
              <w:t>3</w:t>
            </w:r>
            <w:r>
              <w:rPr/>
              <w:t>（</w:t>
            </w:r>
            <w:r>
              <w:rPr/>
              <w:t>x+a</w:t>
            </w:r>
            <w:r>
              <w:rPr/>
              <w:t>）</w:t>
            </w:r>
            <w:r>
              <w:rPr/>
              <w:t>=a﹣5x</w:t>
            </w:r>
            <w:r>
              <w:rPr/>
              <w:t>中得：</w:t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a</w:t>
            </w:r>
            <w:r>
              <w:rPr/>
              <w:t>）</w:t>
            </w:r>
            <w:r>
              <w:rPr/>
              <w:t>=a﹣5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同解方程，如果两个方程的解相同，那么这两个方程叫做同解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方程</w:t>
      </w:r>
      <w:r>
        <w:rPr/>
        <w:drawing>
          <wp:inline distT="0" distB="0" distL="0" distR="0">
            <wp:extent cx="34290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kx=8</w:t>
      </w:r>
      <w:r>
        <w:rPr/>
        <w:t>的解相同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方程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=2</w:t>
            </w:r>
            <w:r>
              <w:rPr/>
              <w:t>就可以求出方程的解，这个解也是方程</w:t>
            </w:r>
            <w:r>
              <w:rPr/>
              <w:t>kx=8</w:t>
            </w:r>
            <w:r>
              <w:rPr/>
              <w:t>的解，根据方程的解的定义，把这个解代入就可以求出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先解方程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x=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4</w:t>
            </w:r>
            <w:r>
              <w:rPr/>
              <w:t>代入</w:t>
            </w:r>
            <w:r>
              <w:rPr/>
              <w:t>kx=8</w:t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4k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k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知识点是同解方程，本题的关键是正确解一元一次方程．理解方程的解的定义，就是能够使方程左右两边相等的未知数的值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5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明显参考"/>
    <w:qFormat/>
    <w:rPr>
      <w:b/>
      <w:bCs/>
      <w:smallCap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eadlinecontent">
    <w:name w:val="headline-content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小题"/>
    <w:basedOn w:val="Style14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35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