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立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8•</w:t>
      </w:r>
      <w:r>
        <w:rPr/>
        <w:t>青海）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绝对值是</w:t>
      </w:r>
      <w:r>
        <w:rPr>
          <w:u w:val="single"/>
        </w:rPr>
        <w:t>　</w:t>
      </w:r>
      <w:r>
        <w:rPr/>
        <w:drawing>
          <wp:inline distT="0" distB="0" distL="0" distR="0">
            <wp:extent cx="952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3429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立方根是</w:t>
      </w:r>
      <w:r>
        <w:rPr>
          <w:u w:val="single"/>
        </w:rPr>
        <w:t>　﹣</w:t>
      </w:r>
      <w:r>
        <w:rPr/>
        <w:drawing>
          <wp:inline distT="0" distB="0" distL="0" distR="0">
            <wp:extent cx="952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tbl>
      <w:tblPr>
        <w:tblW w:w="786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050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；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根据绝对值和立方根的性质解题即可求解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绝对值的性质得，</w:t>
            </w:r>
            <w:r>
              <w:rPr/>
              <w:drawing>
                <wp:inline distT="0" distB="0" distL="0" distR="0">
                  <wp:extent cx="26670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绝对值是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由立方根的性质得，</w:t>
            </w:r>
            <w:r>
              <w:rPr/>
              <w:drawing>
                <wp:inline distT="0" distB="0" distL="0" distR="0">
                  <wp:extent cx="34290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立方根是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绝对值和立方根性质的运用．要注意立方根的性质不要和平方根混淆．绝对值规律总结：一个正数的绝对值是它本身；一个负数的绝对值是它的相反数；</w:t>
            </w:r>
            <w:r>
              <w:rPr/>
              <w:t>0</w:t>
            </w:r>
            <w:r>
              <w:rPr/>
              <w:t>的绝对值是</w:t>
            </w:r>
            <w:r>
              <w:rPr/>
              <w:t>0</w:t>
            </w:r>
            <w:r>
              <w:rPr/>
              <w:t>．立方根的性质：一个正数的就立方根是正数，一个负数的立方根是负数，</w:t>
            </w:r>
            <w:r>
              <w:rPr/>
              <w:t>0</w:t>
            </w:r>
            <w:r>
              <w:rPr/>
              <w:t>的立方根是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7•</w:t>
      </w:r>
      <w:r>
        <w:rPr/>
        <w:t>永州）</w:t>
      </w:r>
      <w:r>
        <w:rPr/>
        <w:drawing>
          <wp:inline distT="0" distB="0" distL="0" distR="0">
            <wp:extent cx="533400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0.1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立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立方根的意义，知：</w:t>
            </w:r>
            <w:r>
              <w:rPr/>
              <w:t>0.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0.001</w:t>
            </w:r>
            <w:r>
              <w:rPr/>
              <w:t>，由此即可求出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0.1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0.001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原式</w:t>
            </w:r>
            <w:r>
              <w:rPr/>
              <w:t>=0.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</w:t>
            </w:r>
            <w:r>
              <w:rPr/>
              <w:t>0.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立方根的定义：如果一个数</w:t>
            </w:r>
            <w:r>
              <w:rPr/>
              <w:t>x</w:t>
            </w:r>
            <w:r>
              <w:rPr/>
              <w:t>的立方等于</w:t>
            </w:r>
            <w:r>
              <w:rPr/>
              <w:t>a</w:t>
            </w:r>
            <w:r>
              <w:rPr/>
              <w:t>，那么</w:t>
            </w:r>
            <w:r>
              <w:rPr/>
              <w:t>x</w:t>
            </w:r>
            <w:r>
              <w:rPr/>
              <w:t>是</w:t>
            </w:r>
            <w:r>
              <w:rPr/>
              <w:t>a</w:t>
            </w:r>
            <w:r>
              <w:rPr/>
              <w:t>的立方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6•</w:t>
      </w:r>
      <w:r>
        <w:rPr/>
        <w:t>陕西）（</w:t>
      </w:r>
      <w:r>
        <w:rPr/>
        <w:t>1</w:t>
      </w:r>
      <w:r>
        <w:rPr/>
        <w:t>）用计算器估算：若</w:t>
      </w:r>
      <w:r>
        <w:rPr/>
        <w:t>2.6456</w:t>
      </w:r>
      <w:r>
        <w:rPr/>
        <w:t>＜</w:t>
      </w:r>
      <w:r>
        <w:rPr/>
        <w:drawing>
          <wp:inline distT="0" distB="0" distL="0" distR="0">
            <wp:extent cx="1905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＜</w:t>
      </w:r>
      <w:r>
        <w:rPr/>
        <w:t>2.6459</w:t>
      </w:r>
      <w:r>
        <w:rPr/>
        <w:t>，则</w:t>
      </w:r>
      <w:r>
        <w:rPr/>
        <w:t>a</w:t>
      </w:r>
      <w:r>
        <w:rPr/>
        <w:t>的整数值是</w:t>
      </w:r>
      <w:r>
        <w:rPr>
          <w:u w:val="single"/>
        </w:rPr>
        <w:t>　</w:t>
      </w:r>
      <w:r>
        <w:rPr>
          <w:u w:val="single"/>
        </w:rPr>
        <w:t>7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计算器比较大小：</w:t>
      </w:r>
      <w:r>
        <w:rPr/>
        <w:drawing>
          <wp:inline distT="0" distB="0" distL="0" distR="0">
            <wp:extent cx="666750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＞　</w:t>
      </w:r>
      <w:r>
        <w:rPr/>
        <w:t>0</w:t>
      </w:r>
      <w:r>
        <w:rPr/>
        <w:t>（填“＞”、“</w:t>
      </w:r>
      <w:r>
        <w:rPr/>
        <w:t>=”</w:t>
      </w:r>
      <w:r>
        <w:rPr/>
        <w:t>、“＜”）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器—数的开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首先用计算器进行估算</w:t>
            </w:r>
            <w:r>
              <w:rPr/>
              <w:t>2.6456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即可确定</w:t>
            </w:r>
            <w:r>
              <w:rPr/>
              <w:t>a</w:t>
            </w:r>
            <w:r>
              <w:rPr/>
              <w:t>的整数值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分别利用计算器估算</w:t>
            </w: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与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即可比较大小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∵</w:t>
            </w:r>
            <w:r>
              <w:rPr/>
              <w:t>2.6456=</w:t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2.6459=</w:t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a</w:t>
            </w:r>
            <w:r>
              <w:rPr/>
              <w:t>的整数值是</w:t>
            </w:r>
            <w:r>
              <w:rPr/>
              <w:t>7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304800" cy="2190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</w:t>
            </w:r>
            <w:r>
              <w:rPr/>
              <w:t>2.571﹣2.449≈0.12</w:t>
            </w:r>
            <w:r>
              <w:rPr/>
              <w:t>＞</w:t>
            </w:r>
            <w:r>
              <w:rPr/>
              <w:t>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空答案：（</w:t>
            </w:r>
            <w:r>
              <w:rPr/>
              <w:t>1</w:t>
            </w:r>
            <w:r>
              <w:rPr/>
              <w:t>）</w:t>
            </w:r>
            <w:r>
              <w:rPr/>
              <w:t>7</w:t>
            </w:r>
            <w:r>
              <w:rPr/>
              <w:t>；（</w:t>
            </w:r>
            <w:r>
              <w:rPr/>
              <w:t>2</w:t>
            </w:r>
            <w:r>
              <w:rPr/>
              <w:t>）＞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用计算器进行估算．要求学生会熟练使用计算器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6•</w:t>
      </w:r>
      <w:r>
        <w:rPr/>
        <w:t>广州）已知</w:t>
      </w:r>
      <w:r>
        <w:rPr/>
        <w:t>A=n﹣</w:t>
      </w:r>
      <w:r>
        <w:rPr/>
        <w:drawing>
          <wp:inline distT="0" distB="0" distL="0" distR="0">
            <wp:extent cx="95250" cy="3333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=3</w:t>
      </w:r>
      <w:r>
        <w:rPr/>
        <w:drawing>
          <wp:inline distT="0" distB="0" distL="0" distR="0">
            <wp:extent cx="190500" cy="1714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2</w:t>
      </w:r>
      <w:r>
        <w:rPr/>
        <w:t>（</w:t>
      </w:r>
      <w:r>
        <w:rPr/>
        <w:t>n</w:t>
      </w:r>
      <w:r>
        <w:rPr/>
        <w:t>为正整数）．当</w:t>
      </w:r>
      <w:r>
        <w:rPr/>
        <w:t>n≤5</w:t>
      </w:r>
      <w:r>
        <w:rPr/>
        <w:t>时，有</w:t>
      </w:r>
      <w:r>
        <w:rPr/>
        <w:t>A</w:t>
      </w:r>
      <w:r>
        <w:rPr/>
        <w:t>＜</w:t>
      </w:r>
      <w:r>
        <w:rPr/>
        <w:t>B</w:t>
      </w:r>
      <w:r>
        <w:rPr/>
        <w:t>；请用计算器计算当</w:t>
      </w:r>
      <w:r>
        <w:rPr/>
        <w:t>n≥6</w:t>
      </w:r>
      <w:r>
        <w:rPr/>
        <w:t>时，</w:t>
      </w:r>
      <w:r>
        <w:rPr/>
        <w:t>A</w:t>
      </w:r>
      <w:r>
        <w:rPr/>
        <w:t>、</w:t>
      </w:r>
      <w:r>
        <w:rPr/>
        <w:t>B</w:t>
      </w:r>
      <w:r>
        <w:rPr/>
        <w:t>的若干个值，并由此归纳出当以</w:t>
      </w:r>
      <w:r>
        <w:rPr/>
        <w:t>n≥6</w:t>
      </w:r>
      <w:r>
        <w:rPr/>
        <w:t>时，</w:t>
      </w:r>
      <w:r>
        <w:rPr/>
        <w:t>A</w:t>
      </w:r>
      <w:r>
        <w:rPr/>
        <w:t>、</w:t>
      </w:r>
      <w:r>
        <w:rPr/>
        <w:t>B</w:t>
      </w:r>
      <w:r>
        <w:rPr/>
        <w:t>间的大小关系为</w:t>
      </w:r>
      <w:r>
        <w:rPr/>
        <w:t>A</w:t>
      </w:r>
      <w:r>
        <w:rPr>
          <w:u w:val="single"/>
        </w:rPr>
        <w:t>　＞　</w:t>
      </w:r>
      <w:r>
        <w:rPr/>
        <w:t>B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器—数的开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规律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要求同学们能熟练应用计算器，会用科学记算器进行计算．并根据结果归纳规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，计算可得：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n=6</w:t>
            </w:r>
            <w:r>
              <w:rPr/>
              <w:t>时，</w:t>
            </w:r>
            <w:r>
              <w:rPr/>
              <w:t>A=5.5</w:t>
            </w:r>
            <w:r>
              <w:rPr/>
              <w:t>，</w:t>
            </w:r>
            <w:r>
              <w:rPr/>
              <w:t>B≈5.35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n=7</w:t>
            </w:r>
            <w:r>
              <w:rPr/>
              <w:t>时，</w:t>
            </w:r>
            <w:r>
              <w:rPr/>
              <w:t>A=6.5</w:t>
            </w:r>
            <w:r>
              <w:rPr/>
              <w:t>，</w:t>
            </w:r>
            <w:r>
              <w:rPr/>
              <w:t>B≈5.94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当</w:t>
            </w:r>
            <w:r>
              <w:rPr/>
              <w:t>n=8</w:t>
            </w:r>
            <w:r>
              <w:rPr/>
              <w:t>时，</w:t>
            </w:r>
            <w:r>
              <w:rPr/>
              <w:t>A=7.5</w:t>
            </w:r>
            <w:r>
              <w:rPr/>
              <w:t>，</w:t>
            </w:r>
            <w:r>
              <w:rPr/>
              <w:t>B≈6.49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由此可得：</w:t>
            </w:r>
            <w:r>
              <w:rPr/>
              <w:t>n≥6</w:t>
            </w:r>
            <w:r>
              <w:rPr/>
              <w:t>时，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问的大小关系为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A</w:t>
            </w:r>
            <w:r>
              <w:rPr/>
              <w:t>＞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考查数的运算及归纳能力．要求比较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6•</w:t>
      </w:r>
      <w:r>
        <w:rPr/>
        <w:t>崇左）用计算器求</w:t>
      </w:r>
      <w:r>
        <w:rPr/>
        <w:drawing>
          <wp:inline distT="0" distB="0" distL="0" distR="0">
            <wp:extent cx="419100" cy="171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，结果保留五个有效数字，得</w:t>
      </w:r>
      <w:r>
        <w:rPr>
          <w:u w:val="single"/>
        </w:rPr>
        <w:t>　</w:t>
      </w:r>
      <w:r>
        <w:rPr>
          <w:u w:val="single"/>
        </w:rPr>
        <w:t>44.788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器—数的开方；近似数和有效数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要求同学们能熟练应用计算器，会用科学记算器进行计算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419100" cy="1714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</w:t>
            </w:r>
            <w:r>
              <w:rPr/>
              <w:t>44.788391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保留五个有效数字为</w:t>
            </w:r>
            <w:r>
              <w:rPr/>
              <w:t>44.788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</w:t>
            </w:r>
            <w:r>
              <w:rPr/>
              <w:t>44.78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学生的运用计算机的能力，以及对有效数字概念的掌握情况，比较容易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Unnamed1">
    <w:name w:val="unnamed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Questiontitle2">
    <w:name w:val="question-title2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Ttag">
    <w:name w:val="t_tag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Style8">
    <w:name w:val="明显强调"/>
    <w:qFormat/>
    <w:rPr>
      <w:b/>
      <w:bCs/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明显引用 Char"/>
    <w:basedOn w:val="Style5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批注主题 Char"/>
    <w:basedOn w:val="Char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2">
    <w:name w:val="不明显强调"/>
    <w:qFormat/>
    <w:rPr>
      <w:i/>
      <w:iCs/>
    </w:rPr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20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