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平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烟台）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（　　）</w:t>
      </w:r>
    </w:p>
    <w:tbl>
      <w:tblPr>
        <w:tblW w:w="78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77"/>
        <w:gridCol w:w="1163"/>
        <w:gridCol w:w="330"/>
        <w:gridCol w:w="1440"/>
        <w:gridCol w:w="330"/>
        <w:gridCol w:w="1440"/>
        <w:gridCol w:w="330"/>
        <w:gridCol w:w="1440"/>
        <w:gridCol w:w="51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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9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9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常规题型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9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算术平方根的定义解答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9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9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算术平方根的定义，是基础题，比较简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雅安）</w:t>
      </w:r>
      <w:r>
        <w:rPr/>
        <w:t>9</w:t>
      </w:r>
      <w:r>
        <w:rPr/>
        <w:t>的平方根是（　　）</w:t>
      </w:r>
    </w:p>
    <w:tbl>
      <w:tblPr>
        <w:tblW w:w="78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77"/>
        <w:gridCol w:w="1163"/>
        <w:gridCol w:w="330"/>
        <w:gridCol w:w="1440"/>
        <w:gridCol w:w="330"/>
        <w:gridCol w:w="1440"/>
        <w:gridCol w:w="330"/>
        <w:gridCol w:w="1440"/>
        <w:gridCol w:w="54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1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非负数</w:t>
            </w:r>
            <w:r>
              <w:rPr/>
              <w:t>x</w:t>
            </w:r>
            <w:r>
              <w:rPr/>
              <w:t>的平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是算术平方根，根据此定义解题即可解决问题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±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9</w:t>
            </w:r>
            <w:r>
              <w:rPr/>
              <w:t>的平方根是</w:t>
            </w:r>
            <w:r>
              <w:rPr/>
              <w:t>±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平方根的定义．注意一个正数有两个平方根，它们互为相反数；</w:t>
            </w:r>
            <w:r>
              <w:rPr/>
              <w:t>0</w:t>
            </w:r>
            <w:r>
              <w:rPr/>
              <w:t>的平方根是</w:t>
            </w:r>
            <w:r>
              <w:rPr/>
              <w:t>0</w:t>
            </w:r>
            <w:r>
              <w:rPr/>
              <w:t>；负数没有平方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包头）</w:t>
      </w:r>
      <w:r>
        <w:rPr/>
        <w:t>9</w:t>
      </w:r>
      <w:r>
        <w:rPr/>
        <w:t>的算术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算术平方根的定义：一个非负数的正的平方根，即为这个数的算术平方根．所以结果必须为正数，由此即可求出</w:t>
            </w:r>
            <w:r>
              <w:rPr/>
              <w:t>9</w:t>
            </w:r>
            <w:r>
              <w:rPr/>
              <w:t>的算术平方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9</w:t>
            </w:r>
            <w:r>
              <w:rPr/>
              <w:t>的算术平方根是</w:t>
            </w:r>
            <w:r>
              <w:rPr/>
              <w:t>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算术平方根的定义，易错点正确区别算术平方根与平方根的定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1•</w:t>
      </w:r>
      <w:r>
        <w:rPr/>
        <w:t>日照）（﹣</w:t>
      </w:r>
      <w:r>
        <w:rPr/>
        <w:t>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的算术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；有理数的乘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求得（﹣</w:t>
            </w:r>
            <w:r>
              <w:rPr/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的值，然后由</w:t>
            </w:r>
            <w:r>
              <w:rPr/>
              <w:t>4</w:t>
            </w:r>
            <w:r>
              <w:rPr/>
              <w:t>的算术平方根为</w:t>
            </w:r>
            <w:r>
              <w:rPr/>
              <w:t>2</w:t>
            </w:r>
            <w:r>
              <w:rPr/>
              <w:t>，即可求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﹣</w:t>
            </w:r>
            <w:r>
              <w:rPr/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</w:t>
            </w:r>
            <w:r>
              <w:rPr/>
              <w:t>，</w:t>
            </w:r>
            <w:r>
              <w:rPr/>
              <w:t>4</w:t>
            </w:r>
            <w:r>
              <w:rPr/>
              <w:t>的算术平方根为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（﹣</w:t>
            </w:r>
            <w:r>
              <w:rPr/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的算术平方根是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平方与算术平方根的定义．题目比较简单，解题要细心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黔西南州）</w:t>
      </w:r>
      <w:r>
        <w:rPr/>
        <w:t>16</w:t>
      </w:r>
      <w:r>
        <w:rPr/>
        <w:t>的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看看哪些数的平方等于</w:t>
            </w:r>
            <w:r>
              <w:rPr/>
              <w:t>16</w:t>
            </w:r>
            <w:r>
              <w:rPr/>
              <w:t>，就是</w:t>
            </w:r>
            <w:r>
              <w:rPr/>
              <w:t>16</w:t>
            </w:r>
            <w:r>
              <w:rPr/>
              <w:t>的平方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±4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16</w:t>
            </w:r>
            <w:r>
              <w:rPr/>
              <w:t>的平方根是</w:t>
            </w:r>
            <w:r>
              <w:rPr/>
              <w:t>±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平方根的概念，要熟记这些概念，本题属于基本运算，要求必须掌握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批注主题 Char"/>
    <w:basedOn w:val="Char1"/>
    <w:qFormat/>
    <w:rPr>
      <w:b/>
      <w:bCs/>
    </w:rPr>
  </w:style>
  <w:style w:type="character" w:styleId="Style9">
    <w:name w:val="不明显参考"/>
    <w:basedOn w:val="Style5"/>
    <w:qFormat/>
    <w:rPr>
      <w:smallCaps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1">
    <w:name w:val="样式1"/>
    <w:basedOn w:val="Style5"/>
    <w:qFormat/>
    <w:rPr/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Char19">
    <w:name w:val="批注主题 Char1"/>
    <w:basedOn w:val="Char13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2">
    <w:name w:val="明显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1">
    <w:name w:val="不明显强调"/>
    <w:qFormat/>
    <w:rPr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题"/>
    <w:basedOn w:val="Style13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42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