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行线</w:t>
      </w:r>
      <w:r>
        <w:rPr>
          <w:b/>
          <w:bCs/>
          <w:sz w:val="24"/>
          <w:szCs w:val="24"/>
        </w:rPr>
        <w:t>练习题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9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珠海）如图两平行线</w:t>
      </w:r>
      <w:r>
        <w:rPr/>
        <w:t>a</w:t>
      </w:r>
      <w:r>
        <w:rPr/>
        <w:t>、</w:t>
      </w:r>
      <w:r>
        <w:rPr/>
        <w:t>b</w:t>
      </w:r>
      <w:r>
        <w:rPr/>
        <w:t>被直线</w:t>
      </w:r>
      <w:r>
        <w:rPr/>
        <w:t>l</w:t>
      </w:r>
      <w:r>
        <w:rPr/>
        <w:t>所截，且∠</w:t>
      </w:r>
      <w:r>
        <w:rPr/>
        <w:t>1=60°</w:t>
      </w:r>
      <w:r>
        <w:rPr/>
        <w:t>，则∠</w:t>
      </w:r>
      <w:r>
        <w:rPr/>
        <w:t>2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90625" cy="13817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92"/>
        <w:gridCol w:w="1148"/>
        <w:gridCol w:w="330"/>
        <w:gridCol w:w="1440"/>
        <w:gridCol w:w="330"/>
        <w:gridCol w:w="1440"/>
        <w:gridCol w:w="330"/>
        <w:gridCol w:w="1440"/>
        <w:gridCol w:w="56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a∥b</w:t>
            </w:r>
            <w:r>
              <w:rPr/>
              <w:t>，根据两直线平行，同位角相等，即可求得∠</w:t>
            </w:r>
            <w:r>
              <w:rPr/>
              <w:t>3=∠1=60°</w:t>
            </w:r>
            <w:r>
              <w:rPr/>
              <w:t>，又由对顶角相等，即可求得答案．</w:t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∥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=∠1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=∠3=6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90625" cy="1381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平行线的性质．此题比较简单，注意掌握数形结合思想的应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义乌市）如图，直线</w:t>
      </w:r>
      <w:r>
        <w:rPr/>
        <w:t>a∥b</w:t>
      </w:r>
      <w:r>
        <w:rPr/>
        <w:t>，直线</w:t>
      </w:r>
      <w:r>
        <w:rPr/>
        <w:t>c</w:t>
      </w:r>
      <w:r>
        <w:rPr/>
        <w:t>与</w:t>
      </w:r>
      <w:r>
        <w:rPr/>
        <w:t>a</w:t>
      </w:r>
      <w:r>
        <w:rPr/>
        <w:t>，</w:t>
      </w:r>
      <w:r>
        <w:rPr/>
        <w:t>b</w:t>
      </w:r>
      <w:r>
        <w:rPr/>
        <w:t>相交，∠</w:t>
      </w:r>
      <w:r>
        <w:rPr/>
        <w:t>1=55°</w:t>
      </w:r>
      <w:r>
        <w:rPr/>
        <w:t>，则∠</w:t>
      </w:r>
      <w:r>
        <w:rPr/>
        <w:t>2=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038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5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两直线平行，同位角相等可得∠</w:t>
            </w:r>
            <w:r>
              <w:rPr/>
              <w:t>1=∠3</w:t>
            </w:r>
            <w:r>
              <w:rPr/>
              <w:t>，再根据对顶角相等可得∠</w:t>
            </w:r>
            <w:r>
              <w:rPr/>
              <w:t>2</w:t>
            </w:r>
            <w:r>
              <w:rPr/>
              <w:t>的度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∥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=∠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1=5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=5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=5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A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62100" cy="1038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平行线的性质，关键是掌握：两直线平行同位角相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宜昌）如图，已知</w:t>
      </w:r>
      <w:r>
        <w:rPr/>
        <w:t>AB∥CD</w:t>
      </w:r>
      <w:r>
        <w:rPr/>
        <w:t>，</w:t>
      </w:r>
      <w:r>
        <w:rPr/>
        <w:t>E</w:t>
      </w:r>
      <w:r>
        <w:rPr/>
        <w:t>是</w:t>
      </w:r>
      <w:r>
        <w:rPr/>
        <w:t>AB</w:t>
      </w:r>
      <w:r>
        <w:rPr/>
        <w:t>上一点，</w:t>
      </w:r>
      <w:r>
        <w:rPr/>
        <w:t>DE</w:t>
      </w:r>
      <w:r>
        <w:rPr/>
        <w:t>平分∠</w:t>
      </w:r>
      <w:r>
        <w:rPr/>
        <w:t>BEC</w:t>
      </w:r>
      <w:r>
        <w:rPr/>
        <w:t>交</w:t>
      </w:r>
      <w:r>
        <w:rPr/>
        <w:t>CD</w:t>
      </w:r>
      <w:r>
        <w:rPr/>
        <w:t>于</w:t>
      </w:r>
      <w:r>
        <w:rPr/>
        <w:t>D</w:t>
      </w:r>
      <w:r>
        <w:rPr/>
        <w:t>，∠</w:t>
      </w:r>
      <w:r>
        <w:rPr/>
        <w:t>BEC=100°</w:t>
      </w:r>
      <w:r>
        <w:rPr/>
        <w:t>，则∠</w:t>
      </w:r>
      <w:r>
        <w:rPr/>
        <w:t>D</w:t>
      </w:r>
      <w:r>
        <w:rPr/>
        <w:t>的度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52500" cy="915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角平分线的性质可得∠</w:t>
            </w:r>
            <w:r>
              <w:rPr/>
              <w:t>BED=50°</w:t>
            </w:r>
            <w:r>
              <w:rPr/>
              <w:t>，再根据平行线的性质可得∠</w:t>
            </w:r>
            <w:r>
              <w:rPr/>
              <w:t>D=∠BED=5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DE</w:t>
            </w:r>
            <w:r>
              <w:rPr/>
              <w:t>平分∠</w:t>
            </w:r>
            <w:r>
              <w:rPr/>
              <w:t>BEC</w:t>
            </w:r>
            <w:r>
              <w:rPr/>
              <w:t>交</w:t>
            </w:r>
            <w:r>
              <w:rPr/>
              <w:t>CD</w:t>
            </w:r>
            <w:r>
              <w:rPr/>
              <w:t>于</w:t>
            </w:r>
            <w:r>
              <w:rPr/>
              <w:t>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E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BE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EC=10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ED=5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=∠BED=5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平行线的性质以及角平分线定义，关键是掌握两直线平行，内错角相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雅安）如图，</w:t>
      </w:r>
      <w:r>
        <w:rPr/>
        <w:t>AB∥CD</w:t>
      </w:r>
      <w:r>
        <w:rPr/>
        <w:t>，</w:t>
      </w:r>
      <w:r>
        <w:rPr/>
        <w:t>AD</w:t>
      </w:r>
      <w:r>
        <w:rPr/>
        <w:t>平分∠</w:t>
      </w:r>
      <w:r>
        <w:rPr/>
        <w:t>BAC</w:t>
      </w:r>
      <w:r>
        <w:rPr/>
        <w:t>，且∠</w:t>
      </w:r>
      <w:r>
        <w:rPr/>
        <w:t>C=80°</w:t>
      </w:r>
      <w:r>
        <w:rPr/>
        <w:t>，则∠</w:t>
      </w:r>
      <w:r>
        <w:rPr/>
        <w:t>D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42975" cy="981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；角平分线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角平分线的定义可得∠</w:t>
            </w:r>
            <w:r>
              <w:rPr/>
              <w:t>BAD=∠CAD</w:t>
            </w:r>
            <w:r>
              <w:rPr/>
              <w:t>，再根据两直线平行，内错角相等可得∠</w:t>
            </w:r>
            <w:r>
              <w:rPr/>
              <w:t>BAD=∠D</w:t>
            </w:r>
            <w:r>
              <w:rPr/>
              <w:t>，从而得到∠</w:t>
            </w:r>
            <w:r>
              <w:rPr/>
              <w:t>CAD=∠D</w:t>
            </w:r>
            <w:r>
              <w:rPr/>
              <w:t>，再利用三角形的内角和定理列式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D</w:t>
            </w:r>
            <w:r>
              <w:rPr/>
              <w:t>平分∠</w:t>
            </w:r>
            <w:r>
              <w:rPr/>
              <w:t>B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AD=∠CA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AD=∠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AD=∠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△</w:t>
            </w:r>
            <w:r>
              <w:rPr/>
              <w:t>ACD</w:t>
            </w:r>
            <w:r>
              <w:rPr/>
              <w:t>中，∠</w:t>
            </w:r>
            <w:r>
              <w:rPr/>
              <w:t>C+∠D+∠CAD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80°+∠D+∠D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∠</w:t>
            </w:r>
            <w:r>
              <w:rPr/>
              <w:t>D=5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线的性质，角平分线的定义，三角形的内角和定理，熟记性质并准确识图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孝感）如图，∠</w:t>
      </w:r>
      <w:r>
        <w:rPr/>
        <w:t>1=∠2</w:t>
      </w:r>
      <w:r>
        <w:rPr/>
        <w:t>，∠</w:t>
      </w:r>
      <w:r>
        <w:rPr/>
        <w:t>3=40°</w:t>
      </w:r>
      <w:r>
        <w:rPr/>
        <w:t>，则∠</w:t>
      </w:r>
      <w:r>
        <w:rPr/>
        <w:t>4</w:t>
      </w:r>
      <w:r>
        <w:rPr/>
        <w:t>等于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48460" cy="16675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判定与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同位角相等，两直线平行可得</w:t>
            </w:r>
            <w:r>
              <w:rPr/>
              <w:t>a∥b</w:t>
            </w:r>
            <w:r>
              <w:rPr/>
              <w:t>，再根据平行线的性质可得∠</w:t>
            </w:r>
            <w:r>
              <w:rPr/>
              <w:t>3=∠5</w:t>
            </w:r>
            <w:r>
              <w:rPr/>
              <w:t>，再根据邻补角互补可得∠</w:t>
            </w:r>
            <w:r>
              <w:rPr/>
              <w:t>4</w:t>
            </w:r>
            <w:r>
              <w:rPr/>
              <w:t>的度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1=∠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∥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=∠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3=4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5=4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4=180°﹣40°=14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57985" cy="16675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平行线的性质与判定，关键是掌握同位角相等，两直线平行；两直线平行，同位角相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13•</w:t>
      </w:r>
      <w:r>
        <w:rPr/>
        <w:t>襄阳）如图，</w:t>
      </w:r>
      <w:r>
        <w:rPr/>
        <w:t>BD</w:t>
      </w:r>
      <w:r>
        <w:rPr/>
        <w:t>平分∠</w:t>
      </w:r>
      <w:r>
        <w:rPr/>
        <w:t>ABC</w:t>
      </w:r>
      <w:r>
        <w:rPr/>
        <w:t>，</w:t>
      </w:r>
      <w:r>
        <w:rPr/>
        <w:t>CD∥AB</w:t>
      </w:r>
      <w:r>
        <w:rPr/>
        <w:t>，若∠</w:t>
      </w:r>
      <w:r>
        <w:rPr/>
        <w:t>BCD=70°</w:t>
      </w:r>
      <w:r>
        <w:rPr/>
        <w:t>，则∠</w:t>
      </w:r>
      <w:r>
        <w:rPr/>
        <w:t>ABD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2870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平行线的性质可得∠</w:t>
            </w:r>
            <w:r>
              <w:rPr/>
              <w:t>ABC+∠DCB=180°</w:t>
            </w:r>
            <w:r>
              <w:rPr/>
              <w:t>，进而得到∠</w:t>
            </w:r>
            <w:r>
              <w:rPr/>
              <w:t>BCD</w:t>
            </w:r>
            <w:r>
              <w:rPr/>
              <w:t>的度数，再根据角平分线的性质可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CD∥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C+∠DCB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CD=7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C=180°﹣70°=11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D</w:t>
            </w:r>
            <w:r>
              <w:rPr/>
              <w:t>平分∠</w:t>
            </w:r>
            <w:r>
              <w:rPr/>
              <w:t>A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D=5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平行线的性质以及角平分线定义，关键是掌握两直线平行，同旁内角互补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13•</w:t>
      </w:r>
      <w:r>
        <w:rPr/>
        <w:t>无锡）下列说法中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直线被第三条直线所截得的同位角相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直线被第三条直线所截得的同旁内角互补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平行线被第三条直线所截得的同位角的平分线互相垂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平行线被第三条直线所截得的同旁内角的平分线互相垂直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；同位角、内错角、同旁内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行线的性质，结合各选项进行判断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两平行线被第三条直线所截得的同位角相等，原说法错误，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两平行线被第三条直线所截得的同旁内角互补，原说法错误，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两平行线被第三条直线所截得的同位角的平分线互相平行，原说法错误，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两平行线被第三条直线所截得的同旁内角的平分线互相垂直，说法正确，故本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线的性质，在判断正误时，一定要考虑条件，否则很容易出错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013•</w:t>
      </w:r>
      <w:r>
        <w:rPr/>
        <w:t>台湾）附图中直线</w:t>
      </w:r>
      <w:r>
        <w:rPr/>
        <w:t>L</w:t>
      </w:r>
      <w:r>
        <w:rPr/>
        <w:t>、</w:t>
      </w:r>
      <w:r>
        <w:rPr/>
        <w:t>N</w:t>
      </w:r>
      <w:r>
        <w:rPr/>
        <w:t>分别截过∠</w:t>
      </w:r>
      <w:r>
        <w:rPr/>
        <w:t>A</w:t>
      </w:r>
      <w:r>
        <w:rPr/>
        <w:t>的两边，且</w:t>
      </w:r>
      <w:r>
        <w:rPr/>
        <w:t>L∥N</w:t>
      </w:r>
      <w:r>
        <w:rPr/>
        <w:t>．根据图中标示的角，判断下列各角的度数关系，何者正确？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314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5</w:t>
            </w:r>
            <w:r>
              <w:rPr/>
              <w:t>＞</w:t>
            </w:r>
            <w:r>
              <w:rPr/>
              <w:t>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3</w:t>
            </w:r>
            <w:r>
              <w:rPr/>
              <w:t>＜</w:t>
            </w:r>
            <w:r>
              <w:rPr/>
              <w:t>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+∠6</w:t>
            </w:r>
            <w:r>
              <w:rPr/>
              <w:t>＞</w:t>
            </w:r>
            <w:r>
              <w:rPr/>
              <w:t>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+∠4</w:t>
            </w:r>
            <w:r>
              <w:rPr/>
              <w:t>＜</w:t>
            </w:r>
            <w:r>
              <w:rPr/>
              <w:t>18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三角形的一个外角等于与它不相邻的两个内角的和表示出∠</w:t>
            </w:r>
            <w:r>
              <w:rPr/>
              <w:t>3</w:t>
            </w:r>
            <w:r>
              <w:rPr/>
              <w:t>，然后求出∠</w:t>
            </w:r>
            <w:r>
              <w:rPr/>
              <w:t>2+∠3</w:t>
            </w:r>
            <w:r>
              <w:rPr/>
              <w:t>，再根据两直线平行，同位角相等表示出∠</w:t>
            </w:r>
            <w:r>
              <w:rPr/>
              <w:t>2+∠5</w:t>
            </w:r>
            <w:r>
              <w:rPr/>
              <w:t>，根据邻补角的定义用∠</w:t>
            </w:r>
            <w:r>
              <w:rPr/>
              <w:t>5</w:t>
            </w:r>
            <w:r>
              <w:rPr/>
              <w:t>表示出∠</w:t>
            </w:r>
            <w:r>
              <w:rPr/>
              <w:t>6</w:t>
            </w:r>
            <w:r>
              <w:rPr/>
              <w:t>，再代入整理即可得到∠</w:t>
            </w:r>
            <w:r>
              <w:rPr/>
              <w:t>1+∠6</w:t>
            </w:r>
            <w:r>
              <w:rPr/>
              <w:t>，根据两直线平行，同旁内角互补表示出∠</w:t>
            </w:r>
            <w:r>
              <w:rPr/>
              <w:t>3+∠4</w:t>
            </w:r>
            <w:r>
              <w:rPr/>
              <w:t>，从而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三角形的外角性质，∠</w:t>
            </w:r>
            <w:r>
              <w:rPr/>
              <w:t>3=∠1+∠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1+∠2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+∠3=∠2+∠1+∠A</w:t>
            </w:r>
            <w:r>
              <w:rPr/>
              <w:t>＞</w:t>
            </w:r>
            <w:r>
              <w:rPr/>
              <w:t>180°</w:t>
            </w:r>
            <w:r>
              <w:rPr/>
              <w:t>，故</w:t>
            </w:r>
            <w:r>
              <w:rPr/>
              <w:t>B</w:t>
            </w:r>
            <w:r>
              <w:rPr/>
              <w:t>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L∥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=∠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+∠5=∠2+∠1+∠A</w:t>
            </w:r>
            <w:r>
              <w:rPr/>
              <w:t>＞</w:t>
            </w:r>
            <w:r>
              <w:rPr/>
              <w:t>180°</w:t>
            </w:r>
            <w:r>
              <w:rPr/>
              <w:t>，故</w:t>
            </w:r>
            <w:r>
              <w:rPr/>
              <w:t>A</w:t>
            </w:r>
            <w:r>
              <w:rPr/>
              <w:t>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∵∠</w:t>
            </w:r>
            <w:r>
              <w:rPr/>
              <w:t>6=180°﹣∠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+∠6=∠3﹣∠A+180°﹣∠5=180°﹣∠A</w:t>
            </w:r>
            <w:r>
              <w:rPr/>
              <w:t>＜</w:t>
            </w:r>
            <w:r>
              <w:rPr/>
              <w:t>180°</w:t>
            </w:r>
            <w:r>
              <w:rPr/>
              <w:t>，故本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∵</w:t>
            </w:r>
            <w:r>
              <w:rPr/>
              <w:t>L∥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+∠4=180°</w:t>
            </w:r>
            <w:r>
              <w:rPr/>
              <w:t>，故本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线的性质，三角形的一个外角等于与它不相邻的两个内角的和的性质，分别用∠</w:t>
            </w:r>
            <w:r>
              <w:rPr/>
              <w:t>A</w:t>
            </w:r>
            <w:r>
              <w:rPr/>
              <w:t>表示出各选项中的两个角的和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013•</w:t>
      </w:r>
      <w:r>
        <w:rPr/>
        <w:t>十堰）如图，</w:t>
      </w:r>
      <w:r>
        <w:rPr/>
        <w:t>AB∥CD</w:t>
      </w:r>
      <w:r>
        <w:rPr/>
        <w:t>，</w:t>
      </w:r>
      <w:r>
        <w:rPr/>
        <w:t>CE</w:t>
      </w:r>
      <w:r>
        <w:rPr/>
        <w:t>平分∠</w:t>
      </w:r>
      <w:r>
        <w:rPr/>
        <w:t>BCD</w:t>
      </w:r>
      <w:r>
        <w:rPr/>
        <w:t>，∠</w:t>
      </w:r>
      <w:r>
        <w:rPr/>
        <w:t>DCE=18°</w:t>
      </w:r>
      <w:r>
        <w:rPr/>
        <w:t>，则∠</w:t>
      </w:r>
      <w:r>
        <w:rPr/>
        <w:t>B</w:t>
      </w:r>
      <w:r>
        <w:rPr/>
        <w:t>等于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95400" cy="923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6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4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角平分线的定义求出∠</w:t>
            </w:r>
            <w:r>
              <w:rPr/>
              <w:t>BCD</w:t>
            </w:r>
            <w:r>
              <w:rPr/>
              <w:t>，再根据两直线平行，内错角相等可得∠</w:t>
            </w:r>
            <w:r>
              <w:rPr/>
              <w:t>B=∠BC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CE</w:t>
            </w:r>
            <w:r>
              <w:rPr/>
              <w:t>平分∠</w:t>
            </w:r>
            <w:r>
              <w:rPr/>
              <w:t>BCD</w:t>
            </w:r>
            <w:r>
              <w:rPr/>
              <w:t>，∠</w:t>
            </w:r>
            <w:r>
              <w:rPr/>
              <w:t>DCE=18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CD=2∠DCE=2×18°=36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=∠BCD=36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线的性质，角平分线的定义，是基础题，熟记性质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批注主题 Char"/>
    <w:basedOn w:val="Char4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不明显强调"/>
    <w:qFormat/>
    <w:rPr>
      <w:i/>
      <w:iCs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41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