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升华和凝华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寒冷的冬天，人们在室外活动时经常会长出“白眉毛”或“白胡子”．请你用学过的物理知识解释该现象形成的原因．</w:t>
      </w:r>
    </w:p>
    <w:p>
      <w:pPr>
        <w:pStyle w:val="DefaultParagraph"/>
        <w:bidi w:val="0"/>
        <w:rPr/>
      </w:pPr>
      <w:r>
        <w:rPr/>
      </w:r>
    </w:p>
    <w:tbl>
      <w:tblPr>
        <w:tblW w:w="84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活中的凝华现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汽化和液化、升华和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质由气态直接变成固态的现象叫做凝华，霜、雪、树挂、雾凇等都是凝华现象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答：人呼出的温度较高的水蒸气遇冷放热，凝华成小冰晶，附着在人的脸上，形成“白眉毛”或“白胡子”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生活中的凝华现象，注重了物理和生活的联系，要求平时多观察、多思考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二氧化碳气体若被加压、降温到一定程度，就会形成白色的像雪一样的固体，这种固体在常温下不经熔化就会直接变成气体，叫干冰．干冰具有很好的致冷作用，可用于人工降雨，这是由于干冰在常温下迅速变为气体，促使水蒸气遇冷凝结成小水滴或小冰晶，从而降雨．上面描述中，含有物态变化，找出并填出相应的物态变化．（例如：冰变成水属于熔化）（此例填在下面不得分）</w:t>
      </w:r>
    </w:p>
    <w:p>
      <w:pPr>
        <w:pStyle w:val="DefaultParagraph"/>
        <w:bidi w:val="0"/>
        <w:rPr/>
      </w:pPr>
      <w:r>
        <w:rPr>
          <w:u w:val="single"/>
        </w:rPr>
        <w:t>　二氧化碳　</w:t>
      </w:r>
      <w:r>
        <w:rPr/>
        <w:t>变成</w:t>
      </w:r>
      <w:r>
        <w:rPr>
          <w:u w:val="single"/>
        </w:rPr>
        <w:t>　干冰　</w:t>
      </w:r>
      <w:r>
        <w:rPr/>
        <w:t>属于</w:t>
      </w:r>
      <w:r>
        <w:rPr>
          <w:u w:val="single"/>
        </w:rPr>
        <w:t>　凝华　</w:t>
      </w:r>
      <w:r>
        <w:rPr/>
        <w:t>；</w:t>
      </w:r>
      <w:r>
        <w:rPr>
          <w:u w:val="single"/>
        </w:rPr>
        <w:t>　干冰　</w:t>
      </w:r>
      <w:r>
        <w:rPr/>
        <w:t>变成</w:t>
      </w:r>
      <w:r>
        <w:rPr>
          <w:u w:val="single"/>
        </w:rPr>
        <w:t>　二氧化碳　</w:t>
      </w:r>
      <w:r>
        <w:rPr/>
        <w:t>属于</w:t>
      </w:r>
      <w:r>
        <w:rPr>
          <w:u w:val="single"/>
        </w:rPr>
        <w:t>　升华　</w:t>
      </w:r>
      <w:r>
        <w:rPr/>
        <w:t>；</w:t>
      </w:r>
    </w:p>
    <w:p>
      <w:pPr>
        <w:pStyle w:val="DefaultParagraph"/>
        <w:bidi w:val="0"/>
        <w:rPr/>
      </w:pPr>
      <w:r>
        <w:rPr>
          <w:u w:val="single"/>
        </w:rPr>
        <w:t>　水蒸气　</w:t>
      </w:r>
      <w:r>
        <w:rPr/>
        <w:t>变成</w:t>
      </w:r>
      <w:r>
        <w:rPr>
          <w:u w:val="single"/>
        </w:rPr>
        <w:t>　水　</w:t>
      </w:r>
      <w:r>
        <w:rPr/>
        <w:t>属于</w:t>
      </w:r>
      <w:r>
        <w:rPr>
          <w:u w:val="single"/>
        </w:rPr>
        <w:t>　液化　</w:t>
      </w:r>
      <w:r>
        <w:rPr/>
        <w:t>；</w:t>
      </w:r>
      <w:r>
        <w:rPr>
          <w:u w:val="single"/>
        </w:rPr>
        <w:t>　水蒸气　</w:t>
      </w:r>
      <w:r>
        <w:rPr/>
        <w:t>变成</w:t>
      </w:r>
      <w:r>
        <w:rPr>
          <w:u w:val="single"/>
        </w:rPr>
        <w:t>　冰　</w:t>
      </w:r>
      <w:r>
        <w:rPr/>
        <w:t>属于</w:t>
      </w:r>
      <w:r>
        <w:rPr>
          <w:u w:val="single"/>
        </w:rPr>
        <w:t>　凝华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5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14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活中的凝华现象；液化及液化现象；生活中的升华现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1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汽化和液化、升华和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物质由固态变成液态叫熔化，由液态变成固态叫凝固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物质由液态变成气态叫汽化，由气态变成液态叫液化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物质由固态直接变成气态叫升华，由气态直接变成固态叫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二氧化碳变成干冰，由气态直接变成固态，属于凝华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干冰变成二氧化碳气体，由固态直接变成气态，属于升华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水蒸气遇冷凝结成小水滴，由气态变成液态，属于液化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水蒸气遇冷凝结成小冰晶，由气态直接变成固态，属于凝华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小冰晶下落过程中变成水滴，由固态变成液态，属于熔化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二氧化碳；干冰；凝华；干冰；二氧化碳；升华；水蒸气；水；液化；水蒸气；冰；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学生对人工降雨过程物态变化的分析，属于基础知识的考查，抓住物质的状态变化是解此类题目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夏天，刚从冰箱里拿出来的冰棍上面挂有一层白花花的“粉”；剥去包装纸，冰棍周围冒“白烟”；当把冰棍放在玻璃杯里时，玻璃杯外壁出“汗”，请解释其中的“粉”、“白烟”和“汗”各是怎样形成的？</w:t>
      </w:r>
    </w:p>
    <w:p>
      <w:pPr>
        <w:pStyle w:val="DefaultParagraph"/>
        <w:bidi w:val="0"/>
        <w:rPr/>
      </w:pPr>
      <w:r>
        <w:rPr/>
      </w:r>
    </w:p>
    <w:tbl>
      <w:tblPr>
        <w:tblW w:w="87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3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3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液化及液化现象；升华和凝华的定义和特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3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汽化和液化、升华和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3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活中的很多物态变化都是水的三态之间的变化．冰变为水是熔化；水变为冰是凝固；水变为水蒸气是汽化；水蒸气变为水是液化；冰直接变为水蒸气是升华；水蒸气直接变为冰是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3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答：（</w:t>
            </w:r>
            <w:r>
              <w:rPr/>
              <w:t>1</w:t>
            </w:r>
            <w:r>
              <w:rPr/>
              <w:t>）冰棒上粘着“白花花的粉”，是由空气中的水蒸气遇到温度较低的冰棍形成的小冰晶，是凝华现象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冰棒上冒“白烟”，是由空气中的水蒸气遇到温度较低的冰棒凝结而成的小水滴，是液化现象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茶杯外壁“出汗”，是由空气中的水蒸气遇到温度较低的茶杯凝结而成的小水滴，属于液化现象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3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掌握六种物态变化的名称并能解释生活中的物态变化现象，判断物态变化，首先确定原来和现在的状态，再和六种物态变化对照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南平）</w:t>
      </w:r>
      <w:r>
        <w:rPr/>
        <w:t>2012</w:t>
      </w:r>
      <w:r>
        <w:rPr/>
        <w:t>年春晚舞台上用喷洒干冰（固态二氧化碳）的方法制造白雾以渲染气氛，如图所示，请你用所学的物理知识解释舞台上白雾形成的原因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33450" cy="6667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升华和凝华的定义和特点；液化及液化现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简答题；压轴题；汽化和液化、升华和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决此题需掌握：干冰就是固态的二氧化碳；物质由固态直接变成气态的过程叫升华，物质的升华过程是吸热的；物质由气态变成液态的过程叫液化，液化过程是放热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答：固态的干冰吸收热量直接变成气态的二氧化碳，这是物质的升华现象；因为干冰的升华过程需要吸热，所以使周围环境温度降低，空气中的水蒸气遇冷会液化成小水滴，从而形成“白雾”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是物态变化现象的判断，是一道热学的基础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1•</w:t>
      </w:r>
      <w:r>
        <w:rPr/>
        <w:t>漳州）呼风唤雨不是传说，今年我市出现春旱，采用人工降雨来缓解旱情．请你说一说人工降雨过程中涉及到的热学知识．</w:t>
      </w:r>
    </w:p>
    <w:p>
      <w:pPr>
        <w:pStyle w:val="DefaultParagraph"/>
        <w:bidi w:val="0"/>
        <w:rPr/>
      </w:pPr>
      <w:r>
        <w:rPr/>
        <w:t>答：</w:t>
      </w:r>
      <w:r>
        <w:rPr>
          <w:u w:val="single"/>
        </w:rPr>
        <w:t>　用高炮把碘化银（干冰）送入高空雷雨云的适当部位，碘化银（干冰）升华时从周围吸收大量的热量，使空气的温度急剧下降，于是高空中的水蒸气便凝华成小冰晶，这些小冰晶逐渐变大，遇到暖气流就熔化为雨点降落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升华和凝华的定义和特点；熔化与熔化吸热特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简答题；压轴题；汽化和液化、升华和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质从固态直接变为气态的过程叫升华，升华时需要吸收热量；物质从气态变为液态的过程叫液化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答：用高炮把碘化银（干冰）送入高空雷雨云的适当部位，碘化银（干冰）升华时从周围吸收大量的热量，使空气的温度急剧下降，于是高空中的水蒸气便凝华成小冰晶，这些小冰晶逐渐变大，遇到暖气流就熔化为雨点降落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决此类物态变化过程的实际分析题目，要结合物态变化及物态变化过程中的吸热和放热现象进行分析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ditsection">
    <w:name w:val="editsection"/>
    <w:basedOn w:val="Style5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不明显强调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5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">
    <w:name w:val="样式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6">
    <w:name w:val="批注主题 Char"/>
    <w:basedOn w:val="Char8"/>
    <w:qFormat/>
    <w:rPr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Px14">
    <w:name w:val="px14"/>
    <w:basedOn w:val="Style5"/>
    <w:qFormat/>
    <w:rPr/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2">
    <w:name w:val="明显参考"/>
    <w:qFormat/>
    <w:rPr>
      <w:b/>
      <w:bCs/>
      <w:smallCaps/>
    </w:rPr>
  </w:style>
  <w:style w:type="character" w:styleId="Char111">
    <w:name w:val="批注主题 Char1"/>
    <w:basedOn w:val="Char13"/>
    <w:qFormat/>
    <w:rPr>
      <w:b/>
      <w:b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5"/>
    <w:qFormat/>
    <w:pPr/>
    <w:rPr>
      <w:rFonts w:ascii="宋体" w:hAnsi="宋体" w:cs="宋体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4T12:41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