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升华和凝华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请依照表中的示例完成下表．</w:t>
      </w:r>
    </w:p>
    <w:tbl>
      <w:tblPr>
        <w:tblW w:w="837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3270"/>
        <w:gridCol w:w="3270"/>
      </w:tblGrid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物理现象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物态变化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示例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烧开水时冒的“白气”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液化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冬天室外水结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升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1</w:t>
      </w:r>
      <w:r>
        <w:rPr/>
        <w:t>）我国古代启蒙读本之一的《千字文》中说“云腾致雨，露结为霜”，你赞成“露结为霜”的说法吗？说说你的看法（注：“露结为霜”中的“结”表示凝结，在这里是凝固的意思）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鲁迅先生在他的小说《社戏》中有一段描述：“淡黑的起伏的连山，仿佛是踊跃的铁的兽脊似的，都远远地向船尾跑去了…”请从物理学的角度对“连山”“向船尾跑去了”加以解释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如图</w:t>
      </w:r>
      <w:r>
        <w:rPr/>
        <w:t>15</w:t>
      </w:r>
      <w:r>
        <w:rPr/>
        <w:t>所示，将盛有少量冷水的烧瓶放在装有少量碘颗粒的烧杯口处，并将烧杯放在盛有热水的水槽中．不久会观察到烧杯内固态碘减少且出现红棕色的碘蒸气，这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现象；过一会儿还可以观察到烧瓶底部附有少量针状的碘晶体，这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现象，同时烧瓶内水的温度会有明显升高，在此物态变化中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热量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00175" cy="17151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小鹭善于观察身边的物理现象．一天，她从冰箱的冷冻室中拿出一支冰棍，发现冰棍上附着白花花的“粉”；剥去包装纸，看见冰棍在冒“白气”；她把这支冰棍放进茶杯里，过一会，茶杯壁逐渐形成了一些小水珠，像是茶杯在“冒汗”．请你帮小鹭解释“粉”、“白气”和“冒汗”是怎么形成的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向云层投撒干冰是人工增雨、缓解旱情的方法之一．投撒到云层中的干冰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为气体，并从周围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大量的热，使空气中的水蒸气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为小水滴或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为小冰晶，下落而形成雨．</w:t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Jyemathselector">
    <w:name w:val="jye_math_selector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5"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不明显强调"/>
    <w:qFormat/>
    <w:rPr>
      <w:i/>
      <w:i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7">
    <w:name w:val="批注主题 Char"/>
    <w:basedOn w:val="Char"/>
    <w:qFormat/>
    <w:rPr>
      <w:b/>
      <w:b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批注主题 Char1"/>
    <w:basedOn w:val="Char11"/>
    <w:qFormat/>
    <w:rPr>
      <w:b/>
      <w:bCs/>
    </w:rPr>
  </w:style>
  <w:style w:type="character" w:styleId="Char8">
    <w:name w:val="明显引用 Char"/>
    <w:basedOn w:val="Style5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6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0">
    <w:name w:val="明显强调"/>
    <w:qFormat/>
    <w:rPr>
      <w:b/>
      <w:bCs/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2">
    <w:name w:val="明显参考"/>
    <w:qFormat/>
    <w:rPr>
      <w:b/>
      <w:bCs/>
      <w:smallCaps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4">
    <w:name w:val="批注主题"/>
    <w:basedOn w:val="Style17"/>
    <w:next w:val="Style17"/>
    <w:qFormat/>
    <w:pPr/>
    <w:rPr>
      <w:b/>
      <w:bCs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4T12:45:5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