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生物学研究表明，绿色植物的生长需要光；而物理学研究表明，不透明物体的颜色是由它反射的色光决定的由此可以初步推测，不利于绿色植物生长的光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黄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绿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紫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一个苹果在阳光下看起来是红色，这是因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光透过苹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苹果只吸收红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苹果只反射红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光折射进苹果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下列是一些关于光现象的说法，其中正确的是（　　）</w:t>
      </w:r>
    </w:p>
    <w:tbl>
      <w:tblPr>
        <w:tblW w:w="75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98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雨后天空出现的彩虹是由于光的直线传播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岸边的树木在水中的倒影是光的折射现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看到水中的鱼比鱼的实际位置浅是光的反射现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从不同的地方看到本身不发光的物体是光的漫反射现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阳春</w:t>
      </w:r>
      <w:r>
        <w:rPr/>
        <w:t>4</w:t>
      </w:r>
      <w:r>
        <w:rPr/>
        <w:t>月的百里杜鹃，马樱、迷人、露珠等杜鹃花竞相开放，争奇斗艳，喜迎来自世界各地的游客．在太阳的照耀下，游客看到的鲜艳的红杜鹃是因为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杜鹃能发出红色的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杜鹃能反射太阳中的红色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杜鹃能发出白色灯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红杜鹃能吸收太阳光中的红色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漳州）夜间，灯光照在窗帘上，如果我们看到的窗帘是红色的，下列分析错误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灯光是白色的，窗帘是红色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灯光是红色的，窗帘是红色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灯光是红色的，窗帘是白色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灯光是蓝色的，窗帘是红色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7">
    <w:name w:val="小题"/>
    <w:basedOn w:val="Style15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36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