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色散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日照）太阳光经过三棱镜后分解为红橙黄绿蓝靛紫七色光，这种现象叫做</w:t>
      </w:r>
      <w:r>
        <w:rPr>
          <w:u w:val="single"/>
        </w:rPr>
        <w:t>　光的色散　</w:t>
      </w:r>
      <w:r>
        <w:rPr/>
        <w:t>；适当的</w:t>
      </w:r>
      <w:r>
        <w:rPr>
          <w:u w:val="single"/>
        </w:rPr>
        <w:t>　紫外　</w:t>
      </w:r>
      <w:r>
        <w:rPr/>
        <w:t>线照射可促进人体骨骼生长．</w:t>
      </w:r>
    </w:p>
    <w:p>
      <w:pPr>
        <w:pStyle w:val="DefaultParagraph"/>
        <w:bidi w:val="0"/>
        <w:rPr/>
      </w:pPr>
      <w:r>
        <w:rPr/>
      </w:r>
    </w:p>
    <w:tbl>
      <w:tblPr>
        <w:tblW w:w="798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54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5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色散；紫外线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5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折射、光的色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5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光的色散是太阳光经过三棱镜被分解为绚丽的七色光．七色光的排列依次为红、橙、黄、绿</w:t>
            </w:r>
            <w:r>
              <w:rPr>
                <w:rFonts w:eastAsia="Times New Roman"/>
              </w:rPr>
              <w:t xml:space="preserve"> </w:t>
            </w:r>
            <w:r>
              <w:rPr/>
              <w:t>蓝、靛、紫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紫外线的作用有：①化学作用：消毒杀菌；②生理作用：有助于人体合成维生素</w:t>
            </w:r>
            <w:r>
              <w:rPr/>
              <w:t>D</w:t>
            </w:r>
            <w:r>
              <w:rPr/>
              <w:t>；③荧光效应：使荧光物质发光，例如验钞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5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当太阳光经过三棱镜后，会分解成红、橙、黄、绿、蓝、靛、紫七种单色光，这是光的色散现象；</w:t>
            </w:r>
          </w:p>
          <w:p>
            <w:pPr>
              <w:pStyle w:val="DefaultParagraph"/>
              <w:bidi w:val="0"/>
              <w:rPr/>
            </w:pPr>
            <w:r>
              <w:rPr/>
              <w:t>紫外线有助于人体合成维生素</w:t>
            </w:r>
            <w:r>
              <w:rPr/>
              <w:t>D</w:t>
            </w:r>
            <w:r>
              <w:rPr/>
              <w:t>，适当的紫外线照射可促进人体骨骼生长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光的色散；紫外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5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光的色散和紫外线的作用，在生活中要避免过度的紫外线照射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济宁）如图所示是济宁市</w:t>
      </w:r>
      <w:r>
        <w:rPr/>
        <w:t>2013</w:t>
      </w:r>
      <w:r>
        <w:rPr/>
        <w:t>年中考试卷答题卡中用来识别考生信息的条形码（样码），当条形码扫描器照射它时，黑条纹将光</w:t>
      </w:r>
      <w:r>
        <w:rPr>
          <w:u w:val="single"/>
        </w:rPr>
        <w:t>　吸收　</w:t>
      </w:r>
      <w:r>
        <w:rPr/>
        <w:t>（选填“反射”或“吸收”），白条纹将光</w:t>
      </w:r>
      <w:r>
        <w:rPr>
          <w:u w:val="single"/>
        </w:rPr>
        <w:t>　反射　</w:t>
      </w:r>
      <w:r>
        <w:rPr/>
        <w:t>（选填“反射”或“吸收”），再通过电脑解码就可以获取考生相关信息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573145" cy="193421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93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49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4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体的颜色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4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传播和反射、平面镜成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4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光的反射现象及物体的颜色由什么决定进行分析．白色物体能反射所有颜色的光，黑色吸收所有颜色的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4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白色物体反射所有颜色的光，黑色物体吸收所有颜色的光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吸收；反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4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光的反射现象以及物体颜色决定反射的光线，是一道基础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将太阳光通过三棱镜后，用一个白屏来承接，在白屏形成一条彩色的光带，这个现象称为光的</w:t>
      </w:r>
      <w:r>
        <w:rPr>
          <w:u w:val="single"/>
        </w:rPr>
        <w:t>　色散　</w:t>
      </w:r>
      <w:r>
        <w:rPr/>
        <w:t>；用白屏来承接是因为它能</w:t>
      </w:r>
      <w:r>
        <w:rPr>
          <w:u w:val="single"/>
        </w:rPr>
        <w:t>　反射　</w:t>
      </w:r>
      <w:r>
        <w:rPr/>
        <w:t>所有色光．</w:t>
      </w:r>
    </w:p>
    <w:p>
      <w:pPr>
        <w:pStyle w:val="DefaultParagraph"/>
        <w:bidi w:val="0"/>
        <w:rPr/>
      </w:pPr>
      <w:r>
        <w:rPr/>
      </w:r>
    </w:p>
    <w:tbl>
      <w:tblPr>
        <w:tblW w:w="89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52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5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色散；物体的颜色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5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5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光的色散是太阳光经过三棱镜被分解为绚丽的七色光，七色光的排列依次为红、橙、黄、绿</w:t>
            </w:r>
            <w:r>
              <w:rPr>
                <w:rFonts w:eastAsia="Times New Roman"/>
              </w:rPr>
              <w:t xml:space="preserve"> </w:t>
            </w:r>
            <w:r>
              <w:rPr/>
              <w:t>蓝、靛、紫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白色物体能反射所有的色光，黑色物体吸收所有色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5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当太阳光经过三棱镜后，会分解成红、橙、黄、绿、蓝、靛、紫七种单色光，这是光的色散现象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用光屏来承接是因为白屏能把这七种颜色的光反射出来，便于观察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色散；反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5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太阳光是复色光，是由红、橙、黄、绿、蓝、靛、紫七种单色光复合而成的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透明物体的颜色是由它透过的色光决定的，不透明物体的颜色是由它反射的色光决定的，白色物体反射所有色光，黑色物体吸收所有色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电影银幕用粗糙的白布制作，其优点：一是利用光的</w:t>
      </w:r>
      <w:r>
        <w:rPr>
          <w:u w:val="single"/>
        </w:rPr>
        <w:t>　漫　</w:t>
      </w:r>
      <w:r>
        <w:rPr/>
        <w:t>反射，使剧场中各处的观众均能看到画面；二是白布能反射</w:t>
      </w:r>
      <w:r>
        <w:rPr>
          <w:u w:val="single"/>
        </w:rPr>
        <w:t>　所有　</w:t>
      </w:r>
      <w:r>
        <w:rPr/>
        <w:t>色光，使观众能看到色彩正常的画面．</w:t>
      </w:r>
    </w:p>
    <w:p>
      <w:pPr>
        <w:pStyle w:val="DefaultParagraph"/>
        <w:bidi w:val="0"/>
        <w:rPr/>
      </w:pPr>
      <w:r>
        <w:rPr/>
      </w:r>
    </w:p>
    <w:tbl>
      <w:tblPr>
        <w:tblW w:w="94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03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80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体的颜色；漫反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80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80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答此题要明确以下两点：</w:t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光滑的表面会发生镜面发射，粗糙的表面会发生漫反射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根据白色能反射所有的色光，黑色吸收所有的色光来解答此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80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幻灯的银幕常用粗糙的白布做成，粗糙的银幕凹凸不平，发生漫反射，使反射光线射向各个方向，</w:t>
            </w:r>
          </w:p>
          <w:p>
            <w:pPr>
              <w:pStyle w:val="DefaultParagraph"/>
              <w:bidi w:val="0"/>
              <w:rPr/>
            </w:pPr>
            <w:r>
              <w:rPr/>
              <w:t>使各处的观众都能看到画面．白色能反射各种色光，使观众能看到正常的画面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漫；所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80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答此题的关键是明确以下两点：（</w:t>
            </w:r>
            <w:r>
              <w:rPr/>
              <w:t>1</w:t>
            </w:r>
            <w:r>
              <w:rPr/>
              <w:t>）白色反射所有的色光，黑色吸收所有的色光；（</w:t>
            </w:r>
            <w:r>
              <w:rPr/>
              <w:t>2</w:t>
            </w:r>
            <w:r>
              <w:rPr/>
              <w:t>）光滑的表面会发生镜面反射，粗糙的表面会发生漫反射．此题与实际生活联系密切，是一道好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学校礼堂的墙壁做成凹凸不平的蜂窝状结构，目的是</w:t>
      </w:r>
      <w:r>
        <w:rPr>
          <w:u w:val="single"/>
        </w:rPr>
        <w:t>　减弱　</w:t>
      </w:r>
      <w:r>
        <w:rPr/>
        <w:t>（填“增强”或“减弱”）声音的反射．礼堂的投影幕采用表面粗糙的材料是利用光的</w:t>
      </w:r>
      <w:r>
        <w:rPr>
          <w:u w:val="single"/>
        </w:rPr>
        <w:t>　漫反射　</w:t>
      </w:r>
      <w:r>
        <w:rPr/>
        <w:t>，屏幕采用白色的原因是</w:t>
      </w:r>
      <w:r>
        <w:rPr>
          <w:u w:val="single"/>
        </w:rPr>
        <w:t>　白色能反射各种颜色的色光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77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32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3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防治噪声的途径；漫反射；物体的颜色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3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；光的传播和反射、平面镜成像；光的折射、光的色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3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由于大会礼堂的面积比较大，声音从主席台传出后遇到墙壁再反射回来的时候，用的时间较长，回声和原声间隔的时间较长的话，人耳就可以把它们区分开，这样观众就可以听到两个声音，影响听众的收听效果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据光的色散，白光是由各种色光混合而成的，所以白色可反射所有的光；</w:t>
            </w:r>
          </w:p>
          <w:p>
            <w:pPr>
              <w:pStyle w:val="DefaultParagraph"/>
              <w:bidi w:val="0"/>
              <w:rPr/>
            </w:pPr>
            <w:r>
              <w:rPr/>
              <w:t>当光射到凹凸不平的表面会把光线向着四面八方反射，这种反射叫做漫反射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3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大会礼堂的墙壁做成凸凹不平像蜂窝状似的，声音在反射时能量会相互抵消（声音被吸收），减弱声波的反射，也可以说是防止声音的反射干扰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白色能反射各种颜色的色光，而黑色才是吸收所有的光，银幕不反射的话我们就什么也看不见；表面粗糙（不光滑）能产生漫反射，使光线向各个方向传播，以便使坐在不同位置上的人都能看到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减弱；漫反射；白色能反射各种颜色的色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3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声音的反射、光的色散及漫反射在生活中的应用，知道白色物体反射所有色光，还要知道把消音材料做成蜂窝状、蓬松状，可以减弱声音的反射，类似现象：在雪后的田野感到格外静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PageNumber">
    <w:name w:val="Page Number"/>
    <w:basedOn w:val="Style5"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Mwheadline">
    <w:name w:val="mw-headline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rongEmphasis">
    <w:name w:val="Strong"/>
    <w:basedOn w:val="Style5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Ttag">
    <w:name w:val="t_tag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">
    <w:name w:val="明显引用 Char"/>
    <w:basedOn w:val="Style5"/>
    <w:qFormat/>
    <w:rPr>
      <w:i/>
      <w:iCs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Editsection">
    <w:name w:val="editsection"/>
    <w:basedOn w:val="Style5"/>
    <w:qFormat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Px14">
    <w:name w:val="px14"/>
    <w:basedOn w:val="Style5"/>
    <w:qFormat/>
    <w:rPr/>
  </w:style>
  <w:style w:type="character" w:styleId="1">
    <w:name w:val="样式1"/>
    <w:basedOn w:val="Style5"/>
    <w:qFormat/>
    <w:rPr/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8">
    <w:name w:val="引用 Char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6">
    <w:name w:val="批注主题 Char"/>
    <w:basedOn w:val="Char4"/>
    <w:qFormat/>
    <w:rPr>
      <w:b/>
      <w:bCs/>
    </w:rPr>
  </w:style>
  <w:style w:type="character" w:styleId="Style9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Unnamed1">
    <w:name w:val="unnamed1"/>
    <w:basedOn w:val="Style5"/>
    <w:qFormat/>
    <w:rPr/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eadlinecontent">
    <w:name w:val="headline-content"/>
    <w:basedOn w:val="Style5"/>
    <w:qFormat/>
    <w:rPr/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2">
    <w:name w:val="不明显强调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小题"/>
    <w:basedOn w:val="Style13"/>
    <w:qFormat/>
    <w:pPr/>
    <w:rPr>
      <w:rFonts w:ascii="宋体" w:hAnsi="宋体" w:cs="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批注主题"/>
    <w:basedOn w:val="Style24"/>
    <w:next w:val="Style24"/>
    <w:qFormat/>
    <w:pPr/>
    <w:rPr>
      <w:b/>
      <w:bCs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04:42:3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