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色散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日照）太阳光经过三棱镜后分解为红橙黄绿蓝靛紫七色光，这种现象叫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适当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线照射可促进人体骨骼生长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济宁）如图所示是济宁市</w:t>
      </w:r>
      <w:r>
        <w:rPr/>
        <w:t>2013</w:t>
      </w:r>
      <w:r>
        <w:rPr/>
        <w:t>年中考试卷答题卡中用来识别考生信息的条形码（样码），当条形码扫描器照射它时，黑条纹将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选填“反射”或“吸收”），白条纹将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选填“反射”或“吸收”），再通过电脑解码就可以获取考生相关信息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573145" cy="193421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宜昌）将太阳光通过三棱镜后，用一个白屏来承接，在白屏形成一条彩色的光带，这个现象称为光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用白屏来承接是因为它能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所有色光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莆田）电影银幕用粗糙的白布制作，其优点：一是利用光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反射，使剧场中各处的观众均能看到画面；二是白布能反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色光，使观众能看到色彩正常的画面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2•</w:t>
      </w:r>
      <w:r>
        <w:rPr/>
        <w:t>辽阳）学校礼堂的墙壁做成凹凸不平的蜂窝状结构，目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增强”或“减弱”）声音的反射．礼堂的投影幕采用表面粗糙的材料是利用光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屏幕采用白色的原因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Appleconvertedspace">
    <w:name w:val="apple-converted-space"/>
    <w:basedOn w:val="Style5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明显参考"/>
    <w:qFormat/>
    <w:rPr>
      <w:b/>
      <w:bCs/>
      <w:smallCaps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Jyemathselector">
    <w:name w:val="jye_math_selector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Char7">
    <w:name w:val="引用 Char"/>
    <w:basedOn w:val="Style5"/>
    <w:qFormat/>
    <w:rPr>
      <w:i/>
      <w:iCs/>
    </w:rPr>
  </w:style>
  <w:style w:type="character" w:styleId="Char8">
    <w:name w:val="明显引用 Char"/>
    <w:basedOn w:val="Style5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Ttag">
    <w:name w:val="t_tag"/>
    <w:basedOn w:val="Style5"/>
    <w:qFormat/>
    <w:rPr/>
  </w:style>
  <w:style w:type="character" w:styleId="Style10">
    <w:name w:val="不明显参考"/>
    <w:basedOn w:val="Style5"/>
    <w:qFormat/>
    <w:rPr>
      <w:smallCap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Px14">
    <w:name w:val="px14"/>
    <w:basedOn w:val="Style5"/>
    <w:qFormat/>
    <w:rPr/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ditsection">
    <w:name w:val="editsection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5">
    <w:name w:val="批注主题 Char"/>
    <w:basedOn w:val="Char6"/>
    <w:qFormat/>
    <w:rPr>
      <w:b/>
      <w:bCs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不明显强调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批注主题"/>
    <w:basedOn w:val="Style16"/>
    <w:next w:val="Style16"/>
    <w:qFormat/>
    <w:pPr/>
    <w:rPr>
      <w:b/>
      <w:bCs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04:41:1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