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光的色散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枣阳市素有“中国桃之乡”之称．那漫山遍野的桃花，在三月和煦的阳光中，显得妩媚令人陶醉．我们看到红色的桃花，是因为太阳光照射到桃花上反射</w:t>
      </w:r>
      <w:r>
        <w:rPr>
          <w:u w:val="single"/>
        </w:rPr>
        <w:t>　红光　</w:t>
      </w:r>
      <w:r>
        <w:rPr/>
        <w:t>的缘故．</w:t>
      </w:r>
    </w:p>
    <w:p>
      <w:pPr>
        <w:pStyle w:val="DefaultParagraph"/>
        <w:bidi w:val="0"/>
        <w:rPr/>
      </w:pPr>
      <w:r>
        <w:rPr/>
      </w:r>
    </w:p>
    <w:tbl>
      <w:tblPr>
        <w:tblW w:w="84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98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物体的颜色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9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简答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9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不透明物体的颜色是由物体反射的色光决定的．不透明物体只反射和它相同的色光，其他色光都被不透明物体吸收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太阳是复色光，太阳光是由红橙黄绿蓝靛紫七种色光组成的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桃花属于不透明物体，桃花是红的，太阳光照射到红色的桃花上，把太阳光的红光反射到人的眼睛里，人们感觉桃花是红色的，其他的色光被桃花吸收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红光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掌握透明物体和不透明物体的颜色由什么决定的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掌握太阳光是复色光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让太阳透过三棱镜，会出现</w:t>
      </w:r>
      <w:r>
        <w:rPr>
          <w:u w:val="single"/>
        </w:rPr>
        <w:t>　色散　</w:t>
      </w:r>
      <w:r>
        <w:rPr/>
        <w:t>现象．再让三棱镜分解出来的彩色光带通过倒置的三棱镜后，光束又混合成白光，这证实了白色的太阳光是由</w:t>
      </w:r>
      <w:r>
        <w:rPr>
          <w:u w:val="single"/>
        </w:rPr>
        <w:t>　七色（或多种颜色，或具体的七种颜色）　</w:t>
      </w:r>
      <w:r>
        <w:rPr/>
        <w:t>光混合而成的．</w:t>
      </w:r>
    </w:p>
    <w:p>
      <w:pPr>
        <w:pStyle w:val="DefaultParagraph"/>
        <w:bidi w:val="0"/>
        <w:rPr/>
      </w:pPr>
      <w:r>
        <w:rPr/>
      </w:r>
    </w:p>
    <w:tbl>
      <w:tblPr>
        <w:tblW w:w="822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78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色散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该题可以从太阳光被分解成各种色光的角度分析，联系课本内容，进而得出该题的答案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太阳光是一种复色光，所以我们可以通过三棱镜将其分解为七种颜色的色光，即该现象称为光的色散；该现象进一步证实了太阳光是由红、橙、黄、绿、蓝、靛、紫这七种颜色的色光组成的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是：色散；七色（或多种颜色，或具体的七种颜色）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当让太阳光经过三棱镜后，在后面的光屏上依次被分解为红、橙、黄、绿、蓝、靛、紫这七种颜色的色光，即由此我们可以判断出各种色光的偏折能力，即红光最弱，紫光最强；该知识点经常与凸透镜的焦距的大小判断相联系，所以我们在处理时应特别注意与该块知识的结合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1•</w:t>
      </w:r>
      <w:r>
        <w:rPr/>
        <w:t>邵阳）雨后彩虹，十分壮丽．彩虹是太阳光传播过程中被空中水滴</w:t>
      </w:r>
      <w:r>
        <w:rPr>
          <w:u w:val="single"/>
        </w:rPr>
        <w:t>　折射　</w:t>
      </w:r>
      <w:r>
        <w:rPr/>
        <w:t>而产生的．这个现象可以由太阳光通过玻璃三棱镜的实验来解释．如图可知，通过三棱镜时红光的偏折程度比紫光要</w:t>
      </w:r>
      <w:r>
        <w:rPr>
          <w:u w:val="single"/>
        </w:rPr>
        <w:t>　小　</w:t>
      </w:r>
      <w:r>
        <w:rPr/>
        <w:t>（选填“大”或“小”）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600835" cy="86677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846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02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0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色散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0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0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要解答本题需掌握：</w:t>
            </w:r>
          </w:p>
          <w:p>
            <w:pPr>
              <w:pStyle w:val="DefaultParagraph"/>
              <w:bidi w:val="0"/>
              <w:rPr/>
            </w:pPr>
            <w:r>
              <w:rPr/>
              <w:t>①</w:t>
            </w:r>
            <w:r>
              <w:rPr/>
              <w:t>光的色散的原理是光的折射．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白光经三棱镜后，光屏自上而下出现了红、橙、黄、绿、蓝、靛、紫的色带，是因为不同颜色的光经玻璃的折射本领不同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0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不同颜色的光的折射本领不同，所以经三棱镜后的偏折程度不同，所以白光经三棱镜后，光屏上自上而下出现了红、橙、黄、绿、蓝、靛、紫的色带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用红光和紫光平行于同一个凸透镜的主光轴射入，红光、紫光对凸透镜的焦距不相同．红色光对凸透镜的焦距大，这是因为红色光较紫色光偏折能力小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折射；小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0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光的色散的本质是光的折射现象，从其中色光的顺序可以看出紫光的折射能力大于红光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能够解释生活中的色散现象，例如彩虹、太阳变形、幻日等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1•</w:t>
      </w:r>
      <w:r>
        <w:rPr/>
        <w:t>普洱）如图所示，一束白光通过三棱镜后分解成七种单色光．位于图中最下方</w:t>
      </w:r>
      <w:r>
        <w:rPr/>
        <w:t>B</w:t>
      </w:r>
      <w:r>
        <w:rPr/>
        <w:t>位置的是</w:t>
      </w:r>
      <w:r>
        <w:rPr>
          <w:u w:val="single"/>
        </w:rPr>
        <w:t>　紫　</w:t>
      </w:r>
      <w:r>
        <w:rPr/>
        <w:t>光．颜料的三原色是红色、</w:t>
      </w:r>
      <w:r>
        <w:rPr>
          <w:u w:val="single"/>
        </w:rPr>
        <w:t>　黄　</w:t>
      </w:r>
      <w:r>
        <w:rPr/>
        <w:t>色和蓝色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115185" cy="1391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80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57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色光的三原色和颜料的三原色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太阳光可以分散成红、橙、黄、绿、蓝、靛、紫七种颜色的光，颜料的三原色是红、黄、蓝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太阳光通过三棱镜后，会在白光屏上形成一条彩色的光带，颜色从</w:t>
            </w:r>
            <w:r>
              <w:rPr/>
              <w:t>A﹣B</w:t>
            </w:r>
            <w:r>
              <w:rPr/>
              <w:t>依次是红、橙、黄、绿、蓝、靛、紫，颜料的三原色是红、黄、蓝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紫；黄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5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光的色散和颜料的三原色，光的三原色和颜料的三原色很容易混淆，注意区分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1•</w:t>
      </w:r>
      <w:r>
        <w:rPr/>
        <w:t>龙岩）“赤橙黄绿青蓝紫，谁持彩练当空舞”是一代伟人毛泽东有关彩虹的诗句．彩虹是光的</w:t>
      </w:r>
      <w:r>
        <w:rPr>
          <w:u w:val="single"/>
        </w:rPr>
        <w:t>　色散（或折射）　</w:t>
      </w:r>
      <w:r>
        <w:rPr/>
        <w:t>现象．小冬在一次郊游中看见天空出现彩虹，忙取出相机对着彩虹拍照，按下快门瞬间却发现镜头上停着一只蚂蚁，则他拍出的照片上</w:t>
      </w:r>
      <w:r>
        <w:rPr>
          <w:u w:val="single"/>
        </w:rPr>
        <w:t>　没有　</w:t>
      </w:r>
      <w:r>
        <w:rPr/>
        <w:t>（填“有”或“没有”）蚂蚁的像．</w:t>
      </w:r>
    </w:p>
    <w:p>
      <w:pPr>
        <w:pStyle w:val="DefaultParagraph"/>
        <w:bidi w:val="0"/>
        <w:rPr/>
      </w:pPr>
      <w:r>
        <w:rPr/>
      </w:r>
    </w:p>
    <w:tbl>
      <w:tblPr>
        <w:tblW w:w="824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80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的色散；实像与虚像的区别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；压轴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白光分解成七色光的过程叫光的色散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凸透镜成的实像是由通过透镜的实际光线会聚而成的，如果挡住一部分镜头，透过的光线少了，但仍能成完全的像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彩虹是阳光通过空气中的小水珠发生折射，由于不同颜色的光折射的角度不同，从而将太阳光分解成七色光的现象，这种现象叫光的色散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照相机成的像，是被照景物发出的光经镜头折射后，会聚于一点形成的实像，如果一只蚂蚁停在镜头上，相当于挡住了一部分光，没挡住的部分还可以成像，只是亮度略暗一些；蚂蚁并不在二倍焦距之外，不会在照片上成蚂蚁的像的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色散（或折射）；没有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三棱镜实验、彩虹都是光的色散现象，其实质是光的折射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物体在镜头上，相当于挡住一部分光，仍成完整的像，只是像略变暗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yle6">
    <w:name w:val="明显参考"/>
    <w:qFormat/>
    <w:rPr>
      <w:b/>
      <w:bCs/>
      <w:smallCap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rongEmphasis">
    <w:name w:val="Strong"/>
    <w:basedOn w:val="Style5"/>
    <w:qFormat/>
    <w:rPr>
      <w:b/>
      <w:b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">
    <w:name w:val="明显引用 Char"/>
    <w:basedOn w:val="Style5"/>
    <w:qFormat/>
    <w:rPr>
      <w:i/>
      <w:iCs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Jyemathselector">
    <w:name w:val="jye_math_selector"/>
    <w:basedOn w:val="Style5"/>
    <w:qFormat/>
    <w:rPr/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Char10">
    <w:name w:val="批注主题 Char"/>
    <w:basedOn w:val="Char9"/>
    <w:qFormat/>
    <w:rPr>
      <w:b/>
      <w:bCs/>
    </w:rPr>
  </w:style>
  <w:style w:type="character" w:styleId="Px14">
    <w:name w:val="px14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Unnamed1">
    <w:name w:val="unnamed1"/>
    <w:basedOn w:val="Style5"/>
    <w:qFormat/>
    <w:rPr/>
  </w:style>
  <w:style w:type="character" w:styleId="Char1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Ttag">
    <w:name w:val="t_tag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5">
    <w:name w:val="引用 Char"/>
    <w:basedOn w:val="Style5"/>
    <w:qFormat/>
    <w:rPr>
      <w:i/>
      <w:iCs/>
    </w:rPr>
  </w:style>
  <w:style w:type="character" w:styleId="1">
    <w:name w:val="样式1"/>
    <w:basedOn w:val="Style5"/>
    <w:qFormat/>
    <w:rPr/>
  </w:style>
  <w:style w:type="character" w:styleId="Char16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9">
    <w:name w:val="明显强调"/>
    <w:qFormat/>
    <w:rPr>
      <w:b/>
      <w:bCs/>
      <w:i/>
      <w:i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Char1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10">
    <w:name w:val="批注主题 Char1"/>
    <w:basedOn w:val="Char16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11">
    <w:name w:val="不明显参考"/>
    <w:basedOn w:val="Style5"/>
    <w:qFormat/>
    <w:rPr>
      <w:smallCaps/>
    </w:rPr>
  </w:style>
  <w:style w:type="character" w:styleId="Style12">
    <w:name w:val="不明显强调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1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小题"/>
    <w:basedOn w:val="Style18"/>
    <w:qFormat/>
    <w:pPr/>
    <w:rPr>
      <w:rFonts w:ascii="宋体" w:hAnsi="宋体" w:cs="宋体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4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7">
    <w:name w:val="批注主题"/>
    <w:basedOn w:val="Style26"/>
    <w:next w:val="Style26"/>
    <w:qFormat/>
    <w:pPr/>
    <w:rPr>
      <w:b/>
      <w:bCs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24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5T04:48:0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