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襄阳）枣阳市素有“中国桃之乡”之称．那漫山遍野的桃花，在三月和煦的阳光中，显得妩媚令人陶醉．我们看到红色的桃花，是因为太阳光照射到桃花上反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缘故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1•</w:t>
      </w:r>
      <w:r>
        <w:rPr/>
        <w:t>湘潭）让太阳透过三棱镜，会出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现象．再让三棱镜分解出来的彩色光带通过倒置的三棱镜后，光束又混合成白光，这证实了白色的太阳光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光混合而成的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1•</w:t>
      </w:r>
      <w:r>
        <w:rPr/>
        <w:t>邵阳）雨后彩虹，十分壮丽．彩虹是太阳光传播过程中被空中水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而产生的．这个现象可以由太阳光通过玻璃三棱镜的实验来解释．如图可知，通过三棱镜时红光的偏折程度比紫光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大”或“小”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00835" cy="8667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普洱）如图所示，一束白光通过三棱镜后分解成七种单色光．位于图中最下方</w:t>
      </w:r>
      <w:r>
        <w:rPr/>
        <w:t>B</w:t>
      </w:r>
      <w:r>
        <w:rPr/>
        <w:t>位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光．颜料的三原色是红色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和蓝色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15185" cy="139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龙岩）“赤橙黄绿青蓝紫，谁持彩练当空舞”是一代伟人毛泽东有关彩虹的诗句．彩虹是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现象．小冬在一次郊游中看见天空出现彩虹，忙取出相机对着彩虹拍照，按下快门瞬间却发现镜头上停着一只蚂蚁，则他拍出的照片上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有”或“没有”）蚂蚁的像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批注主题 Char1"/>
    <w:basedOn w:val="Char1"/>
    <w:qFormat/>
    <w:rPr>
      <w:b/>
      <w:b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批注主题 Char"/>
    <w:basedOn w:val="Char10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批注主题"/>
    <w:basedOn w:val="Style25"/>
    <w:next w:val="Style25"/>
    <w:qFormat/>
    <w:pPr/>
    <w:rPr>
      <w:b/>
      <w:bCs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47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