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色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4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烟台）无知的代价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本报</w:t>
      </w:r>
      <w:r>
        <w:rPr/>
        <w:t>3</w:t>
      </w:r>
      <w:r>
        <w:rPr/>
        <w:t>月</w:t>
      </w:r>
      <w:r>
        <w:rPr/>
        <w:t>8</w:t>
      </w:r>
      <w:r>
        <w:rPr/>
        <w:t>日讯：（记者张宏明</w:t>
      </w:r>
      <w:r>
        <w:rPr>
          <w:rFonts w:eastAsia="Times New Roman"/>
        </w:rPr>
        <w:t xml:space="preserve"> </w:t>
      </w:r>
      <w:r>
        <w:rPr/>
        <w:t>通讯员刘兆清）福山区一王姓蔬菜大棚种植户突发奇想，将大棚原来使用的白色塑料薄膜换成了绿色薄膜，结果棚内种植的蔬菜生长缓慢，甚至枯萎，造成了巨大的经济损失．</w:t>
      </w:r>
    </w:p>
    <w:p>
      <w:pPr>
        <w:pStyle w:val="DefaultParagraph"/>
        <w:bidi w:val="0"/>
        <w:rPr/>
      </w:pPr>
      <w:r>
        <w:rPr>
          <w:rFonts w:eastAsia="Times New Roman"/>
        </w:rPr>
        <w:t xml:space="preserve">    </w:t>
      </w:r>
      <w:r>
        <w:rPr/>
        <w:t>老王喜欢观察和思考，他注意到蔬菜的叶子多数呈绿色，由此他猜想，蔬菜的叶子是绿色的，可能是由于蔬菜喜欢绿光的缘故，假若将温室的白色薄膜换上绿色的，只让阳光中的绿色光通过并照射蔬菜，这样蔬菜就会生长更快，产量更高．有了这个想法，于是他就将大棚全部用上了绿色薄膜，结果酿成悲剧．通过了解农科所的科技人员他才恍然大悟，原来，不透明的物体的颜色是由他反射光来决定的，叶子呈绿色，说明蔬菜反射的是绿光，也就是说绿光正是蔬菜所不喜欢的，只给蔬菜照射绿光，蔬菜就会因缺少所需要的其他色光，无法进行光合作用，因而生长缓慢，直至枯萎死亡．</w:t>
      </w:r>
    </w:p>
    <w:p>
      <w:pPr>
        <w:pStyle w:val="DefaultParagraph"/>
        <w:bidi w:val="0"/>
        <w:rPr/>
      </w:pPr>
      <w:r>
        <w:rPr/>
        <w:t>阅读短文，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绿色蔬菜喜欢什么颜色的光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你分析，红花反射什么颜色的光？它喜欢什么颜色的光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文中提到了不透明物体的颜色是由什么决定的，也说明了透明物体的颜色是由什么决定的，请你指出透明物体的颜色是由什么决定的？</w:t>
      </w:r>
    </w:p>
    <w:p>
      <w:pPr>
        <w:pStyle w:val="DefaultParagraph"/>
        <w:bidi w:val="0"/>
        <w:rPr/>
      </w:pPr>
      <w:r>
        <w:rPr/>
      </w:r>
    </w:p>
    <w:tbl>
      <w:tblPr>
        <w:tblW w:w="82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1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颜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光的折射、光的色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白光是复色光，包括红、橙、黄、绿、蓝、靛、紫七种颜色的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透明物体的颜色是由它透过的色光决定的，只能透过与它颜色相同的光，而吸收其他颜色的光，白色透明物体能透过所有颜色的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不透明物体的颜色是由它反射的色光决定的，只能反射与它颜色相同的光，而吸收其他颜色的光，白色不透明物体能反射所有颜色的光，黑色物体吸收所有颜色的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答：（</w:t>
            </w:r>
            <w:r>
              <w:rPr/>
              <w:t>1</w:t>
            </w:r>
            <w:r>
              <w:rPr/>
              <w:t>）绿色蔬菜之所以呈现绿色，是由于它只能反射绿光，而吸收其它颜色的光，因此绿色蔬菜喜欢绿光以外的其他色光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红花只能反射红光，而吸收其他颜色的光，因此它喜欢红光以外的其他色光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透明物体的颜色是由它透过的色光决定的，不透明物体的颜色是由它反射的色光决定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物体的颜色的相关知识，掌握“透明物体的颜色是由透过它的色光决定，不透明物体的颜色是由它反射的色光决定”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齐齐哈尔）校车安全备受社会关注，国家出台了《校车安全管理条例》，目前已经有一批“大鼻子”校车投入使用，如图是结合《校车安全管理条例》和“大鼻子”校车所画出的简图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校车应用了许多物理知识，例如；校车的颜色使用黄色，这是因为人眼对黄光比较敏感，请你另外再举出两条，并结合所学的物理知识作出解释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说一说我们平时应该怎样遵守交通规则？（说出一条即可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296920" cy="18675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6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体的颜色；物理常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简答题；压轴题；开放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可从安全带的使用、座椅宽大柔软、观后镜使用凸面镜、严谨超载、限制车高、</w:t>
            </w:r>
          </w:p>
          <w:p>
            <w:pPr>
              <w:pStyle w:val="DefaultParagraph"/>
              <w:bidi w:val="0"/>
              <w:rPr/>
            </w:pPr>
            <w:r>
              <w:rPr/>
              <w:t>及时更换轮胎等方面提出并解答问题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交通常识提出应怎样遵守交通规则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现象：用的物理知识：</w:t>
            </w:r>
          </w:p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、佩戴安全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防止在刹车时由于惯性造成伤害；</w:t>
            </w:r>
          </w:p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、座椅宽大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压力一定时，增大受力面积可以减小压强；</w:t>
            </w:r>
          </w:p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、观后镜用凸面镜</w:t>
            </w:r>
            <w:r>
              <w:rPr>
                <w:rFonts w:eastAsia="Times New Roman"/>
              </w:rPr>
              <w:t xml:space="preserve">     </w:t>
            </w:r>
            <w:r>
              <w:rPr/>
              <w:t>扩大视野，有利于校车安全；</w:t>
            </w:r>
          </w:p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、严禁超载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减小车的总质量，减小惯性，以免刹车时造成事故；</w:t>
            </w:r>
          </w:p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、限制车高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降低重心位置，增加校车的稳定性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遵守交通规则，应做到：</w:t>
            </w:r>
          </w:p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、在路上靠右行走；</w:t>
            </w:r>
          </w:p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、不闯红灯；</w:t>
            </w:r>
          </w:p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、横穿马路时要走斑马线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6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是一道开放题，根据校车特点、根据交通规则分析解答即可，答案不唯一，合理即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南京）为了探究光的反射规律，小明用如图所示的装置进行实验，平面镜置于水平桌面上．把一可沿</w:t>
      </w:r>
      <w:r>
        <w:rPr/>
        <w:t>ON</w:t>
      </w:r>
      <w:r>
        <w:rPr/>
        <w:t>折叠的白色硬纸板竖直放置在平面镜</w:t>
      </w:r>
      <w:r>
        <w:rPr/>
        <w:t>M</w:t>
      </w:r>
      <w:r>
        <w:rPr/>
        <w:t>上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实验中使用白色硬纸板能显示</w:t>
      </w:r>
      <w:r>
        <w:rPr>
          <w:u w:val="single"/>
        </w:rPr>
        <w:t>　反射光线和入射光线　</w:t>
      </w:r>
      <w:r>
        <w:rPr/>
        <w:t>，也能方便地测量</w:t>
      </w:r>
      <w:r>
        <w:rPr>
          <w:u w:val="single"/>
        </w:rPr>
        <w:t>　反射角和入射角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以法线</w:t>
      </w:r>
      <w:r>
        <w:rPr/>
        <w:t>ON</w:t>
      </w:r>
      <w:r>
        <w:rPr/>
        <w:t>为轴线，将白色硬纸板的</w:t>
      </w:r>
      <w:r>
        <w:rPr/>
        <w:t>B</w:t>
      </w:r>
      <w:r>
        <w:rPr/>
        <w:t>面绕法线</w:t>
      </w:r>
      <w:r>
        <w:rPr/>
        <w:t>ON</w:t>
      </w:r>
      <w:r>
        <w:rPr/>
        <w:t>向后旋转，此时反射光线的位置</w:t>
      </w:r>
      <w:r>
        <w:rPr>
          <w:u w:val="single"/>
        </w:rPr>
        <w:t>　不发生　</w:t>
      </w:r>
      <w:r>
        <w:rPr/>
        <w:t>（选填“发生”或“不发生”）变化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57910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9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3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面镜成像的特点、原理、现象及其实验方案；物体的颜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白色物体能够反射所有色光，黑色物体吸收所有色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光的反射定律：入射光线、反射光线和法线在同一平面内，入射光线和反射光线分居在法线两侧，反射角等于入射角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为了更好的观察到反射光线和入射光线，实验中采用了白色硬纸板，光线在白色纸板上的轨迹就容易观察到了，也方便反射角和入射角的大小‘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以法线</w:t>
            </w:r>
            <w:r>
              <w:rPr/>
              <w:t>ON</w:t>
            </w:r>
            <w:r>
              <w:rPr/>
              <w:t>为轴线，将白色硬纸板的</w:t>
            </w:r>
            <w:r>
              <w:rPr/>
              <w:t>B</w:t>
            </w:r>
            <w:r>
              <w:rPr/>
              <w:t>面绕法线</w:t>
            </w:r>
            <w:r>
              <w:rPr/>
              <w:t>ON</w:t>
            </w:r>
            <w:r>
              <w:rPr/>
              <w:t>向后旋转，此时反射光线的位置不发生变化，因为反射光线是由入射光线决定的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反射光线和入射光线；反射角和入射角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发生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探究光的反射的实验．光的反射遵循反射定律：反射光线、入射光线、法线在同一平面内，反射光线和入射光线分居法线的两侧，反射角等于入射角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梅州）放电影时银幕上发生的反射属于什么反射？简述银幕做成白色的原因．</w:t>
      </w:r>
    </w:p>
    <w:p>
      <w:pPr>
        <w:pStyle w:val="DefaultParagraph"/>
        <w:bidi w:val="0"/>
        <w:rPr/>
      </w:pPr>
      <w:r>
        <w:rPr/>
      </w:r>
    </w:p>
    <w:tbl>
      <w:tblPr>
        <w:tblW w:w="77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35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3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漫反射；物体的颜色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3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简答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3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题要从以下知识点入手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光滑的表面会发生镜面发射，粗糙的表面会发生漫反射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根据白色等反射所有的色光，黑色吸收所有的色光来解答此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3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答：①放电影的银幕使用粗糙的白布做成，表面粗糙的白幕布，表面因为粗糙，能使反射光线射向四面八方，能进入各位同学的眼睛，使同学们都能看到屏幕上的像，因此放电影时银幕上发生的反射属于漫反射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银幕是白色的，白色能反射所有的色光，能使同学们看到多彩的画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3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答此题的关键是明确以下两点：（</w:t>
            </w:r>
            <w:r>
              <w:rPr/>
              <w:t>1</w:t>
            </w:r>
            <w:r>
              <w:rPr/>
              <w:t>）白色反射所有的色光，黑色吸收所有的色光；（</w:t>
            </w:r>
            <w:r>
              <w:rPr/>
              <w:t>2</w:t>
            </w:r>
            <w:r>
              <w:rPr/>
              <w:t>）光滑的表面会发生镜面反射，粗糙的表面会发生漫反射．此题与实际生活联系密切，是一道好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Ttag">
    <w:name w:val="t_tag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明显引用 Char"/>
    <w:basedOn w:val="Style5"/>
    <w:qFormat/>
    <w:rPr>
      <w:i/>
      <w:iCs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主题 Char"/>
    <w:basedOn w:val="Char"/>
    <w:qFormat/>
    <w:rPr>
      <w:b/>
      <w:bC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orycntxt14">
    <w:name w:val="story_cn txt-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7">
    <w:name w:val="批注主题 Char1"/>
    <w:basedOn w:val="Char12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小题"/>
    <w:basedOn w:val="Style24"/>
    <w:qFormat/>
    <w:pPr/>
    <w:rPr>
      <w:rFonts w:ascii="宋体" w:hAnsi="宋体" w:cs="宋体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0:51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